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312"/>
      </w:tblGrid>
      <w:tr>
        <w:trPr>
          <w:trHeight w:val="125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смотрено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Протокол № ___</w:t>
            </w:r>
          </w:p>
          <w:p>
            <w:pPr>
              <w:pStyle w:val="Normal"/>
              <w:rPr/>
            </w:pPr>
            <w:r>
              <w:rPr/>
              <w:t>от _____  ___________ 2013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гласован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на  заседании НМС</w:t>
              <w:tab/>
            </w:r>
          </w:p>
          <w:p>
            <w:pPr>
              <w:pStyle w:val="Normal"/>
              <w:tabs>
                <w:tab w:val="clear" w:pos="708"/>
                <w:tab w:val="right" w:pos="3069" w:leader="none"/>
              </w:tabs>
              <w:rPr/>
            </w:pPr>
            <w:r>
              <w:rPr/>
              <w:t>Протокол № ___</w:t>
              <w:tab/>
            </w:r>
          </w:p>
          <w:p>
            <w:pPr>
              <w:pStyle w:val="Normal"/>
              <w:rPr/>
            </w:pPr>
            <w:r>
              <w:rPr/>
              <w:t>от ___  ___________ 2013г.</w:t>
            </w:r>
          </w:p>
        </w:tc>
        <w:tc>
          <w:tcPr>
            <w:tcW w:w="3312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БОУ СОШ №46</w:t>
            </w:r>
          </w:p>
          <w:p>
            <w:pPr>
              <w:pStyle w:val="Normal"/>
              <w:rPr/>
            </w:pPr>
            <w:r>
              <w:rPr/>
              <w:t>с углубленным изучением</w:t>
            </w:r>
          </w:p>
          <w:p>
            <w:pPr>
              <w:pStyle w:val="Normal"/>
              <w:rPr/>
            </w:pPr>
            <w:r>
              <w:rPr/>
              <w:t>отдельных предметов.</w:t>
            </w:r>
          </w:p>
          <w:p>
            <w:pPr>
              <w:pStyle w:val="Normal"/>
              <w:rPr/>
            </w:pPr>
            <w:r>
              <w:rPr/>
              <w:t>Н.Ф.Иванисов</w:t>
            </w:r>
          </w:p>
          <w:p>
            <w:pPr>
              <w:pStyle w:val="Normal"/>
              <w:rPr/>
            </w:pPr>
            <w:r>
              <w:rPr/>
              <w:t>от ____  ____________ 2013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2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 xml:space="preserve">Программа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                  </w:t>
      </w:r>
      <w:r>
        <w:rPr>
          <w:rFonts w:cs="Bookman Old Style" w:ascii="Bookman Old Style" w:hAnsi="Bookman Old Style"/>
          <w:b/>
          <w:sz w:val="44"/>
          <w:szCs w:val="44"/>
        </w:rPr>
        <w:t>элективного курса</w:t>
      </w:r>
      <w:r>
        <w:rPr>
          <w:rFonts w:cs="Bookman Old Style" w:ascii="Bookman Old Style" w:hAnsi="Bookman Old Style"/>
          <w:sz w:val="44"/>
          <w:szCs w:val="4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44"/>
          <w:szCs w:val="44"/>
        </w:rPr>
        <w:t xml:space="preserve">     </w:t>
      </w:r>
      <w:r>
        <w:rPr>
          <w:rFonts w:cs="Bookman Old Style" w:ascii="Bookman Old Style" w:hAnsi="Bookman Old Style"/>
          <w:b/>
          <w:bCs/>
          <w:sz w:val="44"/>
          <w:szCs w:val="44"/>
        </w:rPr>
        <w:t>«Решение текстовых задач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4"/>
          <w:szCs w:val="44"/>
        </w:rPr>
      </w:pPr>
      <w:r>
        <w:rPr>
          <w:rFonts w:eastAsia="Bookman Old Style" w:cs="Bookman Old Style" w:ascii="Bookman Old Style" w:hAnsi="Bookman Old Style"/>
          <w:b/>
          <w:bCs/>
          <w:sz w:val="44"/>
          <w:szCs w:val="44"/>
        </w:rPr>
        <w:t xml:space="preserve">     </w:t>
      </w:r>
      <w:r>
        <w:rPr>
          <w:rFonts w:cs="Bookman Old Style" w:ascii="Bookman Old Style" w:hAnsi="Bookman Old Style"/>
          <w:b/>
          <w:bCs/>
          <w:sz w:val="44"/>
          <w:szCs w:val="44"/>
        </w:rPr>
        <w:t xml:space="preserve">Подготовка к ГИА»  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на 2013 – 2014 учебный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Учитель: Н.С.Грищенко</w:t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b/>
          <w:bCs/>
        </w:rPr>
        <w:t>Класс: 9</w:t>
      </w:r>
      <w:r>
        <w:rPr/>
        <w:tab/>
      </w:r>
    </w:p>
    <w:p>
      <w:pPr>
        <w:pStyle w:val="Normal"/>
        <w:rPr/>
      </w:pPr>
      <w:r>
        <w:rPr>
          <w:b/>
          <w:bCs/>
        </w:rPr>
        <w:t>По учебному плану</w:t>
      </w:r>
      <w:r>
        <w:rPr/>
        <w:t xml:space="preserve"> 1 </w:t>
      </w:r>
      <w:r>
        <w:rPr>
          <w:b/>
          <w:bCs/>
        </w:rPr>
        <w:t>час в неделю</w:t>
      </w:r>
    </w:p>
    <w:p>
      <w:pPr>
        <w:pStyle w:val="Normal"/>
        <w:rPr/>
      </w:pPr>
      <w:r>
        <w:rPr>
          <w:b/>
          <w:bCs/>
        </w:rPr>
        <w:t>Количество часов на 1 полугодие:</w:t>
      </w:r>
      <w:r>
        <w:rPr/>
        <w:t xml:space="preserve"> …16</w:t>
      </w:r>
    </w:p>
    <w:p>
      <w:pPr>
        <w:pStyle w:val="Normal"/>
        <w:rPr/>
      </w:pPr>
      <w:r>
        <w:rPr>
          <w:b/>
          <w:bCs/>
        </w:rPr>
        <w:t>Количество часов на 2 полугодие:</w:t>
      </w:r>
      <w:r>
        <w:rPr/>
        <w:t xml:space="preserve"> …19</w:t>
      </w:r>
    </w:p>
    <w:p>
      <w:pPr>
        <w:pStyle w:val="Normal"/>
        <w:rPr/>
      </w:pPr>
      <w:r>
        <w:rPr>
          <w:b/>
          <w:bCs/>
        </w:rPr>
        <w:t>Количество всего часов по программе:</w:t>
      </w:r>
      <w:r>
        <w:rPr/>
        <w:t xml:space="preserve"> 3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ограмма предусматривает продолжительность образовательного процесса 18 учебных недель в течение учебного года.</w:t>
      </w:r>
    </w:p>
    <w:p>
      <w:pPr>
        <w:pStyle w:val="Normal"/>
        <w:ind w:firstLine="360"/>
        <w:rPr/>
      </w:pPr>
      <w:r>
        <w:rPr/>
        <w:t>Цель</w:t>
      </w:r>
      <w:r>
        <w:rPr>
          <w:b/>
        </w:rPr>
        <w:t xml:space="preserve"> данного спецкурса: подготовка учащихся к итоговой аттестации, продолжению образования, повышение уровня их математической культуры. </w:t>
      </w:r>
    </w:p>
    <w:p>
      <w:pPr>
        <w:pStyle w:val="Normal"/>
        <w:ind w:firstLine="360"/>
        <w:rPr/>
      </w:pPr>
      <w:r>
        <w:rPr/>
        <w:t>Задачи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формировать у учащихся умение определять вид задания, твёрдо знать алгоритм решения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формировать высокий уровень активности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развить интерес к математике;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пособствовать профориен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анный курс имеет общеобразовательный, межпредметный характер, освещает роль и место математики в современном мире. Всего на проведение занятий отводится 35 часов. Изучение методов решения типовых задач можно провести в форме обзорных лекций с разбором ключевых задач. Курс состоит из пяти тем. Изучаемый материал примыкает к основному курсу, дополняя его историческими сведениями,  сведениями  важными в общеобразовательном или прикладном отношении, материалами занимательного характера при минимальном расширении теоретического материала. Прежде, чем приступать к решению трудных задач, надо рассмотреть решение более простых, входящих как составная часть в решение сложных. В конце изучения каждой темы отведено по 2 часа на прорешивание типовых заданий из ГИА и ЕГЭ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ходе изучения материала данного курса целесообразно сочетать такие формы организации учебной работы, как практикумы по решению задач,  лекции, беседа, тестирование, частично-поисковая деятельность. Развитию математического интереса способствуют математические игры (дидактическая, ролевая), викторины, головоломки. Необходимо использовать элементы исследовательской деятельности. После рассмотрения полного курса учащиеся должны иметь следующие результаты обучения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меть определять тип задания, знать алгоритм решения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уметь применять полученные математические знания в решении жизненных задач;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уметь использовать дополнительную математическую литературу с целью углубления материала основного курса, расширения кругозора и формирования мировоззрения, раскрытия прикладных аспектов математики. </w:t>
      </w:r>
    </w:p>
    <w:p>
      <w:pPr>
        <w:pStyle w:val="Normal"/>
        <w:rPr/>
      </w:pPr>
      <w:r>
        <w:rPr/>
        <w:t>В результате освоения  содержания программы учащийся получает возможность совершенствовать и расширить круг умений, навыков и способов деятельност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знавательная деятельность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мение самостоятельно и мотивированно организовать свою познавательную деятельность. Создание идеальных и реальных моделей объектов, процессов.</w:t>
      </w:r>
    </w:p>
    <w:p>
      <w:pPr>
        <w:pStyle w:val="Normal"/>
        <w:numPr>
          <w:ilvl w:val="0"/>
          <w:numId w:val="6"/>
        </w:numPr>
        <w:rPr/>
      </w:pPr>
      <w:r>
        <w:rPr/>
        <w:t>Информационно-коммуникативная деятельность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оиск и извлечение нужной информации по заданной теме в источниках различного типа. Умение развернуто обосновать суждение, давать определения, приводить доказательства.</w:t>
      </w:r>
    </w:p>
    <w:p>
      <w:pPr>
        <w:pStyle w:val="Normal"/>
        <w:numPr>
          <w:ilvl w:val="0"/>
          <w:numId w:val="6"/>
        </w:numPr>
        <w:rPr/>
      </w:pPr>
      <w:r>
        <w:rPr/>
        <w:t>Рефлексивная деятельность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ладение навыками организации и участие в коллективной деятельности: постановка общей цели и определение средств её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</w:r>
    </w:p>
    <w:p>
      <w:pPr>
        <w:pStyle w:val="Normal"/>
        <w:rPr>
          <w:b/>
          <w:b/>
        </w:rPr>
      </w:pPr>
      <w:r>
        <w:rPr>
          <w:b/>
        </w:rPr>
        <w:t>Формирование ключевых компетентностей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готовность к самообразованию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готовность к использованию информационных ресурсов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готовность к социальному взаимодействию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оммуникативная компетентнос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Инструментарием для оценивания результатов могут быть: тестирование, творческие работы.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</w:t>
      </w:r>
    </w:p>
    <w:p>
      <w:pPr>
        <w:pStyle w:val="Style8"/>
        <w:rPr/>
      </w:pPr>
      <w:r>
        <w:rPr/>
        <w:t> </w:t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788"/>
        <w:gridCol w:w="2179"/>
        <w:gridCol w:w="1439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и вычис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циональные чис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с целым показателе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ний из ГИ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и их преобра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ический дроб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бразование выражений, содержащих квадратные корн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ний из ГИ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циональные уравн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с помощью систем уравн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ний из ГИ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ьных зависимосте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ний из ГИ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адачи на движени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адачи на работу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адачи на числа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кстовые задачи из ГИ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комендуемая 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лгебра и начала анализа 8-11 кл. Пособие для школ и классов с углубленным изучением математики. Звавич Л.И., Шляпочник Л.Я. –М.:Дрофа,2006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лгебра. Тематические тренировочные задания. 9 класс/ С.С. Миниева, Л.О. Рослова.-М.: Издательство «Экзамен», 2009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лгебра. 8 класс. Учебник и задачник для учащихся общеобразовательных учреждений/А.Г. Мордкович-М.: Мнемозина, 2009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лгебра. Углубленное изучение.8 класс. А.Г. Мордкович-М.: Мнемозина, 2006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рофеев Г.В. Процентные вычисления. 10-11 кл.: Учебно-метод. пособие / Г.В.Дорофеев, Е.А.Седова. – М.: Дрофа, 200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дания по алгебре и началам анализа. Семенко Е.А., Некрасов С.Д. –М.: Просвещение, 1997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атематика. Примеры решения задач. Теория. Потапов М.К., Олехин С.Н., Нестеренко Ю.В. –М.: «Издательство АСТ-ЛТД», 1998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лехник С.Н. Уравнения и неравенства. Нестендартные методы решения. 10-11 классы: Учебно-метод. Пособие / С.Н. Олехник, М.К.Потапов, П.И.Пасиченко. - М.: Дрофа, 200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Цыпкин А.Г., Пинский А.И.Справочное пособие по методам решения задач по математике. Под редакцией В.И.Благодатских.-М.:Наука. Главная редакция физико-математической литературы,198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Шарыгин И.Ф., Голубев В.И. Факультативный курс по математике: Решение задач: Учеб. пособие для 11 кл. сред. шк.- М.: Просвещение, 199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ограмма предусматривает продолжительность образовательного процесса 18 учебных недель в течение учебного года.</w:t>
      </w:r>
    </w:p>
    <w:p>
      <w:pPr>
        <w:pStyle w:val="Normal"/>
        <w:ind w:firstLine="360"/>
        <w:rPr/>
      </w:pPr>
      <w:r>
        <w:rPr/>
        <w:t>Цель</w:t>
      </w:r>
      <w:r>
        <w:rPr>
          <w:b/>
        </w:rPr>
        <w:t xml:space="preserve"> данного спецкурса: подготовка учащихся к итоговой аттестации, продолжению образования, повышение уровня их математической культуры. </w:t>
      </w:r>
    </w:p>
    <w:p>
      <w:pPr>
        <w:pStyle w:val="Normal"/>
        <w:ind w:firstLine="360"/>
        <w:rPr>
          <w:b/>
          <w:b/>
        </w:rPr>
      </w:pPr>
      <w:r>
        <w:rPr/>
        <w:t>Задачи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формировать у учащихся умение определять вид задания, твёрдо знать алгоритм решения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формировать высокий уровень активности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развить интерес к математике;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пособствовать профориен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анный курс имеет общеобразовательный, межпредметный характер, освещает роль и место математики в современном мире. Всего на проведение занятий отводится 35 часов. Изучение методов решения типовых задач можно провести в форме обзорных лекций с разбором ключевых задач. Курс состоит из пяти тем. Изучаемый материал примыкает к основному курсу, дополняя его историческими сведениями,  сведениями  важными в общеобразовательном или прикладном отношении, материалами занимательного характера при минимальном расширении теоретического материала. Прежде, чем приступать к решению трудных задач, надо рассмотреть решение более простых, входящих как составная часть в решение сложных. В конце изучения каждой темы отведено по 2 часа на прорешивание типовых заданий из ГИА и ЕГЭ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ходе изучения материала данного курса целесообразно сочетать такие формы организации учебной работы, как практикумы по решению задач,  лекции, беседа, тестирование, частично-поисковая деятельность. Развитию математического интереса способствуют математические игры (дидактическая, ролевая), викторины, головоломки. Необходимо использовать элементы исследовательской деятельности. После рассмотрения полного курса учащиеся должны иметь следующие результаты обучения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меть определять тип задания, знать алгоритм решения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уметь применять полученные математические знания в решении жизненных задач;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уметь использовать дополнительную математическую литературу с целью углубления материала основного курса, расширения кругозора и формирования мировоззрения, раскрытия прикладных аспектов математики. </w:t>
      </w:r>
    </w:p>
    <w:p>
      <w:pPr>
        <w:pStyle w:val="Normal"/>
        <w:rPr>
          <w:b/>
          <w:b/>
        </w:rPr>
      </w:pPr>
      <w:r>
        <w:rPr/>
        <w:t>В результате освоения  содержания программы учащийся получает возможность совершенствовать и расширить круг умений, навыков и способов деятельности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знавательная деятельность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мение самостоятельно и мотивированно организовать свою познавательную деятельность. Создание идеальных и реальных моделей объектов, процессов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Информационно-коммуникативная деятельность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оиск и извлечение нужной информации по заданной теме в источниках различного типа. Умение развернуто обосновать суждение, давать определения, приводить доказательства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Рефлексивная деятельность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ладение навыками организации и участие в коллективной деятельности: постановка общей цели и определение средств её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</w:r>
    </w:p>
    <w:p>
      <w:pPr>
        <w:pStyle w:val="Normal"/>
        <w:rPr>
          <w:b/>
          <w:b/>
        </w:rPr>
      </w:pPr>
      <w:r>
        <w:rPr>
          <w:b/>
        </w:rPr>
        <w:t>Формирование ключевых компетентностей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готовность к самообразованию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готовность к использованию информационных ресурсов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готовность к социальному взаимодействию;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оммуникативная компетентност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Инструментарием для оценивания результатов могут быть: тестирование, творческие работы.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</w:t>
      </w:r>
    </w:p>
    <w:p>
      <w:pPr>
        <w:pStyle w:val="Style8"/>
        <w:rPr/>
      </w:pPr>
      <w:r>
        <w:rPr/>
        <w:t> </w:t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788"/>
        <w:gridCol w:w="2179"/>
        <w:gridCol w:w="1439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ас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Числа и вычис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5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циональные чис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с целым показателе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ешение заданий из ГИ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Выражения и их преобра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4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ический дроб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бразование выражений, содержащих квадратные корн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ний из ГИ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равнения и неравен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3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циональные уравн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с помощью систем уравн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ний из ГИ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Функ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ьных зависимосте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ний из ГИ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Задач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4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адачи на движени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адачи на работу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адачи на числа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кстовые задачи из ГИ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8 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комендуемая 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Алгебра и начала анализа 8-11 кл. Пособие для школ и классов с углубленным изучением математики. Звавич Л.И., Шляпочник Л.Я. –М.:Дрофа,2006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лгебра. Тематические тренировочные задания. 9 класс/ С.С. Миниева, Л.О. Рослова.-М.: Издательство «Экзамен», 2009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лгебра. 8 класс. Учебник и задачник для учащихся общеобразовательных учреждений/А.Г. Мордкович-М.: Мнемозина, 2009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лгебра. Углубленное изучение.8 класс. А.Г. Мордкович-М.: Мнемозина, 2006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рофеев Г.В. Процентные вычисления. 10-11 кл.: Учебно-метод. пособие / Г.В.Дорофеев, Е.А.Седова. – М.: Дрофа, 200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дания по алгебре и началам анализа. Семенко Е.А., Некрасов С.Д. –М.: Просвещение, 1997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атематика. Примеры решения задач. Теория. Потапов М.К., Олехин С.Н., Нестеренко Ю.В. –М.: «Издательство АСТ-ЛТД», 1998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лехник С.Н. Уравнения и неравенства. Нестендартные методы решения. 10-11 классы: Учебно-метод. Пособие / С.Н. Олехник, М.К.Потапов, П.И.Пасиченко. - М.: Дрофа, 200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Цыпкин А.Г., Пинский А.И.Справочное пособие по методам решения задач по математике. Под редакцией В.И.Благодатских.-М.:Наука. Главная редакция физико-математической литературы,1983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Шарыгин И.Ф., Голубев В.И. Факультативный курс по математике: Решение задач: Учеб. пособие для 11 кл. сред. шк.- М.: Просвещение, 199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  <w:b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36:00Z</dcterms:created>
  <dc:creator>Reanimator Me User</dc:creator>
  <dc:description/>
  <cp:keywords/>
  <dc:language>en-US</dc:language>
  <cp:lastModifiedBy>наташа</cp:lastModifiedBy>
  <cp:lastPrinted>2011-09-17T09:55:00Z</cp:lastPrinted>
  <dcterms:modified xsi:type="dcterms:W3CDTF">2016-12-03T20:39:00Z</dcterms:modified>
  <cp:revision>42</cp:revision>
  <dc:subject/>
  <dc:title>Рассмотрено</dc:title>
</cp:coreProperties>
</file>