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tt-RU"/>
        </w:rPr>
      </w:pPr>
      <w:r>
        <w:rPr>
          <w:b/>
          <w:bCs/>
          <w:sz w:val="28"/>
          <w:szCs w:val="28"/>
          <w:lang w:val="tt-RU"/>
        </w:rPr>
        <w:t>МУНИЦИПАЛЬНОЕ ОБРАЗОВАТЕЛЬНОЕ УЧРЕЖДЕНИЕ</w:t>
      </w:r>
    </w:p>
    <w:p>
      <w:pPr>
        <w:pStyle w:val="Normal"/>
        <w:jc w:val="center"/>
        <w:rPr>
          <w:b/>
          <w:b/>
          <w:bCs/>
          <w:sz w:val="28"/>
          <w:szCs w:val="28"/>
          <w:lang w:val="tt-RU"/>
        </w:rPr>
      </w:pPr>
      <w:r>
        <w:rPr>
          <w:rFonts w:cs="SL_Times New Roman;Times New Roman" w:ascii="SL_Times New Roman;Times New Roman" w:hAnsi="SL_Times New Roman;Times New Roman"/>
          <w:b/>
          <w:bCs/>
          <w:sz w:val="28"/>
          <w:szCs w:val="28"/>
          <w:lang w:val="tt-RU"/>
        </w:rPr>
        <w:t>«</w:t>
      </w:r>
      <w:r>
        <w:rPr>
          <w:b/>
          <w:bCs/>
          <w:sz w:val="28"/>
          <w:szCs w:val="28"/>
          <w:lang w:val="tt-RU"/>
        </w:rPr>
        <w:t xml:space="preserve"> БАЙЛЯНГАРСКАЯ  СРЕДНЯЯ  ШКОЛА имени Р.И. ЗАРИПОВА </w:t>
      </w:r>
      <w:r>
        <w:rPr>
          <w:rFonts w:cs="SL_Times New Roman;Times New Roman" w:ascii="SL_Times New Roman;Times New Roman" w:hAnsi="SL_Times New Roman;Times New Roman"/>
          <w:b/>
          <w:bCs/>
          <w:sz w:val="28"/>
          <w:szCs w:val="28"/>
          <w:lang w:val="tt-RU"/>
        </w:rPr>
        <w:t>»</w:t>
      </w:r>
    </w:p>
    <w:p>
      <w:pPr>
        <w:pStyle w:val="Normal"/>
        <w:jc w:val="center"/>
        <w:rPr>
          <w:b/>
          <w:b/>
          <w:bCs/>
          <w:sz w:val="28"/>
          <w:szCs w:val="28"/>
          <w:lang w:val="tt-RU"/>
        </w:rPr>
      </w:pPr>
      <w:r>
        <w:rPr>
          <w:b/>
          <w:bCs/>
          <w:sz w:val="28"/>
          <w:szCs w:val="28"/>
          <w:lang w:val="tt-RU"/>
        </w:rPr>
        <w:t>КУКМОРСКОГО МУНИЦИПАЛЬНОГО РАЙОНА РЕСПУБЛИКИ ТАТАРСТАН</w:t>
      </w:r>
    </w:p>
    <w:p>
      <w:pPr>
        <w:pStyle w:val="Normal"/>
        <w:jc w:val="center"/>
        <w:rPr>
          <w:b/>
          <w:b/>
          <w:bCs/>
          <w:sz w:val="28"/>
          <w:szCs w:val="28"/>
          <w:lang w:val="tt-RU"/>
        </w:rPr>
      </w:pPr>
      <w:r>
        <w:rPr>
          <w:b/>
          <w:bCs/>
          <w:sz w:val="28"/>
          <w:szCs w:val="28"/>
          <w:lang w:val="tt-RU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tt-RU"/>
        </w:rPr>
      </w:pPr>
      <w:r>
        <w:rPr>
          <w:b/>
          <w:bCs/>
          <w:sz w:val="32"/>
          <w:szCs w:val="32"/>
          <w:lang w:val="tt-RU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tt-RU"/>
        </w:rPr>
      </w:pPr>
      <w:r>
        <w:rPr>
          <w:b/>
          <w:bCs/>
          <w:sz w:val="32"/>
          <w:szCs w:val="32"/>
          <w:lang w:val="tt-RU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tt-RU"/>
        </w:rPr>
      </w:pPr>
      <w:r>
        <w:rPr>
          <w:b/>
          <w:bCs/>
          <w:sz w:val="32"/>
          <w:szCs w:val="32"/>
          <w:lang w:val="tt-RU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tt-RU"/>
        </w:rPr>
      </w:pPr>
      <w:r>
        <w:rPr>
          <w:b/>
          <w:bCs/>
          <w:sz w:val="32"/>
          <w:szCs w:val="32"/>
          <w:lang w:val="tt-RU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tt-RU"/>
        </w:rPr>
      </w:pPr>
      <w:r>
        <w:rPr>
          <w:b/>
          <w:bCs/>
          <w:sz w:val="32"/>
          <w:szCs w:val="32"/>
          <w:lang w:val="tt-RU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tt-RU"/>
        </w:rPr>
      </w:pPr>
      <w:r>
        <w:rPr>
          <w:b/>
          <w:bCs/>
          <w:sz w:val="32"/>
          <w:szCs w:val="32"/>
          <w:lang w:val="tt-RU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tt-RU"/>
        </w:rPr>
      </w:pPr>
      <w:r>
        <w:rPr>
          <w:b/>
          <w:bCs/>
          <w:sz w:val="32"/>
          <w:szCs w:val="32"/>
          <w:lang w:val="tt-RU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val="tt-RU"/>
        </w:rPr>
      </w:pPr>
      <w:r>
        <w:rPr>
          <w:b/>
          <w:bCs/>
          <w:sz w:val="36"/>
          <w:szCs w:val="36"/>
          <w:lang w:val="tt-RU"/>
        </w:rPr>
        <w:t>Элективный курс</w:t>
      </w:r>
    </w:p>
    <w:p>
      <w:pPr>
        <w:pStyle w:val="Normal"/>
        <w:jc w:val="center"/>
        <w:rPr>
          <w:b/>
          <w:b/>
          <w:bCs/>
          <w:sz w:val="32"/>
          <w:szCs w:val="32"/>
          <w:lang w:val="tt-RU"/>
        </w:rPr>
      </w:pPr>
      <w:r>
        <w:rPr>
          <w:b/>
          <w:bCs/>
          <w:sz w:val="32"/>
          <w:szCs w:val="32"/>
          <w:lang w:val="tt-RU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40"/>
          <w:szCs w:val="40"/>
          <w:lang w:val="tt-RU"/>
        </w:rPr>
      </w:pPr>
      <w:r>
        <w:rPr>
          <w:b/>
          <w:bCs/>
          <w:i/>
          <w:iCs/>
          <w:sz w:val="40"/>
          <w:szCs w:val="40"/>
          <w:lang w:val="tt-RU"/>
        </w:rPr>
        <w:t>Физиология растений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lang w:val="tt-RU"/>
        </w:rPr>
      </w:pPr>
      <w:r>
        <w:rPr>
          <w:b/>
          <w:bCs/>
          <w:i/>
          <w:iCs/>
          <w:sz w:val="32"/>
          <w:szCs w:val="32"/>
          <w:lang w:val="tt-RU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  <w:lang w:val="tt-RU"/>
        </w:rPr>
        <w:t xml:space="preserve"> </w:t>
      </w:r>
      <w:r>
        <w:rPr>
          <w:b/>
          <w:bCs/>
          <w:sz w:val="36"/>
          <w:szCs w:val="36"/>
          <w:lang w:val="tt-RU"/>
        </w:rPr>
        <w:t>(Учебный курс  для профильного обучения учащихся 10-х классов, 35 часов)</w:t>
      </w:r>
    </w:p>
    <w:p>
      <w:pPr>
        <w:pStyle w:val="Normal"/>
        <w:jc w:val="center"/>
        <w:rPr>
          <w:b/>
          <w:b/>
          <w:bCs/>
          <w:sz w:val="36"/>
          <w:szCs w:val="36"/>
          <w:lang w:val="tt-RU"/>
        </w:rPr>
      </w:pPr>
      <w:r>
        <w:rPr>
          <w:b/>
          <w:bCs/>
          <w:sz w:val="36"/>
          <w:szCs w:val="36"/>
          <w:lang w:val="tt-RU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val="tt-RU"/>
        </w:rPr>
      </w:pPr>
      <w:r>
        <w:rPr>
          <w:b/>
          <w:bCs/>
          <w:sz w:val="36"/>
          <w:szCs w:val="36"/>
          <w:lang w:val="tt-RU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tt-RU"/>
        </w:rPr>
      </w:pPr>
      <w:r>
        <w:rPr>
          <w:b/>
          <w:bCs/>
          <w:sz w:val="32"/>
          <w:szCs w:val="32"/>
          <w:lang w:val="tt-RU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tt-RU"/>
        </w:rPr>
      </w:pPr>
      <w:r>
        <w:rPr>
          <w:b/>
          <w:bCs/>
          <w:sz w:val="32"/>
          <w:szCs w:val="32"/>
          <w:lang w:val="tt-RU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tt-RU"/>
        </w:rPr>
      </w:pPr>
      <w:r>
        <w:rPr>
          <w:b/>
          <w:bCs/>
          <w:sz w:val="32"/>
          <w:szCs w:val="32"/>
          <w:lang w:val="tt-RU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tt-RU"/>
        </w:rPr>
      </w:pPr>
      <w:r>
        <w:rPr>
          <w:b/>
          <w:bCs/>
          <w:sz w:val="32"/>
          <w:szCs w:val="32"/>
          <w:lang w:val="tt-RU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tt-RU"/>
        </w:rPr>
      </w:pPr>
      <w:r>
        <w:rPr>
          <w:b/>
          <w:bCs/>
          <w:sz w:val="32"/>
          <w:szCs w:val="32"/>
          <w:lang w:val="tt-RU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tt-RU"/>
        </w:rPr>
      </w:pPr>
      <w:r>
        <w:rPr>
          <w:b/>
          <w:bCs/>
          <w:sz w:val="32"/>
          <w:szCs w:val="32"/>
          <w:lang w:val="tt-RU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  <w:lang w:val="tt-RU"/>
        </w:rPr>
        <w:t xml:space="preserve">                </w:t>
      </w:r>
      <w:r>
        <w:rPr>
          <w:b/>
          <w:bCs/>
          <w:sz w:val="32"/>
          <w:szCs w:val="32"/>
          <w:lang w:val="tt-RU"/>
        </w:rPr>
        <w:t>Автор:</w:t>
      </w:r>
    </w:p>
    <w:p>
      <w:pPr>
        <w:pStyle w:val="Normal"/>
        <w:jc w:val="right"/>
        <w:rPr>
          <w:b/>
          <w:b/>
          <w:bCs/>
          <w:sz w:val="32"/>
          <w:szCs w:val="32"/>
          <w:lang w:val="tt-RU"/>
        </w:rPr>
      </w:pPr>
      <w:r>
        <w:rPr>
          <w:b/>
          <w:bCs/>
          <w:sz w:val="32"/>
          <w:szCs w:val="32"/>
          <w:lang w:val="tt-RU"/>
        </w:rPr>
        <w:t>Гарифуллина Фарида Шараповна</w:t>
      </w:r>
    </w:p>
    <w:p>
      <w:pPr>
        <w:pStyle w:val="Normal"/>
        <w:rPr/>
      </w:pPr>
      <w:r>
        <w:rPr>
          <w:b/>
          <w:bCs/>
          <w:sz w:val="32"/>
          <w:szCs w:val="32"/>
          <w:lang w:val="tt-RU"/>
        </w:rPr>
        <w:t xml:space="preserve">                                                                </w:t>
      </w:r>
      <w:r>
        <w:rPr>
          <w:b/>
          <w:bCs/>
          <w:sz w:val="32"/>
          <w:szCs w:val="32"/>
          <w:lang w:val="tt-RU"/>
        </w:rPr>
        <w:t>учитель биологии</w:t>
      </w:r>
    </w:p>
    <w:p>
      <w:pPr>
        <w:pStyle w:val="Normal"/>
        <w:jc w:val="center"/>
        <w:rPr/>
      </w:pPr>
      <w:r>
        <w:rPr>
          <w:rFonts w:eastAsia="SL_Times New Roman;Times New Roman" w:cs="SL_Times New Roman;Times New Roman" w:ascii="SL_Times New Roman;Times New Roman" w:hAnsi="SL_Times New Roman;Times New Roman"/>
          <w:b/>
          <w:bCs/>
          <w:sz w:val="32"/>
          <w:szCs w:val="32"/>
          <w:lang w:val="tt-RU"/>
        </w:rPr>
        <w:t xml:space="preserve">                                                             </w:t>
      </w:r>
      <w:r>
        <w:rPr>
          <w:rFonts w:cs="SL_Times New Roman;Times New Roman" w:ascii="SL_Times New Roman;Times New Roman" w:hAnsi="SL_Times New Roman;Times New Roman"/>
          <w:b/>
          <w:bCs/>
          <w:sz w:val="32"/>
          <w:szCs w:val="32"/>
          <w:lang w:val="tt-RU"/>
        </w:rPr>
        <w:t>Ι</w:t>
      </w:r>
      <w:r>
        <w:rPr>
          <w:b/>
          <w:bCs/>
          <w:sz w:val="32"/>
          <w:szCs w:val="32"/>
          <w:lang w:val="tt-RU"/>
        </w:rPr>
        <w:t xml:space="preserve"> квалификационной  категории</w:t>
      </w:r>
    </w:p>
    <w:p>
      <w:pPr>
        <w:pStyle w:val="Normal"/>
        <w:jc w:val="right"/>
        <w:rPr>
          <w:b/>
          <w:b/>
          <w:bCs/>
          <w:sz w:val="32"/>
          <w:szCs w:val="32"/>
          <w:lang w:val="tt-RU"/>
        </w:rPr>
      </w:pPr>
      <w:r>
        <w:rPr>
          <w:b/>
          <w:bCs/>
          <w:sz w:val="32"/>
          <w:szCs w:val="32"/>
          <w:lang w:val="tt-RU"/>
        </w:rPr>
      </w:r>
    </w:p>
    <w:p>
      <w:pPr>
        <w:pStyle w:val="Normal"/>
        <w:jc w:val="right"/>
        <w:rPr>
          <w:b/>
          <w:b/>
          <w:bCs/>
          <w:sz w:val="32"/>
          <w:szCs w:val="32"/>
          <w:lang w:val="tt-RU"/>
        </w:rPr>
      </w:pPr>
      <w:r>
        <w:rPr>
          <w:b/>
          <w:bCs/>
          <w:sz w:val="32"/>
          <w:szCs w:val="32"/>
          <w:lang w:val="tt-RU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tt-RU"/>
        </w:rPr>
      </w:pPr>
      <w:r>
        <w:rPr>
          <w:b/>
          <w:bCs/>
          <w:sz w:val="32"/>
          <w:szCs w:val="32"/>
          <w:lang w:val="tt-RU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tt-RU"/>
        </w:rPr>
      </w:pPr>
      <w:r>
        <w:rPr>
          <w:b/>
          <w:bCs/>
          <w:sz w:val="32"/>
          <w:szCs w:val="32"/>
          <w:lang w:val="tt-RU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tt-RU"/>
        </w:rPr>
      </w:pPr>
      <w:r>
        <w:rPr>
          <w:b/>
          <w:bCs/>
          <w:sz w:val="32"/>
          <w:szCs w:val="32"/>
          <w:lang w:val="tt-RU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tt-RU"/>
        </w:rPr>
      </w:pPr>
      <w:r>
        <w:rPr>
          <w:b/>
          <w:bCs/>
          <w:sz w:val="32"/>
          <w:szCs w:val="32"/>
          <w:lang w:val="tt-RU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tt-RU"/>
        </w:rPr>
      </w:pPr>
      <w:r>
        <w:rPr>
          <w:b/>
          <w:bCs/>
          <w:sz w:val="32"/>
          <w:szCs w:val="32"/>
          <w:lang w:val="tt-RU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tt-RU"/>
        </w:rPr>
      </w:pPr>
      <w:r>
        <w:rPr>
          <w:b/>
          <w:bCs/>
          <w:sz w:val="32"/>
          <w:szCs w:val="32"/>
          <w:lang w:val="tt-RU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tt-RU"/>
        </w:rPr>
      </w:pPr>
      <w:r>
        <w:rPr>
          <w:b/>
          <w:bCs/>
          <w:sz w:val="32"/>
          <w:szCs w:val="32"/>
          <w:lang w:val="tt-RU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  <w:lang w:val="tt-RU"/>
        </w:rPr>
        <w:t>2016  год</w:t>
      </w:r>
    </w:p>
    <w:p>
      <w:pPr>
        <w:pStyle w:val="Normal"/>
        <w:jc w:val="center"/>
        <w:rPr>
          <w:b/>
          <w:b/>
          <w:bCs/>
          <w:sz w:val="32"/>
          <w:szCs w:val="32"/>
          <w:lang w:val="tt-RU"/>
        </w:rPr>
      </w:pPr>
      <w:r>
        <w:rPr>
          <w:b/>
          <w:bCs/>
          <w:sz w:val="32"/>
          <w:szCs w:val="32"/>
          <w:lang w:val="tt-RU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яснительная запис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tt-RU"/>
        </w:rPr>
        <w:t xml:space="preserve">    </w:t>
      </w:r>
      <w:r>
        <w:rPr>
          <w:sz w:val="28"/>
          <w:szCs w:val="28"/>
        </w:rPr>
        <w:t>Элективный курс «Физиология растений» рассматри</w:t>
        <w:softHyphen/>
        <w:t>вает механизмы физиологических процессов, протекаю</w:t>
        <w:softHyphen/>
        <w:t>щих в растительном организме, и позволяет получить от</w:t>
        <w:softHyphen/>
        <w:t xml:space="preserve">веты на очень многие вопросы, связанные с глобальной ролью растений в биосфере, практическим значением растений для человека, удивительным многообразием мира растений. </w:t>
      </w:r>
      <w:r>
        <w:rPr>
          <w:sz w:val="28"/>
          <w:szCs w:val="28"/>
          <w:lang w:val="tt-RU"/>
        </w:rPr>
        <w:t xml:space="preserve">  </w:t>
      </w:r>
      <w:r>
        <w:rPr>
          <w:sz w:val="28"/>
          <w:szCs w:val="28"/>
        </w:rPr>
        <w:t>В программе рассматриваются современные представ</w:t>
        <w:softHyphen/>
        <w:t>ления о сущности обмена веществ, энергии, роста, разви</w:t>
        <w:softHyphen/>
        <w:t>тия, размножения растений, их адаптации к факторам внешней среды с целью формирования у учащихся пони</w:t>
        <w:softHyphen/>
        <w:t>мания механизмов функционирования растительного ор</w:t>
        <w:softHyphen/>
        <w:t>ганизма как целостной системы.</w:t>
      </w:r>
    </w:p>
    <w:p>
      <w:pPr>
        <w:pStyle w:val="Normal"/>
        <w:jc w:val="both"/>
        <w:rPr/>
      </w:pPr>
      <w:r>
        <w:rPr>
          <w:sz w:val="28"/>
          <w:szCs w:val="28"/>
          <w:lang w:val="tt-RU"/>
        </w:rPr>
        <w:t xml:space="preserve">     </w:t>
      </w:r>
      <w:r>
        <w:rPr>
          <w:sz w:val="28"/>
          <w:szCs w:val="28"/>
        </w:rPr>
        <w:t>Физиология растений, как наука, интегрирует в себе достижения многих смежных наук: химии, физики, моле</w:t>
        <w:softHyphen/>
        <w:t>кулярной биологии, генетики, цитологии и т. д. В связи с этим данный элективный курс весьма значим для форми</w:t>
        <w:softHyphen/>
        <w:t>рования у учащихся целостного научного представления об организации живой природы, взаимосвязи ее компо</w:t>
        <w:softHyphen/>
        <w:t>нентов, а также адекватности своего поведения в окру</w:t>
        <w:softHyphen/>
        <w:t>жающем мире.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</w:rPr>
        <w:t>Физиология растений является экспериментальной наукой, что дает широкие возможности учащимся на</w:t>
        <w:softHyphen/>
        <w:t>учиться самостоятельно получать ответы на интересую</w:t>
        <w:softHyphen/>
        <w:t>щие их вопросы о жизни растения. Программа предус</w:t>
        <w:softHyphen/>
        <w:t>матривает возможность проведения лабораторных заня</w:t>
        <w:softHyphen/>
        <w:t>тий практически по всем разделам курса. При всей информативности этих занятий они не требуют сложного оборудования и могут быть весьма полезны при организа</w:t>
        <w:softHyphen/>
        <w:t>ции исследовательской работы с учащимися.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</w:t>
      </w:r>
      <w:r>
        <w:rPr>
          <w:sz w:val="28"/>
          <w:szCs w:val="28"/>
        </w:rPr>
        <w:t>Элективный курс «Физиология растений»</w:t>
      </w:r>
      <w:r>
        <w:rPr>
          <w:sz w:val="28"/>
          <w:szCs w:val="28"/>
          <w:lang w:val="tt-RU"/>
        </w:rPr>
        <w:t xml:space="preserve"> изучается в 10 классе. На изучение курса отводится 35 часов, по 1 часу в неделю.</w:t>
      </w:r>
    </w:p>
    <w:p>
      <w:pPr>
        <w:pStyle w:val="Normal"/>
        <w:jc w:val="center"/>
        <w:rPr>
          <w:b/>
          <w:b/>
          <w:bCs/>
          <w:sz w:val="28"/>
          <w:szCs w:val="28"/>
          <w:lang w:val="tt-RU"/>
        </w:rPr>
      </w:pPr>
      <w:r>
        <w:rPr>
          <w:b/>
          <w:bCs/>
          <w:sz w:val="28"/>
          <w:szCs w:val="28"/>
          <w:lang w:val="tt-RU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Цель курс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знаний о функциях растительного орга</w:t>
        <w:softHyphen/>
        <w:t>низма, значимости каждой из них для организма в целом, взаимной связи функций и их зависимости от внешних и внутренних факторов. Развитие умений исследовать изу</w:t>
        <w:softHyphen/>
        <w:t>чаемые функции у разных растительных организмов.</w:t>
      </w:r>
    </w:p>
    <w:p>
      <w:pPr>
        <w:pStyle w:val="Normal"/>
        <w:jc w:val="center"/>
        <w:rPr>
          <w:b/>
          <w:b/>
          <w:bCs/>
          <w:sz w:val="28"/>
          <w:szCs w:val="28"/>
          <w:lang w:val="tt-RU"/>
        </w:rPr>
      </w:pPr>
      <w:r>
        <w:rPr>
          <w:b/>
          <w:bCs/>
          <w:sz w:val="28"/>
          <w:szCs w:val="28"/>
          <w:lang w:val="tt-RU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чи курс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интереса к сущности процессов жизне</w:t>
        <w:softHyphen/>
        <w:t>деятельности растительного организма как основного элемента биосфе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современных достижениях в исследо</w:t>
        <w:softHyphen/>
        <w:t>ваниях функциональной организации растений, метабо</w:t>
        <w:softHyphen/>
        <w:t>лических возможностях, приемах управления продукци</w:t>
        <w:softHyphen/>
        <w:t>онным процессом, использовании растений в биотехно</w:t>
        <w:softHyphen/>
        <w:t>логии.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tt-RU"/>
        </w:rPr>
      </w:pPr>
      <w:r>
        <w:rPr>
          <w:b/>
          <w:bCs/>
          <w:sz w:val="28"/>
          <w:szCs w:val="28"/>
          <w:lang w:val="tt-RU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ые требования к знаниям и умениям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Учащиеся должны зна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■   </w:t>
      </w:r>
      <w:r>
        <w:rPr>
          <w:sz w:val="28"/>
          <w:szCs w:val="28"/>
        </w:rPr>
        <w:t>сущность процессов жизнедеятельности растительно</w:t>
        <w:softHyphen/>
        <w:t>го организма как важнейшего элемента биосфер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■   </w:t>
      </w:r>
      <w:r>
        <w:rPr>
          <w:sz w:val="28"/>
          <w:szCs w:val="28"/>
        </w:rPr>
        <w:t>взаимосвязь различных функций растения как целост</w:t>
        <w:softHyphen/>
        <w:t>ной систем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■   </w:t>
      </w:r>
      <w:r>
        <w:rPr>
          <w:sz w:val="28"/>
          <w:szCs w:val="28"/>
        </w:rPr>
        <w:t>основные механизмы адаптации растений к условиям среды и возможности управления продукционным про</w:t>
        <w:softHyphen/>
        <w:t>цессом растений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Учащиеся должны уме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■   </w:t>
      </w:r>
      <w:r>
        <w:rPr>
          <w:sz w:val="28"/>
          <w:szCs w:val="28"/>
        </w:rPr>
        <w:t>проводить наблюдения и эксперименты с использова</w:t>
        <w:softHyphen/>
        <w:t>нием расте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■   </w:t>
      </w:r>
      <w:r>
        <w:rPr>
          <w:sz w:val="28"/>
          <w:szCs w:val="28"/>
        </w:rPr>
        <w:t>представлять результаты наблюдений и экспериментов в виде наглядных таблиц, схем и делать выводы на основе полученных резуль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■   </w:t>
      </w:r>
      <w:r>
        <w:rPr>
          <w:sz w:val="28"/>
          <w:szCs w:val="28"/>
        </w:rPr>
        <w:t>участвовать в дискуссиях по проблемам курс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■    </w:t>
      </w:r>
      <w:r>
        <w:rPr>
          <w:sz w:val="28"/>
          <w:szCs w:val="28"/>
        </w:rPr>
        <w:t>использовать полученные знания и навыки в практи</w:t>
        <w:softHyphen/>
        <w:t>ческой деятель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ое и техническое обеспечение курс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■   </w:t>
      </w:r>
      <w:r>
        <w:rPr>
          <w:sz w:val="28"/>
          <w:szCs w:val="28"/>
        </w:rPr>
        <w:t>таблицы, рисунки, схемы, фотоматериал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■   </w:t>
      </w:r>
      <w:r>
        <w:rPr>
          <w:sz w:val="28"/>
          <w:szCs w:val="28"/>
        </w:rPr>
        <w:t>компьютерное сопровождение программ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■    </w:t>
      </w:r>
      <w:r>
        <w:rPr>
          <w:sz w:val="28"/>
          <w:szCs w:val="28"/>
        </w:rPr>
        <w:t>материалы и оборудование для проведения лаборатор</w:t>
        <w:softHyphen/>
        <w:t>ных занятий.</w:t>
      </w:r>
    </w:p>
    <w:p>
      <w:pPr>
        <w:pStyle w:val="Normal"/>
        <w:jc w:val="center"/>
        <w:rPr>
          <w:b/>
          <w:b/>
          <w:bCs/>
          <w:sz w:val="28"/>
          <w:szCs w:val="28"/>
          <w:lang w:val="tt-RU"/>
        </w:rPr>
      </w:pPr>
      <w:r>
        <w:rPr>
          <w:b/>
          <w:bCs/>
          <w:sz w:val="28"/>
          <w:szCs w:val="28"/>
          <w:lang w:val="tt-RU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 курса</w:t>
      </w:r>
    </w:p>
    <w:p>
      <w:pPr>
        <w:pStyle w:val="Normal"/>
        <w:jc w:val="center"/>
        <w:rPr>
          <w:b/>
          <w:b/>
          <w:bCs/>
          <w:sz w:val="28"/>
          <w:szCs w:val="28"/>
          <w:lang w:val="tt-RU"/>
        </w:rPr>
      </w:pPr>
      <w:r>
        <w:rPr>
          <w:b/>
          <w:bCs/>
          <w:sz w:val="28"/>
          <w:szCs w:val="28"/>
          <w:lang w:val="tt-RU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 (</w:t>
      </w:r>
      <w:r>
        <w:rPr>
          <w:b/>
          <w:bCs/>
          <w:sz w:val="28"/>
          <w:szCs w:val="28"/>
          <w:lang w:val="tt-RU"/>
        </w:rPr>
        <w:t>1 ч</w:t>
      </w:r>
      <w:r>
        <w:rPr>
          <w:b/>
          <w:bCs/>
          <w:i/>
          <w:iCs/>
          <w:sz w:val="28"/>
          <w:szCs w:val="28"/>
        </w:rPr>
        <w:t>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тительный организм — открытая динамическая система. Физиология растений — наука о свойствах и функциях растительного организма как целостной систе</w:t>
        <w:softHyphen/>
        <w:t>мы на всех уровнях организации: субклеточном, клеточ</w:t>
        <w:softHyphen/>
        <w:t>ном, организменном, биоценотическом. Взаимообуслов</w:t>
        <w:softHyphen/>
        <w:t>ленность структурной и функциональной организации растений в условиях постоянного взаимодействия с фак</w:t>
        <w:softHyphen/>
        <w:t>торами внешней сре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начение интеграции и регуляции физиологических процессов в течение жизни растения; приспособления растений к окружающим условиям. Физиологические ос</w:t>
        <w:softHyphen/>
        <w:t>новы продуктивности растений. Задачи физиологии рас</w:t>
        <w:softHyphen/>
        <w:t>тений и связь с другими науками.</w:t>
      </w:r>
    </w:p>
    <w:p>
      <w:pPr>
        <w:pStyle w:val="Normal"/>
        <w:jc w:val="center"/>
        <w:rPr>
          <w:b/>
          <w:b/>
          <w:bCs/>
          <w:sz w:val="28"/>
          <w:szCs w:val="28"/>
          <w:lang w:val="tt-RU"/>
        </w:rPr>
      </w:pPr>
      <w:r>
        <w:rPr>
          <w:b/>
          <w:bCs/>
          <w:sz w:val="28"/>
          <w:szCs w:val="28"/>
        </w:rPr>
        <w:t>Физиология растительной клетки (</w:t>
      </w:r>
      <w:r>
        <w:rPr>
          <w:b/>
          <w:bCs/>
          <w:sz w:val="28"/>
          <w:szCs w:val="28"/>
          <w:lang w:val="tt-RU"/>
        </w:rPr>
        <w:t>6</w:t>
      </w:r>
      <w:r>
        <w:rPr>
          <w:b/>
          <w:bCs/>
          <w:sz w:val="28"/>
          <w:szCs w:val="28"/>
        </w:rPr>
        <w:t xml:space="preserve"> ч)</w:t>
      </w:r>
    </w:p>
    <w:p>
      <w:pPr>
        <w:pStyle w:val="Normal"/>
        <w:jc w:val="both"/>
        <w:rPr/>
      </w:pPr>
      <w:r>
        <w:rPr>
          <w:sz w:val="28"/>
          <w:szCs w:val="28"/>
        </w:rPr>
        <w:t>Клетка как основная структурная и функциональная единица растительного организма. Современные мето</w:t>
        <w:softHyphen/>
        <w:t>ды исследования клетки.</w:t>
      </w:r>
      <w:r>
        <w:rPr>
          <w:sz w:val="28"/>
          <w:szCs w:val="28"/>
          <w:lang w:val="tt-RU"/>
        </w:rPr>
        <w:t xml:space="preserve"> О</w:t>
      </w:r>
      <w:r>
        <w:rPr>
          <w:sz w:val="28"/>
          <w:szCs w:val="28"/>
        </w:rPr>
        <w:t xml:space="preserve">собенности </w:t>
      </w:r>
      <w:r>
        <w:rPr>
          <w:sz w:val="28"/>
          <w:szCs w:val="28"/>
          <w:lang w:val="tt-RU"/>
        </w:rPr>
        <w:t>строения</w:t>
      </w:r>
      <w:r>
        <w:rPr>
          <w:sz w:val="28"/>
          <w:szCs w:val="28"/>
        </w:rPr>
        <w:t xml:space="preserve"> растительной клетки (наличие пластид, вакуолей и жесткой растительной стенки).</w:t>
      </w:r>
      <w:r>
        <w:rPr>
          <w:sz w:val="28"/>
          <w:szCs w:val="28"/>
          <w:lang w:val="tt-RU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ро</w:t>
        <w:softHyphen/>
        <w:t>ение клеточной стенки, ее химический состав и основные функции.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</w:rPr>
        <w:t xml:space="preserve">Цитоплазма, </w:t>
      </w:r>
      <w:r>
        <w:rPr>
          <w:sz w:val="28"/>
          <w:szCs w:val="28"/>
          <w:lang w:val="tt-RU"/>
        </w:rPr>
        <w:t>о</w:t>
      </w:r>
      <w:r>
        <w:rPr>
          <w:sz w:val="28"/>
          <w:szCs w:val="28"/>
        </w:rPr>
        <w:t xml:space="preserve">сновные физико-химические свойства цитоплазмы (вязкость, эластичность, подвижность, раздражимость). </w:t>
      </w:r>
      <w:r>
        <w:rPr>
          <w:sz w:val="28"/>
          <w:szCs w:val="28"/>
          <w:lang w:val="tt-RU"/>
        </w:rPr>
        <w:t xml:space="preserve"> </w:t>
      </w:r>
      <w:r>
        <w:rPr>
          <w:sz w:val="28"/>
          <w:szCs w:val="28"/>
        </w:rPr>
        <w:t>Структура и функции плазмолеммы. Ядро, его</w:t>
      </w:r>
      <w:r>
        <w:rPr>
          <w:sz w:val="28"/>
          <w:szCs w:val="28"/>
          <w:lang w:val="tt-RU"/>
        </w:rPr>
        <w:t xml:space="preserve"> строение, химический состав и свойства</w:t>
      </w:r>
      <w:r>
        <w:rPr>
          <w:sz w:val="28"/>
          <w:szCs w:val="28"/>
        </w:rPr>
        <w:t>.  Структура, функции пластид и митохондрий. Пероксисомы. Эндомембранные структуры растительной клет</w:t>
        <w:softHyphen/>
        <w:t>ки: эндоплазмотический ретикулум, аппарат Гольджи, ва</w:t>
        <w:softHyphen/>
        <w:t>куоли. Метаболические взаимодействия клеточных органелл — основа функционирования клетк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Химический состав растительных клеток и тканей. Углеводы, строение, химические свойства, функции, распространение в растениях </w:t>
      </w:r>
      <w:r>
        <w:rPr>
          <w:sz w:val="28"/>
          <w:szCs w:val="28"/>
          <w:lang w:val="tt-RU"/>
        </w:rPr>
        <w:t>м</w:t>
      </w:r>
      <w:r>
        <w:rPr>
          <w:sz w:val="28"/>
          <w:szCs w:val="28"/>
        </w:rPr>
        <w:t>о</w:t>
      </w:r>
      <w:r>
        <w:rPr>
          <w:sz w:val="28"/>
          <w:szCs w:val="28"/>
          <w:lang w:val="tt-RU"/>
        </w:rPr>
        <w:t>н</w:t>
      </w:r>
      <w:r>
        <w:rPr>
          <w:sz w:val="28"/>
          <w:szCs w:val="28"/>
        </w:rPr>
        <w:t xml:space="preserve">о-, ди- и полисахаридов </w:t>
      </w:r>
      <w:r>
        <w:rPr>
          <w:sz w:val="28"/>
          <w:szCs w:val="28"/>
          <w:lang w:val="tt-RU"/>
        </w:rPr>
        <w:t>(</w:t>
      </w:r>
      <w:r>
        <w:rPr>
          <w:sz w:val="28"/>
          <w:szCs w:val="28"/>
        </w:rPr>
        <w:t>глюкоза, фруктоза, сахароза, крахмал,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sz w:val="28"/>
          <w:szCs w:val="28"/>
        </w:rPr>
        <w:t>клетчатка, гемицеллюлезы, пектиновые вещества).</w:t>
      </w:r>
    </w:p>
    <w:p>
      <w:pPr>
        <w:pStyle w:val="Normal"/>
        <w:jc w:val="both"/>
        <w:rPr/>
      </w:pPr>
      <w:r>
        <w:rPr>
          <w:sz w:val="28"/>
          <w:szCs w:val="28"/>
        </w:rPr>
        <w:t>Жиры и липоиды. Физико-химические свойства. Функциональная роль  в клет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елки. Аминокислотный состав белков. Свойства аминокислот и белков. Химическое строение, структура, классификация белков. Протеины и протеиды.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</w:rPr>
        <w:t>Ферменты</w:t>
      </w:r>
      <w:r>
        <w:rPr>
          <w:sz w:val="28"/>
          <w:szCs w:val="28"/>
          <w:lang w:val="tt-RU"/>
        </w:rPr>
        <w:t xml:space="preserve"> и витамины</w:t>
      </w:r>
      <w:r>
        <w:rPr>
          <w:sz w:val="28"/>
          <w:szCs w:val="28"/>
        </w:rPr>
        <w:t xml:space="preserve"> растительных клеток. Общие свойства, механизм дейст</w:t>
        <w:softHyphen/>
        <w:t xml:space="preserve">вия, классификация ферментов. 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</w:rPr>
        <w:t xml:space="preserve">Нуклеиновые кислоты и нуклеоиротеиды. Структура и свойства пуриновых и шримидиновых оснований, нуклеозидов, нуклеотидов. Структура нуклеиновых кислот. 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Вода и минеральный состав растительной клет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изиология изолированной клетки. Метод культуры тканей и зна</w:t>
        <w:softHyphen/>
        <w:t>чение его для клеточной инженерии и биотехнолог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абораторные работ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. Явление плазмолиза и деплазмолиз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. Влияние ионов калия и кальция на вязкость ци</w:t>
        <w:softHyphen/>
        <w:t>топлазмы.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Фотосинтез (6 ч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временные представления о фотосинтезе как фи</w:t>
        <w:softHyphen/>
        <w:t>зиологической функции, составляющей основу биоэнер</w:t>
        <w:softHyphen/>
        <w:t>гетики. Роль фотосинтеза в формировании и эволюции биосферы. Масштабы фотосинтетической деятельности в биосфере в прошлом и настоящ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крытие фотосинтеза и история развития представ</w:t>
        <w:softHyphen/>
        <w:t>лений о механизме фотосинтеза. Значение работ К. А. Тимирязева. Структура хлоропластов как центров фотосинтеза клеток растений. Химический состав хлоро</w:t>
        <w:softHyphen/>
        <w:t>пластов. Образование хлоропластов в клетке. Доказатель</w:t>
        <w:softHyphen/>
        <w:t>ства симбиотического происхождения хлороплас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игментные системы листа как первичные фоторе</w:t>
        <w:softHyphen/>
        <w:t>цепторы. Методы исследования химических, физических и оптических свойств пигментов. Структура молекул хло</w:t>
        <w:softHyphen/>
        <w:t>рофилла (в связи с его функциями поглощать, запасать, преобразовывать энергию квантов свет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ветовая фаза — первичный этап фотосинтеза. Струк</w:t>
        <w:softHyphen/>
        <w:t>тура тилакоидной мембран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Фотосистемы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, Электрон-транспортная цепь хло</w:t>
        <w:softHyphen/>
        <w:t>ропластов и создание протонного градиента на тилако</w:t>
        <w:softHyphen/>
        <w:t>идной мембране. Синтез АТФ, образование НАДФ•Н и молекулярного кислорода в световой фазе фотосин</w:t>
        <w:softHyphen/>
        <w:t>теза.</w:t>
      </w:r>
    </w:p>
    <w:p>
      <w:pPr>
        <w:pStyle w:val="Normal"/>
        <w:jc w:val="both"/>
        <w:rPr/>
      </w:pPr>
      <w:r>
        <w:rPr>
          <w:sz w:val="28"/>
          <w:szCs w:val="28"/>
        </w:rPr>
        <w:t>Фиксация углерода углекислого газа и восстановление его до уровня органических соединений — заключитель</w:t>
        <w:softHyphen/>
        <w:t>ный этап фотосинтеза. Роль устьиц в диффузии С0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из атмосферы к месту его связывания в строме хлоропластов. Первичный акцептор С0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и его карбоксилирование. Значение НАДФ•Н и АТФ в восстановлении продуктов карбоксилирования до уровня Сахар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нообразие продуктов фотосинтез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отосинтез и урожай. Пути повышения интенсивнос</w:t>
        <w:softHyphen/>
        <w:t>ти и продуктивности фотосинтез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абораторные работы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  <w:lang w:val="tt-RU"/>
        </w:rPr>
        <w:t>3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tt-RU"/>
        </w:rPr>
        <w:t>Образование крахмала на свету в листьях растений (проба Сакса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  <w:lang w:val="tt-RU"/>
        </w:rPr>
        <w:t>4</w:t>
      </w:r>
      <w:r>
        <w:rPr>
          <w:sz w:val="28"/>
          <w:szCs w:val="28"/>
        </w:rPr>
        <w:t>. Обнаружение фотосинтеза методом крахмальных проб.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Дыхание растений (4 ч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щая характеристика дыхания, представление о ме</w:t>
        <w:softHyphen/>
        <w:t>ханизмах окислительно-восстановительных процессов. Значение дыхания в жизни растительного организма. Связь дыхания с процессом фотосинтеза. Глюкоза как ос</w:t>
        <w:softHyphen/>
        <w:t>новной субстрат дыхания у растений. Пути превращения дыхательного субстрата, роль фермен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иколиз как первый этап дыхания, его локализа</w:t>
        <w:softHyphen/>
        <w:t>ция в растительной клетке, вклад в энергетику клетки, об</w:t>
        <w:softHyphen/>
        <w:t>мен вещест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е пировиноградной кислоты. Превраще</w:t>
        <w:softHyphen/>
        <w:t>ние пировиноградной кислоты в аэробных услови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руктура митохондрий в связи с процессами, кото</w:t>
        <w:softHyphen/>
        <w:t>рые в них протекают. Локализация электрон-транспорт</w:t>
        <w:softHyphen/>
        <w:t>ной цепи дыхания, ферментов цикла Кребса, протонного резервуара. Механизмы использования энергии окисляе</w:t>
        <w:softHyphen/>
        <w:t>мых субстратов для организации электронного транспор</w:t>
        <w:softHyphen/>
        <w:t>та в мембране, сопряженного с созданием протонного градиента, который используется для синтеза молекул АТФ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заимодействие митохондрий и хлоропластов в при</w:t>
        <w:softHyphen/>
        <w:t>способлении интенсивности дыхания к действию внут</w:t>
        <w:softHyphen/>
        <w:t>ренних и внешних фактор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абораторные работы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  <w:lang w:val="tt-RU"/>
        </w:rPr>
        <w:t>5</w:t>
      </w:r>
      <w:r>
        <w:rPr>
          <w:sz w:val="28"/>
          <w:szCs w:val="28"/>
        </w:rPr>
        <w:t>. О</w:t>
      </w:r>
      <w:r>
        <w:rPr>
          <w:sz w:val="28"/>
          <w:szCs w:val="28"/>
          <w:lang w:val="tt-RU"/>
        </w:rPr>
        <w:t>пределение активности каталазы в различных растительных объектах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  <w:lang w:val="tt-RU"/>
        </w:rPr>
        <w:t>6</w:t>
      </w:r>
      <w:r>
        <w:rPr>
          <w:sz w:val="28"/>
          <w:szCs w:val="28"/>
        </w:rPr>
        <w:t>. Дыхание прорастающих семян.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Вода в жизни растений (3 ч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лекулярное строение воды и ее физико-химические свой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ункции воды в растительной клетке. Водный баланс раст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дный потенциал клетки. Роль набухания клеточной стенки, сухих семян в поглощении воды. Осмотический механизм поступления в клет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ранспорт воды через мембраны клеток, роль водных каналов мембран — аквапорин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рень как главный орган поступления воды в расте</w:t>
        <w:softHyphen/>
        <w:t>ние. Морфологическое и анатомическое строение кор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ханизм корневого давления как нижнего концевого двигателя водного тока по растению.</w:t>
      </w:r>
    </w:p>
    <w:p>
      <w:pPr>
        <w:pStyle w:val="Normal"/>
        <w:jc w:val="both"/>
        <w:rPr/>
      </w:pPr>
      <w:r>
        <w:rPr>
          <w:sz w:val="28"/>
          <w:szCs w:val="28"/>
        </w:rPr>
        <w:t>Механизмы и физиологическое значение транспирации, типы транспи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роение устьиц. Механизмы саморегуляции транспи</w:t>
        <w:softHyphen/>
        <w:t>рации у растений. Связь устьичной транспирации с фото</w:t>
        <w:softHyphen/>
        <w:t>синтезом. Продуктивность транспирации у различных групп раст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ути и механизмы транспорта воды по сосудистой системе раст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лияние внешних и внутренних факторов на водный обмен раст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оль растений в круговороте воды в биосфер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абораторные работы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  <w:lang w:val="tt-RU"/>
        </w:rPr>
        <w:t>7</w:t>
      </w:r>
      <w:r>
        <w:rPr>
          <w:sz w:val="28"/>
          <w:szCs w:val="28"/>
        </w:rPr>
        <w:t>. Зависимость набухания семян от характера запас</w:t>
        <w:softHyphen/>
        <w:t>ных веществ.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</w:rPr>
        <w:t>№</w:t>
      </w:r>
      <w:r>
        <w:rPr>
          <w:sz w:val="28"/>
          <w:szCs w:val="28"/>
          <w:lang w:val="tt-RU"/>
        </w:rPr>
        <w:t xml:space="preserve"> </w:t>
      </w:r>
      <w:r>
        <w:rPr>
          <w:sz w:val="28"/>
          <w:szCs w:val="28"/>
          <w:lang w:val="tt-RU"/>
        </w:rPr>
        <w:t>8</w:t>
      </w:r>
      <w:r>
        <w:rPr>
          <w:sz w:val="28"/>
          <w:szCs w:val="28"/>
        </w:rPr>
        <w:t>. Определение интенсивности транспирации по уменьшению массы срезанных листьев.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Минеральное питание (3 ч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лементный состав растений: макро- и микроэле</w:t>
        <w:softHyphen/>
        <w:t>мен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имический состав золы различных видов растений. Значение растений в циркуляции минеральных элемен</w:t>
        <w:softHyphen/>
        <w:t>тов в биосфер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рень как орган поглощения минеральных веществ. Рост корня и его структурно-функциональные особен</w:t>
        <w:softHyphen/>
        <w:t>ности как основа поглощения веществ из почвы. Поступ</w:t>
        <w:softHyphen/>
        <w:t>ление ионов из среды в клетку и корень. Связь поглоще</w:t>
        <w:softHyphen/>
        <w:t>ния веществ корня с процессом дых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ормы азотной пищи растений. Ассимиляция азота растениями, его физиологическая роль. Физиологичес</w:t>
        <w:softHyphen/>
        <w:t>кая роль макро- и микроэлементов. Роль вегетационно</w:t>
        <w:softHyphen/>
        <w:t>го метода в изучении минерального питания расте</w:t>
        <w:softHyphen/>
        <w:t>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ращивание растений без почвы. Питательные сме</w:t>
        <w:softHyphen/>
        <w:t>си. Гидропоника. Микориз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рневое питание как важнейшая функция управле</w:t>
        <w:softHyphen/>
        <w:t>ния продуктивностью и качеством урожая. Физиологиче</w:t>
        <w:softHyphen/>
        <w:t>ские основы применения удобр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абораторные работы</w:t>
      </w:r>
    </w:p>
    <w:p>
      <w:pPr>
        <w:pStyle w:val="Normal"/>
        <w:jc w:val="both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>1</w:t>
      </w:r>
      <w:r>
        <w:rPr>
          <w:sz w:val="28"/>
          <w:szCs w:val="28"/>
          <w:lang w:val="tt-RU"/>
        </w:rPr>
        <w:t>0</w:t>
      </w:r>
      <w:r>
        <w:rPr>
          <w:sz w:val="28"/>
          <w:szCs w:val="28"/>
        </w:rPr>
        <w:t>. Микрохимический анализ золы растен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</w:t>
      </w:r>
      <w:r>
        <w:rPr>
          <w:sz w:val="28"/>
          <w:szCs w:val="28"/>
          <w:lang w:val="tt-RU"/>
        </w:rPr>
        <w:t>1</w:t>
      </w:r>
      <w:r>
        <w:rPr>
          <w:sz w:val="28"/>
          <w:szCs w:val="28"/>
        </w:rPr>
        <w:t>. Обнаружение нитратов в растен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</w:t>
      </w:r>
      <w:r>
        <w:rPr>
          <w:sz w:val="28"/>
          <w:szCs w:val="28"/>
          <w:lang w:val="tt-RU"/>
        </w:rPr>
        <w:t>2</w:t>
      </w:r>
      <w:r>
        <w:rPr>
          <w:sz w:val="28"/>
          <w:szCs w:val="28"/>
        </w:rPr>
        <w:t>. Выращивание растений в водной культуре на полной питательной смеси и с исключением отдельных элементов.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Рост и развитие растений (4 ч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ост и развитие — наиболее сложные процессы в жиз</w:t>
        <w:softHyphen/>
        <w:t>недеятельности растений, тесно связанные с питанием, водным режимом, транспортом веществ, фотосинтезом, дыханием. Рост и развитие как проявление взаимодейст</w:t>
        <w:softHyphen/>
        <w:t>вия всех частей целого растения. Особенности роста орга</w:t>
        <w:softHyphen/>
        <w:t>нов растения (корреляция, полярность, регенерация, не</w:t>
        <w:softHyphen/>
        <w:t>равномерность роста, покой). Взаимное влияние расте</w:t>
        <w:softHyphen/>
        <w:t>ний в фитоценозах на рост и развит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мональная система растений (стимуляторы, инги</w:t>
        <w:softHyphen/>
        <w:t>биторы роста). Взаимодействие фитогормонов. Исполь</w:t>
        <w:softHyphen/>
        <w:t>зование фитогормонов и их синтетических замените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растениеводств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цессы раздражимости и возбудимости у растений. Ростовые движения. Тропизмы, настии, круговые нута</w:t>
        <w:softHyphen/>
        <w:t>ции, их адаптивное значение. Насекомоядные раст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должительность онтогенеза растений и его типы. Этапы онтогенеза. Возрастные изменения. Физиология прорастания семян, формирования вегетативных орга</w:t>
        <w:softHyphen/>
        <w:t>нов.</w:t>
      </w:r>
    </w:p>
    <w:p>
      <w:pPr>
        <w:pStyle w:val="Normal"/>
        <w:jc w:val="both"/>
        <w:rPr/>
      </w:pPr>
      <w:r>
        <w:rPr>
          <w:sz w:val="28"/>
          <w:szCs w:val="28"/>
        </w:rPr>
        <w:t>Влияние внешних условий на зацветание (яровизация, фотопериодизм). Гормональная теория зацветания расте</w:t>
        <w:softHyphen/>
        <w:t xml:space="preserve">ний (по М.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. Чайлахяну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ветение, опыление, оплодотворение, развитие и соз</w:t>
        <w:softHyphen/>
        <w:t>ревание плодов и семян. Вегетативное размножение рас</w:t>
        <w:softHyphen/>
        <w:t>т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абораторные работы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</w:t>
      </w:r>
      <w:r>
        <w:rPr>
          <w:sz w:val="28"/>
          <w:szCs w:val="28"/>
          <w:lang w:val="tt-RU"/>
        </w:rPr>
        <w:t>3</w:t>
      </w:r>
      <w:r>
        <w:rPr>
          <w:sz w:val="28"/>
          <w:szCs w:val="28"/>
        </w:rPr>
        <w:t>. Действие летучих выделений листьев растений на прорастание семя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</w:t>
      </w:r>
      <w:r>
        <w:rPr>
          <w:sz w:val="28"/>
          <w:szCs w:val="28"/>
          <w:lang w:val="tt-RU"/>
        </w:rPr>
        <w:t>4</w:t>
      </w:r>
      <w:r>
        <w:rPr>
          <w:sz w:val="28"/>
          <w:szCs w:val="28"/>
        </w:rPr>
        <w:t>. Действие гетероауксина на рост корней.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Устойчивость растений к неблагоприятным факторам среды (3 ч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нятия «стресс», «адаптация», «устойчивость». Акту</w:t>
        <w:softHyphen/>
        <w:t>альность проблемы устойчивости растений для сельского хозяйства нашей страны.</w:t>
      </w:r>
    </w:p>
    <w:p>
      <w:pPr>
        <w:pStyle w:val="Normal"/>
        <w:jc w:val="both"/>
        <w:rPr/>
      </w:pPr>
      <w:r>
        <w:rPr>
          <w:sz w:val="28"/>
          <w:szCs w:val="28"/>
        </w:rPr>
        <w:t>Действие дефицита воды и засухоустойчивость. Влия</w:t>
        <w:softHyphen/>
        <w:t>ние высоких температур и жароустойчивость. Действие низких положительных температур и холодоустойчи</w:t>
        <w:softHyphen/>
        <w:t>вость. Влияние отрицательных температур и морозоус</w:t>
        <w:softHyphen/>
        <w:t>тойчивость.   Закаливание растений.  Покой зимующих растений.</w:t>
      </w:r>
    </w:p>
    <w:p>
      <w:pPr>
        <w:pStyle w:val="Normal"/>
        <w:jc w:val="both"/>
        <w:rPr/>
      </w:pPr>
      <w:r>
        <w:rPr>
          <w:sz w:val="28"/>
          <w:szCs w:val="28"/>
        </w:rPr>
        <w:t>Действие вредных веществ атмосферы и газоустойчи</w:t>
        <w:softHyphen/>
        <w:t>вость. Повреждающее действие солей на растительный организ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начение направленной селекции сельскохозяйствен</w:t>
        <w:softHyphen/>
        <w:t>ных культур на устойчивость к конкретным неблагоприятным факторам среды, использование современных тех</w:t>
        <w:softHyphen/>
        <w:t>нолог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абораторные работы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</w:t>
      </w:r>
      <w:r>
        <w:rPr>
          <w:sz w:val="28"/>
          <w:szCs w:val="28"/>
          <w:lang w:val="tt-RU"/>
        </w:rPr>
        <w:t>5. Влияние температуры на прорастание семя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</w:t>
      </w:r>
      <w:r>
        <w:rPr>
          <w:sz w:val="28"/>
          <w:szCs w:val="28"/>
          <w:lang w:val="tt-RU"/>
        </w:rPr>
        <w:t>6</w:t>
      </w:r>
      <w:r>
        <w:rPr>
          <w:sz w:val="28"/>
          <w:szCs w:val="28"/>
        </w:rPr>
        <w:t>. Определение жаростойкости растения (по Ф. Ф. Мацкову).</w:t>
      </w:r>
    </w:p>
    <w:p>
      <w:pPr>
        <w:pStyle w:val="Normal"/>
        <w:jc w:val="both"/>
        <w:rPr>
          <w:b/>
          <w:b/>
          <w:bCs/>
          <w:sz w:val="28"/>
          <w:szCs w:val="28"/>
          <w:lang w:val="tt-RU"/>
        </w:rPr>
      </w:pPr>
      <w:r>
        <w:rPr>
          <w:b/>
          <w:bCs/>
          <w:sz w:val="28"/>
          <w:szCs w:val="28"/>
          <w:lang w:val="tt-RU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Использование культуры тканей и клеток растений в биотехнологии (1 ч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етоды выращивания изолированных клеток </w:t>
      </w:r>
      <w:r>
        <w:rPr>
          <w:b/>
          <w:bCs/>
          <w:sz w:val="28"/>
          <w:szCs w:val="28"/>
        </w:rPr>
        <w:t xml:space="preserve">и </w:t>
      </w:r>
      <w:r>
        <w:rPr>
          <w:sz w:val="28"/>
          <w:szCs w:val="28"/>
        </w:rPr>
        <w:t>тка</w:t>
        <w:softHyphen/>
        <w:t>ней. Тотипотентность растительных клеток. Клональное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микроразмножение растений. Гибридизация кле</w:t>
        <w:softHyphen/>
        <w:t>т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леточная, генная инженерия. Современные достиже</w:t>
        <w:softHyphen/>
        <w:t>ния в биотехнологии растений.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чебно – тематический пла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3790"/>
        <w:gridCol w:w="1800"/>
        <w:gridCol w:w="900"/>
        <w:gridCol w:w="900"/>
        <w:gridCol w:w="1440"/>
        <w:gridCol w:w="900"/>
      </w:tblGrid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мы занят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орма провед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tt-RU"/>
              </w:rPr>
            </w:pPr>
            <w:r>
              <w:rPr>
                <w:b/>
                <w:bCs/>
                <w:sz w:val="28"/>
                <w:szCs w:val="28"/>
              </w:rPr>
              <w:t>Тео-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tt-RU"/>
              </w:rPr>
            </w:pPr>
            <w:r>
              <w:rPr>
                <w:b/>
                <w:bCs/>
                <w:sz w:val="28"/>
                <w:szCs w:val="28"/>
              </w:rPr>
              <w:t>Прак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tt-RU"/>
              </w:rPr>
            </w:pPr>
            <w:r>
              <w:rPr>
                <w:b/>
                <w:bCs/>
                <w:sz w:val="28"/>
                <w:szCs w:val="28"/>
              </w:rPr>
              <w:t xml:space="preserve">Форм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нтро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Дата 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tt-RU"/>
              </w:rPr>
            </w:pPr>
            <w:r>
              <w:rPr>
                <w:b/>
                <w:bCs/>
                <w:sz w:val="28"/>
                <w:szCs w:val="28"/>
                <w:lang w:val="tt-RU"/>
              </w:rPr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1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  <w:lang w:val="tt-RU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tt-RU"/>
              </w:rPr>
              <w:t>Введение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Предмет и задачи физиологии раст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 xml:space="preserve">Лекц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tt-RU"/>
              </w:rPr>
            </w:pPr>
            <w:r>
              <w:rPr>
                <w:b/>
                <w:bCs/>
                <w:sz w:val="28"/>
                <w:szCs w:val="28"/>
                <w:lang w:val="tt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tt-RU"/>
              </w:rPr>
            </w:pPr>
            <w:r>
              <w:rPr>
                <w:b/>
                <w:bCs/>
                <w:sz w:val="28"/>
                <w:szCs w:val="28"/>
                <w:lang w:val="tt-RU"/>
              </w:rPr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 xml:space="preserve">2 </w:t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3</w:t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4</w:t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5</w:t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6</w:t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7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  <w:lang w:val="tt-RU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tt-RU"/>
              </w:rPr>
              <w:t>Физиология растительной клетк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Особенности строения растительной клетки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 xml:space="preserve">Клеточная стенка, её состав и функции.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 xml:space="preserve">Цитоплазма, её основные свойства.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Ядро, его строение и свойств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Органоиды растительной клетк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Химический состав растительной клетки. Органические вещества. Вода и минеральный состав клетк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 xml:space="preserve">Лекция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Практикум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Практикум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Семинар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Семинар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Семинар</w:t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tt-RU"/>
              </w:rPr>
            </w:pPr>
            <w:r>
              <w:rPr>
                <w:b/>
                <w:bCs/>
                <w:sz w:val="28"/>
                <w:szCs w:val="28"/>
                <w:lang w:val="tt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tt-RU"/>
              </w:rPr>
            </w:pPr>
            <w:r>
              <w:rPr>
                <w:b/>
                <w:bCs/>
                <w:sz w:val="28"/>
                <w:szCs w:val="28"/>
                <w:lang w:val="tt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tt-RU"/>
              </w:rPr>
            </w:pPr>
            <w:r>
              <w:rPr>
                <w:b/>
                <w:bCs/>
                <w:sz w:val="28"/>
                <w:szCs w:val="28"/>
                <w:lang w:val="tt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стиро-ва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щита реферат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tt-RU"/>
              </w:rPr>
            </w:pPr>
            <w:r>
              <w:rPr>
                <w:b/>
                <w:bCs/>
                <w:sz w:val="28"/>
                <w:szCs w:val="28"/>
                <w:lang w:val="tt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 xml:space="preserve"> </w:t>
            </w:r>
            <w:r>
              <w:rPr>
                <w:sz w:val="28"/>
                <w:szCs w:val="28"/>
                <w:lang w:val="tt-RU"/>
              </w:rPr>
              <w:t>8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9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1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1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1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13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  <w:lang w:val="tt-RU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tt-RU"/>
              </w:rPr>
              <w:t>Фотосинтез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 xml:space="preserve">Общие представления о фотосинтезе.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Хлоропласты. Строение и физиологическая роль пигментов в хлоропласте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 xml:space="preserve"> </w:t>
            </w:r>
            <w:r>
              <w:rPr>
                <w:sz w:val="28"/>
                <w:szCs w:val="28"/>
                <w:lang w:val="tt-RU"/>
              </w:rPr>
              <w:t>Механизм фотосинтеза. Световая фаза. Фотохимические реакци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Темновая фаза фотосинтеза. Биохимические реакции Влияние окружающих условий на фотосинтез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Фотосинтез и урожай. Космическая роль растений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Лекция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Практикум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Лекция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Лекция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Практикум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Семина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tt-RU"/>
              </w:rPr>
            </w:pPr>
            <w:r>
              <w:rPr>
                <w:b/>
                <w:bCs/>
                <w:sz w:val="28"/>
                <w:szCs w:val="28"/>
                <w:lang w:val="tt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стирование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щита рефер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tt-RU"/>
              </w:rPr>
            </w:pPr>
            <w:r>
              <w:rPr>
                <w:b/>
                <w:bCs/>
                <w:sz w:val="28"/>
                <w:szCs w:val="28"/>
                <w:lang w:val="tt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1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1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16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17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  <w:lang w:val="tt-RU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tt-RU"/>
              </w:rPr>
              <w:t>Дыхание растений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Дыхание – основа обмена веществ и энергии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Связь дыхания с процессом фотосинтез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Анаэробное  окисление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Аэробное окисл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Лекция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Практикум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Лекция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Лекц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tt-RU"/>
              </w:rPr>
            </w:pPr>
            <w:r>
              <w:rPr>
                <w:b/>
                <w:bCs/>
                <w:sz w:val="28"/>
                <w:szCs w:val="28"/>
                <w:lang w:val="tt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ронт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прос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tt-RU"/>
              </w:rPr>
            </w:pPr>
            <w:r>
              <w:rPr>
                <w:b/>
                <w:bCs/>
                <w:sz w:val="28"/>
                <w:szCs w:val="28"/>
                <w:lang w:val="tt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стир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tt-RU"/>
              </w:rPr>
            </w:pPr>
            <w:r>
              <w:rPr>
                <w:b/>
                <w:bCs/>
                <w:sz w:val="28"/>
                <w:szCs w:val="28"/>
                <w:lang w:val="tt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18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19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2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21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  <w:lang w:val="tt-RU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tt-RU"/>
              </w:rPr>
              <w:t>Вода в жизни растений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Значение воды для растений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 xml:space="preserve">Поглащение и передвижение воды.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 xml:space="preserve">Транспирация.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Водный баланс раст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Лекция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Практикум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Практикум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Семина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tt-RU"/>
              </w:rPr>
            </w:pPr>
            <w:r>
              <w:rPr>
                <w:b/>
                <w:bCs/>
                <w:sz w:val="28"/>
                <w:szCs w:val="28"/>
                <w:lang w:val="tt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tt-RU"/>
              </w:rPr>
            </w:pPr>
            <w:r>
              <w:rPr>
                <w:b/>
                <w:bCs/>
                <w:sz w:val="28"/>
                <w:szCs w:val="28"/>
                <w:lang w:val="tt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tt-RU"/>
              </w:rPr>
            </w:pPr>
            <w:r>
              <w:rPr>
                <w:b/>
                <w:bCs/>
                <w:sz w:val="28"/>
                <w:szCs w:val="28"/>
                <w:lang w:val="tt-RU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Тестировани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щита рефер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tt-RU"/>
              </w:rPr>
            </w:pPr>
            <w:r>
              <w:rPr>
                <w:b/>
                <w:bCs/>
                <w:sz w:val="28"/>
                <w:szCs w:val="28"/>
                <w:lang w:val="tt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2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2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2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2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26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27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  <w:lang w:val="tt-RU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tt-RU"/>
              </w:rPr>
              <w:t>Минеральное питание растений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 xml:space="preserve">Элементный состав растений.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Химический состав золы различных растений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Корень – орган поглащения минеральных веществ Физиологическая характе-ристика элементов питания. Выращивание растений без почвы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Диагностика минерального голодания растений. Виды удобрений. Применение удобрений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Лекция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Практикум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Лекция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Семинар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Практикум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 xml:space="preserve">Практикум </w:t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tt-RU"/>
              </w:rPr>
            </w:pPr>
            <w:r>
              <w:rPr>
                <w:b/>
                <w:bCs/>
                <w:sz w:val="28"/>
                <w:szCs w:val="28"/>
                <w:lang w:val="tt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щита реферат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Тестиро-вание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tt-RU"/>
              </w:rPr>
            </w:pPr>
            <w:r>
              <w:rPr>
                <w:b/>
                <w:bCs/>
                <w:sz w:val="28"/>
                <w:szCs w:val="28"/>
                <w:lang w:val="tt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28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29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3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31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  <w:lang w:val="tt-RU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tt-RU"/>
              </w:rPr>
              <w:t>Рост и развитие растений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 xml:space="preserve">Общее понятие о росте, фазы роста.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 xml:space="preserve">Внутренние  условия роста.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Влияние внешних  условий на  рост. Синтетические ингибиторы рост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Индивидуальное развитие растений. Этапы онтогенеза растений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Лекция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Практикум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Практикум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 xml:space="preserve">Семинар </w:t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tt-RU"/>
              </w:rPr>
            </w:pPr>
            <w:r>
              <w:rPr>
                <w:b/>
                <w:bCs/>
                <w:sz w:val="28"/>
                <w:szCs w:val="28"/>
                <w:lang w:val="tt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Фронт.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прос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щита рефер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tt-RU"/>
              </w:rPr>
            </w:pPr>
            <w:r>
              <w:rPr>
                <w:b/>
                <w:bCs/>
                <w:sz w:val="28"/>
                <w:szCs w:val="28"/>
                <w:lang w:val="tt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3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3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34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  <w:lang w:val="tt-RU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Устойчивость растений к неблагоприятным факторам среды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Актуальность проблемы устойчивости растений. Засухоустойчивость и температураустойчивость Солеустойчивость и газоустойчиво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Лекция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Практикум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 xml:space="preserve">Практикум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tt-RU"/>
              </w:rPr>
            </w:pPr>
            <w:r>
              <w:rPr>
                <w:b/>
                <w:bCs/>
                <w:sz w:val="28"/>
                <w:szCs w:val="28"/>
                <w:lang w:val="tt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общения уч-с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ронт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прос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tt-RU"/>
              </w:rPr>
            </w:pPr>
            <w:r>
              <w:rPr>
                <w:b/>
                <w:bCs/>
                <w:sz w:val="28"/>
                <w:szCs w:val="28"/>
                <w:lang w:val="tt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35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  <w:lang w:val="tt-RU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Использование культуры тканей и клеток растений в биотехнологи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Культура тканей и клеток. Биотехнологи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Семина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tt-RU"/>
              </w:rPr>
            </w:pPr>
            <w:r>
              <w:rPr>
                <w:b/>
                <w:bCs/>
                <w:sz w:val="28"/>
                <w:szCs w:val="28"/>
                <w:lang w:val="tt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щита рефер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  <w:lang w:val="tt-RU"/>
        </w:rPr>
      </w:pPr>
      <w:r>
        <w:rPr>
          <w:b/>
          <w:bCs/>
          <w:sz w:val="28"/>
          <w:szCs w:val="28"/>
          <w:lang w:val="tt-RU"/>
        </w:rPr>
        <w:t>Контроль знаний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tt-RU"/>
        </w:rPr>
        <w:t xml:space="preserve">      </w:t>
      </w:r>
      <w:r>
        <w:rPr>
          <w:sz w:val="28"/>
          <w:szCs w:val="28"/>
          <w:lang w:val="tt-RU"/>
        </w:rPr>
        <w:t>-    фронтальный опрос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</w:t>
      </w:r>
      <w:r>
        <w:rPr>
          <w:sz w:val="28"/>
          <w:szCs w:val="28"/>
          <w:lang w:val="tt-RU"/>
        </w:rPr>
        <w:t>-    тестирование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защита рефератов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составление  сообщений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индивидуальные практические работы</w:t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  <w:lang w:val="tt-RU"/>
        </w:rPr>
      </w:pPr>
      <w:r>
        <w:rPr>
          <w:b/>
          <w:bCs/>
          <w:sz w:val="28"/>
          <w:szCs w:val="28"/>
          <w:lang w:val="tt-RU"/>
        </w:rPr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  <w:lang w:val="tt-RU"/>
        </w:rPr>
      </w:pPr>
      <w:r>
        <w:rPr>
          <w:b/>
          <w:bCs/>
          <w:sz w:val="28"/>
          <w:szCs w:val="28"/>
          <w:lang w:val="tt-RU"/>
        </w:rPr>
        <w:t>Ожидаемый результа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■  </w:t>
      </w:r>
      <w:r>
        <w:rPr>
          <w:sz w:val="28"/>
          <w:szCs w:val="28"/>
        </w:rPr>
        <w:t>учащиеся знают сущность процессов жизнедеятельности растительно</w:t>
        <w:softHyphen/>
        <w:t>го организма как важнейшего элемента биосфер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■  </w:t>
      </w:r>
      <w:r>
        <w:rPr>
          <w:sz w:val="28"/>
          <w:szCs w:val="28"/>
        </w:rPr>
        <w:t>учащиеся объясняют  взаимосвязь различных функций растения как целост</w:t>
        <w:softHyphen/>
        <w:t>ной систем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■  </w:t>
      </w:r>
      <w:r>
        <w:rPr>
          <w:sz w:val="28"/>
          <w:szCs w:val="28"/>
        </w:rPr>
        <w:t>учащиеся проводят наблюдения и эксперименты с использова</w:t>
        <w:softHyphen/>
        <w:t>нием расте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■   </w:t>
      </w:r>
      <w:r>
        <w:rPr>
          <w:sz w:val="28"/>
          <w:szCs w:val="28"/>
        </w:rPr>
        <w:t>представляют результаты наблюдений и экспериментов в виде наглядных таблиц, схем и делают выводы на основе полученных резуль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■    </w:t>
      </w:r>
      <w:r>
        <w:rPr>
          <w:sz w:val="28"/>
          <w:szCs w:val="28"/>
        </w:rPr>
        <w:t>используют полученные знания и навыки в практи</w:t>
        <w:softHyphen/>
        <w:t>ческой деятельности.</w:t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tt-RU"/>
        </w:rPr>
      </w:pPr>
      <w:r>
        <w:rPr>
          <w:b/>
          <w:bCs/>
          <w:sz w:val="28"/>
          <w:szCs w:val="28"/>
          <w:lang w:val="tt-RU"/>
        </w:rPr>
        <w:t>Темы рефератов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Химический состав растительной клетки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Фотосинтез и урожай.  Космическая роль растений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Водный баланс растений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Физиологическая характеристика элементов питания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Индивидуальное развитие растений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Устойчивость растений к неблагоприятным факторам среды.</w:t>
      </w:r>
    </w:p>
    <w:p>
      <w:pPr>
        <w:pStyle w:val="Normal"/>
        <w:rPr>
          <w:b/>
          <w:b/>
          <w:bCs/>
          <w:sz w:val="28"/>
          <w:szCs w:val="28"/>
          <w:lang w:val="tt-RU"/>
        </w:rPr>
      </w:pPr>
      <w:r>
        <w:rPr>
          <w:b/>
          <w:bCs/>
          <w:sz w:val="28"/>
          <w:szCs w:val="28"/>
          <w:lang w:val="tt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tt-RU"/>
        </w:rPr>
      </w:pPr>
      <w:r>
        <w:rPr>
          <w:b/>
          <w:bCs/>
          <w:sz w:val="28"/>
          <w:szCs w:val="28"/>
          <w:lang w:val="tt-RU"/>
        </w:rPr>
        <w:t>Контрольные вопросы по темам</w:t>
      </w:r>
    </w:p>
    <w:p>
      <w:pPr>
        <w:pStyle w:val="Normal"/>
        <w:jc w:val="center"/>
        <w:rPr>
          <w:b/>
          <w:b/>
          <w:bCs/>
          <w:sz w:val="28"/>
          <w:szCs w:val="28"/>
          <w:lang w:val="tt-RU"/>
        </w:rPr>
      </w:pPr>
      <w:r>
        <w:rPr>
          <w:b/>
          <w:bCs/>
          <w:sz w:val="28"/>
          <w:szCs w:val="28"/>
          <w:lang w:val="tt-RU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92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Тема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Вопросы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Введение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1. Какие задачи решает физиология растений?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2. Какие методы использует физиология при изучении растений?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3. Какое практическое значение имеют достижения в физиологии растений?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Физиология растмтельной клетки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1.Почему клетка является структурной и функциональной единицей организма?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2. В чем особенность строения растительной клетки?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3. Какие вещества входят в состав растительной клетки?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Фотосинтез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1. Какова роль фотосинтеза зеленых растений?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2. Почему хлоропласты ответственны за фотосинтез?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3. Из каких видов реакций состоит процесс фотосинтеза?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4. Моңно ли с помощью фотосинтеза регулировать урожай сельскохозяйственных культур?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Дыхание растений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1. Почему дыхание – основа обмена веществ и энергии?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2.Какова физиолого-биохимическая характеристика митохондрий?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3.В чем сущность анаэробного и аэробного окисления?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Вода в жизни растений (водный режим)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1. В чем сущность поглащения и передвижения воды растением?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2. От чего зависит изменение выделения парообразной и капельножидкой воды у растения?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3. В какой зависимости находится водный баланс растения от его онтогенеза и условий среды?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Минеральное питание растений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1. В чем особенность корня как орган поглащения элементов питания?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2. Зачем нужен растениям круговорот веществ в природе?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Рост и развитие растений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1. Почему растения растут ритмично?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2. В чем физиологическая суть движения у растений?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3. Какие этапы имеет онтогенез?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Устойчивость растений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1. В чем единство устойчивости растений и изменений условий среды?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2. Почему морозостойкое растение не может быть зимостойким?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3. Какие особенности солеустойчивости растений?</w:t>
            </w:r>
          </w:p>
        </w:tc>
      </w:tr>
    </w:tbl>
    <w:p>
      <w:pPr>
        <w:pStyle w:val="Normal"/>
        <w:jc w:val="both"/>
        <w:rPr>
          <w:b/>
          <w:b/>
          <w:bCs/>
          <w:sz w:val="28"/>
          <w:szCs w:val="28"/>
          <w:lang w:val="tt-RU"/>
        </w:rPr>
      </w:pPr>
      <w:r>
        <w:rPr>
          <w:b/>
          <w:bCs/>
          <w:sz w:val="28"/>
          <w:szCs w:val="28"/>
          <w:lang w:val="tt-RU"/>
        </w:rPr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  <w:lang w:val="tt-RU"/>
        </w:rPr>
      </w:pPr>
      <w:r>
        <w:rPr>
          <w:b/>
          <w:bCs/>
          <w:sz w:val="28"/>
          <w:szCs w:val="28"/>
          <w:lang w:val="tt-RU"/>
        </w:rPr>
        <w:t>Тестирование</w:t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ст № 1.</w:t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изиология растительной клетки</w:t>
      </w:r>
    </w:p>
    <w:p>
      <w:pPr>
        <w:pStyle w:val="Normal"/>
        <w:ind w:left="36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Отличительные признаки растительной клетки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а) отсутствие центриолей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б) наличие пластид, оболочки и вакуолей с клеточным соком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) наличие хлорофилла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г)  а + б + в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>2. Оболочки клеток растений состоят из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а)  целлюлозы, гемицеллюлозы и пектиновых веществ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б)  хитина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) липидов, белков и углеводов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г) крахмал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 xml:space="preserve">3. Из перечисленных органоидов только в растительных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>клетках присутствуют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а) митохондрии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б) лизосомы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) рибосомы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г) хлоропласты</w:t>
      </w:r>
    </w:p>
    <w:p>
      <w:pPr>
        <w:pStyle w:val="Normal"/>
        <w:ind w:left="36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В чем проявляется сходство митохондрий и хлоропластов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а) а двумембранном приципе строения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б) в наличии ДНК и РНК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) в способности к размножению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г) во всех указанных способностях.</w:t>
      </w:r>
    </w:p>
    <w:p>
      <w:pPr>
        <w:pStyle w:val="Normal"/>
        <w:jc w:val="both"/>
        <w:rPr>
          <w:b/>
          <w:b/>
          <w:bCs/>
          <w:sz w:val="28"/>
          <w:szCs w:val="28"/>
          <w:lang w:val="tt-RU"/>
        </w:rPr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 xml:space="preserve">5. Из перечисленных ниже углеводов в состав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>растительных клеток входят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а) хитин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б) крахмал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) молочный сахар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г) гликоген.</w:t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  <w:lang w:val="tt-RU"/>
        </w:rPr>
      </w:pPr>
      <w:r>
        <w:rPr>
          <w:b/>
          <w:bCs/>
          <w:sz w:val="28"/>
          <w:szCs w:val="28"/>
          <w:lang w:val="tt-RU"/>
        </w:rPr>
        <w:t>Тест № 2.</w:t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  <w:lang w:val="tt-RU"/>
        </w:rPr>
      </w:pPr>
      <w:r>
        <w:rPr>
          <w:b/>
          <w:bCs/>
          <w:sz w:val="28"/>
          <w:szCs w:val="28"/>
          <w:lang w:val="tt-RU"/>
        </w:rPr>
        <w:t>Фотосинтез.</w:t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  <w:lang w:val="tt-RU"/>
        </w:rPr>
      </w:pPr>
      <w:r>
        <w:rPr>
          <w:b/>
          <w:bCs/>
          <w:sz w:val="28"/>
          <w:szCs w:val="28"/>
          <w:lang w:val="tt-RU"/>
        </w:rPr>
        <w:t>Вариант 1.</w:t>
      </w:r>
    </w:p>
    <w:p>
      <w:pPr>
        <w:pStyle w:val="Normal"/>
        <w:ind w:left="36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Исходным материалом для фотосинтеза служат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а) кислород и углекислый газ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б) вода и кислород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) углекислый газ и вод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г) углеводы.</w:t>
      </w:r>
    </w:p>
    <w:p>
      <w:pPr>
        <w:pStyle w:val="Normal"/>
        <w:ind w:left="36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 Фотосинтез происходит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а) в хлоропластах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б) в лейкопластах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) в хромопластах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г) в митохондриях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>3. В основе фотосинтеза лежит процесс превращения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а) энергии света в энергию неорганических соединений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б) энергии света в энергию органических соединений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) энергии органических соединений в энергию неорганических соединений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г) энергии мелких органических молекул в энергию более круп</w:t>
        <w:softHyphen/>
        <w:t>ных органических молекул.</w:t>
      </w:r>
    </w:p>
    <w:p>
      <w:pPr>
        <w:pStyle w:val="Normal"/>
        <w:ind w:left="36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Фотолизом воды называется реакция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а) 4Н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>+ е-+ 0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2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0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свет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б) 6С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+6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О    →    С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12</w:t>
      </w: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б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свет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)2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О   →    4Н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 xml:space="preserve"> + 4е- + О</w:t>
      </w:r>
      <w:r>
        <w:rPr>
          <w:sz w:val="28"/>
          <w:szCs w:val="28"/>
          <w:vertAlign w:val="subscript"/>
        </w:rPr>
        <w:t>2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свет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г) С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12</w:t>
      </w: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 xml:space="preserve">   →    С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О</w:t>
      </w:r>
    </w:p>
    <w:p>
      <w:pPr>
        <w:pStyle w:val="Normal"/>
        <w:ind w:left="36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Какая из названных реакций относится к темновой стадии фотосинтеза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а) связывание рибулозодифосфата с углекислым газом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б) возбуждение молекулы хлорофилл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) образование АТФ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г) фотолиз воды.</w:t>
      </w:r>
    </w:p>
    <w:p>
      <w:pPr>
        <w:pStyle w:val="Normal"/>
        <w:ind w:left="36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   Энергия возбужденных электронов в световой стадии используется для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а) синтеза АТФ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б) синтеза глюкозы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) синтеза белков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г) расщепления углевод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>7. В результате фотосинтеза в хлоропластах образуется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а) углекислый газ и кислород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б) глюкоза, АТФ и кислород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) хлорофилл, вода и кислород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г) углекислый газ, АТФ и хлорофилл.</w:t>
      </w:r>
    </w:p>
    <w:p>
      <w:pPr>
        <w:pStyle w:val="Normal"/>
        <w:ind w:left="36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8.  Каким образом можно повысить активность фотосинте</w:t>
        <w:softHyphen/>
        <w:t>за? (возможны несколько ответов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а) увеличив содержание кислорода в воздухе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б) внесением удобрений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в) увеличив содержание углекислого газа.</w:t>
      </w:r>
      <w:r>
        <w:rPr>
          <w:sz w:val="28"/>
          <w:szCs w:val="28"/>
          <w:lang w:val="tt-RU"/>
        </w:rPr>
        <w:t xml:space="preserve">              </w:t>
      </w:r>
      <w:r>
        <w:rPr>
          <w:sz w:val="28"/>
          <w:szCs w:val="28"/>
        </w:rPr>
        <w:t>г) повысив освещенность.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Вариант 2</w:t>
      </w:r>
    </w:p>
    <w:p>
      <w:pPr>
        <w:pStyle w:val="Normal"/>
        <w:ind w:left="36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Заполните пропуски в тексте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Квант____________ света переводит  _____________  в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озбужденное        состояние.   Возбужденный       электрон  ____________ на более  __________ энергетический уровень. Перемещаясь по цепи_________________ , встро</w:t>
        <w:softHyphen/>
        <w:t>енных в______________ электрон_____________ энергию, ко</w:t>
        <w:softHyphen/>
        <w:t>торая используется для синтеза ___________. Растративший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энергию         электрон         возвращается         к         молекуле  ___________ . В хлоропластах происходит так же_______________ воды , в результате которого образуются ионы________ и_______ , а также,      побочный      для      этой      реакции      продукт -     _____________ .   Цепь  этих реакций  составляет  ________________фазу фотосинтеза</w:t>
      </w:r>
    </w:p>
    <w:p>
      <w:pPr>
        <w:pStyle w:val="Normal"/>
        <w:ind w:left="36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 При каких условиях фотосинтез не может продолжаться в темноте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а) если в клетках отсутствует АТФ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б) если нет кислород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) если повышено содержание углекислого газа.</w:t>
      </w:r>
    </w:p>
    <w:p>
      <w:pPr>
        <w:pStyle w:val="Normal"/>
        <w:ind w:left="36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 В каком случае правильно перечислены процессы, происходя</w:t>
        <w:softHyphen/>
        <w:t>щие в световой фазе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а) образование глюкозы, кислорода и АТФ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б) возбуждение хлорофилла, синтез АТФ и фотолиз воды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) связывание углекислого газа, образование глюкозы и кислород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г) синтез АТФ и глюкозы.</w:t>
      </w:r>
    </w:p>
    <w:p>
      <w:pPr>
        <w:pStyle w:val="Normal"/>
        <w:ind w:left="36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В каком случае правильно (но упрощенно) показана реакция фо</w:t>
        <w:softHyphen/>
        <w:t>тосинтеза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а) 6С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+6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О = С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>Н1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 xml:space="preserve"> +6 О</w:t>
      </w:r>
      <w:r>
        <w:rPr>
          <w:sz w:val="28"/>
          <w:szCs w:val="28"/>
          <w:vertAlign w:val="subscript"/>
        </w:rPr>
        <w:t>2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б) 6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+6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О = С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12</w:t>
      </w: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 xml:space="preserve"> +6 О</w:t>
      </w:r>
      <w:r>
        <w:rPr>
          <w:sz w:val="28"/>
          <w:szCs w:val="28"/>
          <w:vertAlign w:val="subscript"/>
        </w:rPr>
        <w:t>2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) 6С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+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С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12</w:t>
      </w: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 xml:space="preserve"> +6 О</w:t>
      </w:r>
      <w:r>
        <w:rPr>
          <w:sz w:val="28"/>
          <w:szCs w:val="28"/>
          <w:vertAlign w:val="subscript"/>
        </w:rPr>
        <w:t>2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г) 6С+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О = С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12</w:t>
      </w: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 xml:space="preserve"> +6 О</w:t>
      </w:r>
      <w:r>
        <w:rPr>
          <w:sz w:val="28"/>
          <w:szCs w:val="28"/>
          <w:vertAlign w:val="subscript"/>
        </w:rPr>
        <w:t>2</w:t>
      </w:r>
    </w:p>
    <w:p>
      <w:pPr>
        <w:pStyle w:val="Normal"/>
        <w:ind w:left="36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Какая из реакций фотосинтеза должна начаться первой с вос</w:t>
        <w:softHyphen/>
        <w:t>ходом солнца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а) фотолиз воды.             б) образование глюкозы,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) фиксация углерода,     г) синтез НАДФН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 xml:space="preserve">6.  В каком случае перечислены процессы идущие только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>при  фотосинтезе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а) синтез АТФ, белков и жиров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б) синтез АТФ и углеводов, фотолиз воды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в) синтез АТФ, окисление глюкозы до С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и 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О.</w:t>
      </w:r>
    </w:p>
    <w:p>
      <w:pPr>
        <w:pStyle w:val="Normal"/>
        <w:ind w:left="360" w:hanging="0"/>
        <w:jc w:val="both"/>
        <w:rPr>
          <w:sz w:val="28"/>
          <w:szCs w:val="28"/>
          <w:lang w:val="tt-RU"/>
        </w:rPr>
      </w:pPr>
      <w:r>
        <w:rPr>
          <w:sz w:val="28"/>
          <w:szCs w:val="28"/>
        </w:rPr>
        <w:t>г) синтез белков и углеводов, выделение СО</w:t>
      </w:r>
      <w:r>
        <w:rPr>
          <w:sz w:val="28"/>
          <w:szCs w:val="28"/>
          <w:vertAlign w:val="subscript"/>
        </w:rPr>
        <w:t>2</w:t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  <w:lang w:val="tt-RU"/>
        </w:rPr>
      </w:pPr>
      <w:r>
        <w:rPr>
          <w:b/>
          <w:bCs/>
          <w:sz w:val="28"/>
          <w:szCs w:val="28"/>
          <w:lang w:val="tt-RU"/>
        </w:rPr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  <w:lang w:val="tt-RU"/>
        </w:rPr>
      </w:pPr>
      <w:r>
        <w:rPr>
          <w:b/>
          <w:bCs/>
          <w:sz w:val="28"/>
          <w:szCs w:val="28"/>
          <w:lang w:val="tt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tt-RU"/>
        </w:rPr>
      </w:pPr>
      <w:r>
        <w:rPr>
          <w:b/>
          <w:bCs/>
          <w:sz w:val="28"/>
          <w:szCs w:val="28"/>
          <w:lang w:val="tt-RU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ст № 3.</w:t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ыхание растений.</w:t>
      </w:r>
    </w:p>
    <w:p>
      <w:pPr>
        <w:pStyle w:val="Normal"/>
        <w:ind w:left="36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 Биологическая роль кислорода при дыхании заключается в том, что он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а) отдает электроны молекулам органических соединений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б) принимает электроны от молекул органических соединений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) активирует синтез углеводов.</w:t>
      </w:r>
    </w:p>
    <w:p>
      <w:pPr>
        <w:pStyle w:val="Normal"/>
        <w:ind w:left="36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 Где происходит процесс биологического окисления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в митохондриях.           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б) в хлоропласт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) в рибосомах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г) в лизосомах.</w:t>
      </w:r>
    </w:p>
    <w:p>
      <w:pPr>
        <w:pStyle w:val="Normal"/>
        <w:ind w:left="36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 Что является конечными продуктами окисления органиче</w:t>
        <w:softHyphen/>
        <w:t>ских веществ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а) АТФ и вода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кислород и углекислый газ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) вода и углекислый газ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г) АТФ и кислород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>4.  Какое из утверждений правильно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а) В результате окисления органических соединений образуют</w:t>
        <w:softHyphen/>
        <w:t>ся углекислый газ и кислород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б) Энергия органических соединений расходуется в виде тепла и идет на синтез АТФ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)  Фотосинтез и окисление органических веществ - тождест</w:t>
        <w:softHyphen/>
        <w:t>венные процессы.</w:t>
      </w:r>
    </w:p>
    <w:p>
      <w:pPr>
        <w:pStyle w:val="Normal"/>
        <w:ind w:left="36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 Свободный кислород образуется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а) в темновой стади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б) постоянно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) при окислении углеводов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г) в световой стадии.</w:t>
      </w:r>
    </w:p>
    <w:p>
      <w:pPr>
        <w:pStyle w:val="Normal"/>
        <w:ind w:left="36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 При анаэробном гликолизе молекулы глюкозы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а) полностью окисляются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б) не окисляются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) окисляются не полностью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г) восстанавливаются.</w:t>
      </w:r>
    </w:p>
    <w:p>
      <w:pPr>
        <w:pStyle w:val="Normal"/>
        <w:ind w:left="36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 Сходство процессов анаэробного и аэробного гликолиза за</w:t>
        <w:softHyphen/>
        <w:t>ключается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а) в сходстве конечных продуктов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б) в образовании АТФ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) в месте протекания процессов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г) в энергетическом эффекте этих процессов.</w:t>
      </w:r>
    </w:p>
    <w:p>
      <w:pPr>
        <w:pStyle w:val="Normal"/>
        <w:ind w:left="36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8.  В чем заключается роль ферментативной системы пере</w:t>
        <w:softHyphen/>
        <w:t>носа электронов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а) в постепенном использовании энергии на образование АТФ и конечных продуктов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б) в постепенном расщеплении АТФ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) в постепенном образовании глюкозы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г) в расщеплении глюкозы на 2 трехуглеродные молекулы пировиноградной кислоты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tt-RU"/>
        </w:rPr>
      </w:pPr>
      <w:r>
        <w:rPr>
          <w:b/>
          <w:bCs/>
          <w:sz w:val="28"/>
          <w:szCs w:val="28"/>
          <w:lang w:val="tt-RU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ст № 4</w:t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дный режим растений</w:t>
      </w:r>
    </w:p>
    <w:p>
      <w:pPr>
        <w:pStyle w:val="Normal"/>
        <w:ind w:left="36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Испарение воды с поверхности листьев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а) транспирация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б) транскрипция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) трансляция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г) трансформация</w:t>
      </w:r>
    </w:p>
    <w:p>
      <w:pPr>
        <w:pStyle w:val="Normal"/>
        <w:ind w:left="36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Гуттация – это процесс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а) испарение воды с поверхности листьев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б) поглощение воды из почвы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) выделение жидкости из перерезанного стебля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г) выделение воды у неповрежденного растения через кончики листьев</w:t>
      </w:r>
    </w:p>
    <w:p>
      <w:pPr>
        <w:pStyle w:val="Normal"/>
        <w:ind w:left="36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 Растения с помощью корня поглощают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а) углекислый газ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б) перегной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) воду и растворенные в ней минеральные соли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г) органические веществ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 xml:space="preserve">4. Вода в растении перемещается из: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а) листьев в стебель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б) стебля в корень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) цветков в стебель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г) корня в стебель</w:t>
      </w:r>
    </w:p>
    <w:p>
      <w:pPr>
        <w:pStyle w:val="Normal"/>
        <w:ind w:left="36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Вода удаляется из растения через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а) древесину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б) ситовидные трубки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)  устьица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г)  пробку</w:t>
      </w:r>
    </w:p>
    <w:p>
      <w:pPr>
        <w:pStyle w:val="Normal"/>
        <w:rPr>
          <w:b/>
          <w:b/>
          <w:bCs/>
          <w:sz w:val="28"/>
          <w:szCs w:val="28"/>
          <w:lang w:val="tt-RU"/>
        </w:rPr>
      </w:pPr>
      <w:r>
        <w:rPr>
          <w:b/>
          <w:bCs/>
          <w:sz w:val="28"/>
          <w:szCs w:val="28"/>
          <w:lang w:val="tt-RU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комендуемая литература</w:t>
      </w:r>
    </w:p>
    <w:p>
      <w:pPr>
        <w:pStyle w:val="Normal"/>
        <w:jc w:val="center"/>
        <w:rPr>
          <w:b/>
          <w:b/>
          <w:bCs/>
          <w:sz w:val="28"/>
          <w:szCs w:val="28"/>
          <w:lang w:val="tt-RU"/>
        </w:rPr>
      </w:pPr>
      <w:r>
        <w:rPr>
          <w:b/>
          <w:bCs/>
          <w:sz w:val="28"/>
          <w:szCs w:val="28"/>
          <w:lang w:val="tt-RU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тература для учител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Васильева Е. Н. и др. Эксперимент по физиологии расте</w:t>
        <w:softHyphen/>
        <w:t>ний в средней школе. — М.: Просвещение, 1978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Генкель П.А. Физиология растений. М.: Просвещение, 197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Кузнецов В. В.,  Дмитриева Г. А.   Физиология растений. — М.: Высшая школа, 2005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Медведев. С.  Физиология растений.  —  СПб.:  Изд-во Санкт-Петербургского университета, 2004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Полевой В. В. Физиология растений. — М.: Высшая школа, 1989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Физиология растений/под ред. И. П. Ермакова. — М.: Ака</w:t>
        <w:softHyphen/>
        <w:t>демия, 2005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Якушкина Н. А. Физиология растений. — М.: Просвеще</w:t>
        <w:softHyphen/>
        <w:t>ние, 1993.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тература для учащихс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Алешин Е.П,, Пономарев А.А. Физиология растений. – М.: Агропромиздат, 1985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Артамонов В. И. Занимательная физиология растений. — М.: Агропромиздат, 199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 . Виленский Е. Р., Бойко В. В. Растение раскрывает свои тай</w:t>
        <w:softHyphen/>
        <w:t>ны. - М.: Колос, 1984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Райнботе X. Тайна растений. — М.: Знание, 1979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Скулачев В. Рассказы о биоэнергетике. — М.: Молодая гвардия, 198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Фросин В. Н., Сивоглазов В. И. Готовимся к единому госу</w:t>
        <w:softHyphen/>
        <w:t>дарственному экзамену. Общая биология. — М.: Дрофа, 2003.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</w:rPr>
        <w:t>7. Фросин В. Н., Сивоглазов В. И. Готовимся к единому госу</w:t>
        <w:softHyphen/>
        <w:t>дарственному экзамену. Растения. Грибы. Лишайники. — М.: Дрофа, 2005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footerReference w:type="default" r:id="rId2"/>
      <w:type w:val="nextPage"/>
      <w:pgSz w:w="11906" w:h="16838"/>
      <w:pgMar w:left="851" w:right="92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L_Times New Roman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4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8T19:04:00Z</dcterms:created>
  <dc:creator>Admin</dc:creator>
  <dc:description/>
  <cp:keywords/>
  <dc:language>en-US</dc:language>
  <cp:lastModifiedBy>Расул Гарифуллин</cp:lastModifiedBy>
  <dcterms:modified xsi:type="dcterms:W3CDTF">2016-10-31T04:34:00Z</dcterms:modified>
  <cp:revision>5</cp:revision>
  <dc:subject/>
  <dc:title/>
</cp:coreProperties>
</file>