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«Гендерный 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дход в воспитании детей    дошкольного возраста»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…………………………………………………………….3-5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ендерного подхода в развитии личности ребенк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Что такое гендерное воспитание?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гендерного подхода в воспитании дошкольников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в воспитании мальчиков и девочек в современном обществе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гендерного воспитания  дошкольников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…………………………………………………….6-15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спитание детей с учетом гендерных особенностей.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2.Гендерный подход в разных видах деятельности детей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заимодействие с родителями воспитанников  по гендерному воспитанию детей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……………………………………………………….16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результаты и перспективы  нашей  работы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…………………………………………………………17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оль гендерного подхода в развитии личности ребенка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 государственный образовательный стандарт дошкольного образования  ориентируют   нас,     педагогов    дошкольных учреждений   на  гендерный подход в воспитании детей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 цель  гендерного воспитания  - формировать ценностное отношение    личности   ребенка к себе как носителю гендерной информации, к представителям разных полов, выполняющих разные социальные функции в зависимости от внешних условий.                                                                                                                                                                                                          Что же такое гендерное воспитание?        В современной науке используются два термина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- (от латинского «secare» - разделять, делиться) - первоначально относится ни к чему иному, как к разделению человеческой расы на две группы: женщин и мужчин. Человек является существом либо женского, либо мужского пол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́ндер </w:t>
      </w:r>
      <w:r>
        <w:rPr>
          <w:rFonts w:cs="Times New Roman" w:ascii="Times New Roman" w:hAnsi="Times New Roman"/>
          <w:sz w:val="28"/>
          <w:szCs w:val="28"/>
        </w:rPr>
        <w:t xml:space="preserve">- (от лат.   genus - «род») — социальный пол, определяющий поведение человека в обществе и то, как это поведение воспринимаетс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 «</w:t>
      </w:r>
      <w:r>
        <w:rPr>
          <w:rFonts w:cs="Times New Roman" w:ascii="Times New Roman" w:hAnsi="Times New Roman"/>
          <w:b/>
          <w:sz w:val="28"/>
          <w:szCs w:val="28"/>
        </w:rPr>
        <w:t>гендером»</w:t>
      </w:r>
      <w:r>
        <w:rPr>
          <w:rFonts w:cs="Times New Roman" w:ascii="Times New Roman" w:hAnsi="Times New Roman"/>
          <w:sz w:val="28"/>
          <w:szCs w:val="28"/>
        </w:rPr>
        <w:t xml:space="preserve"> понимается социальный пол человека, формируемый в процессе воспитания личности и включающий в себя психологические, социальные и культурные отличия   между   мужчинами (мальчиками) и женщинами (девочками), а существующие свойства и отношения называются гендерными.  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Гендерный подход в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– это индивидуальный подход   к   проявлению ребёнком своей идентичности, что даёт в дальнейшем человеку большую свободу выбора и самореализации,     помогает       быть достаточно   гибким и уметь использовать разные возможности поведения.   Гендерный подход ориентирован на идею равенства независимо от половой принадлежности, что даёт мужчинам и женщинам по – новому оценивать свои возможности и притязания, определять перспективы жизнедеятельности, активизировать личные  ресурсы.</w:t>
        <w:br/>
        <w:t xml:space="preserve">                  Гендерное  воспитание – это формирование у детей представлений о настоящих мужчинах и женщинах, а это необходимо для нормальной и эффективной социализации личности. Под влиянием воспитателей и родителей дошкольник должен усвоить половую роль, или гендерную модель поведения, которой придерживается человек, чтобы его определяли как женщину или мужчин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зовательные задачи  гендерного воспитания и разнополого воспитания в детском саду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воспитывать у дошкольников необратимый интерес и положительное отношение к своему гендеру. Закладывать основы осознавания своих особенностей, и то, как они воспринимаются окружающими, советовать строить личное поведение с учетом возможных реакций других люд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воспитывать у дошкольников интерес и хорошее отношение к окружающим людя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звивать у дошкольника представление о себе и других людях как лиц физических и социальных со своими достоинствами и недостатками, типичными и индивидуальными особенностя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звивать чуткость и эмпатию, умение чувствовать и распознавать состояние и настроение окружающих людей, вести себя в соответствии с ними, уметь управлять своими эмоциями и поведение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богащать знания о своей семье, роде, семейных реликвиях, традициях, знакомить с основными функциями семьи как психологической группы и социального институ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закладывать основы будущих социальных и гендерных ролей, объяснять особенности их исполнения, воспитывать положительное отношение к разным социальным  гендерным ролям, к необходимости их существ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глублять знания детей о содержании понятий «мальчик», «девочка», о делении всех людей на мужчин и женщин. 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дерное воспитание призвано не только  помочь детям осознать себя представителем того или иного пола. Актуальность гендерного воспитания состоит в том, чтобы сформировалось у ребёнка устойчивое понятие своего пола:  «Я- девочка,  я – мальчик, и   так будет всегда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ь гендерного воспитания  на данный момент огромна, т.к. направление программы гендерного воспитания учитывает и то, что современное общество категорически против того, чтобы мужчины и женщины располагали лишь  набором преимуществ по своему половому признаку.  Гендерное воспитание в ДОУ призывает к тому, что нам всем хочется, чтобы и мальчики демонстрировали не только несгибаемую волю и  мускулы. Мы также желаем, чтобы мальчики и мужчины по ситуации проявляли бы доброту, были бы мягкими, чуткими, умели демонстрировать заботу  по отношению к другим людям, уважали  родных и близких. А женщины умели бы проявить себя, выстроить карьеру, но при этом не потерять свою женственно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лось бы, что гендерное  воспитание в семье налажено с рождения.  Ведь, как только родители узнают пол своего будущего ребёнка, они начинают готовиться и морально и физически к появлению или мальчика, или девочки. Покупают  вещи по цвету, игрушки по полу. Но гендерное воспитание не имеет ничего общего со стереотипами: детские прогулочные коляски у мальчиков тёмные, а у девочек  - розовы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гендерному аспекту в образовании  обосновывается существованием ряда пробле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здоровья мальчиков и девочек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тупление и потеря чувства гендерной принадлеж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неадекватности форм поведения среди молодеж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полое воспитание в детском саду во многом  опирается на  индивидуальные особенности конкретного ребенка, зависит  от тех примеров  поведения женщин и мужчин, с которыми маленький человечек постоянно сталкивается в семье. Многие родители указывают на этот воспитательный момент  и считают, что больше ничего делать не нужно.  Дети и так скопируют автоматом каждый свою гендерную роль. Проблема состоит в том, что зачастую, современным детям сложно воспитать себя самим, т .к., например, папа редко бывает дома, а мама ассоциируется сразу с двумя полами. Или же образец с папой вообще недоступе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им выходом из сложившейся грустной ситуации является целенаправленное гендерное воспитание. Целенаправленное воспитание, оказываемое на девочку или мальчика в дошкольном возрасте,  повлияет на развитие личности существенно. И позволит проявлению у девочек и мальчиков тех качеств личности, которые позволят им быть успешными в современном обществ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благоприятным возрастным периодом для начала гендерного воспитания является четвертый год жизни. Уже на четвёртом году жизни дети, чьё поведение соответствует правильному гендерному воспитанию, чувствуют себя отличающимися от противоположного пол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большая роль гендерного воспитания в семье сводится к тому, чтобы  мужчины, не  утрачивали способность играть правильную роль в семье, из главного добытчика не перевоплощались  бы  в главных потребителей и  не перекладывали бы лишь  на женские плечи воспитание детей.  А  женщины, в свою очередь, не становились бы просто существами вне пол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йчас многие дети ассоциируют свой пол именно с таким искажённым поведением: девочки становятся прямолинейными и грубыми, а мальчики перенимают  тип поведения женщин, которые их окружают и дома и в саду, поликлинике и т.д.  Наблюдая за детьми можно заметить, что многие девочки лишены  нежности, чуткости и терпения, не умеют мирно разрешать конфликты. Мальчики же, наоборот, не пытаются постоять за себя, слабы физически, не выносливы и эмоционально неустойчив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м маленьким рыцарям совершенно чужда хоть какая-то культура  поведения по отношению к девочкам. Вызывает опасение и то, что содержание игр детей, например, в детском саду, демонстрирует модели поведения, не соответствующие полу ребенка. Из-за этого дети  не умеют договариваться в игре, распределять роли. Мальчики редко проявляют  желания прийти на помощь девочкам тогда, когда  нужна физическая сила, а девочки не стремятся помогать мальчикам там, где нужна тщательность, аккуратность, забо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гендерный подход в воспитании  мальчиков и девочек сейчас очень актуален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Воспитание детей с учётом их гендерных особенност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анализа психолого-педагогических исследований, проведенных в России и за рубежом, было установлено, что именно в период дошкольного детства у всех детей, живущих в разных странах мира, происходит принятие гендерной ро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 возрасту 2-3 лет дети начинают понимать, что они либо девочка, либо мальчик, и обозначают себя соответствующим образо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в возрасте с 4 до 7 лет формируется гендерная устойчивость: детям становится понятно, что гендер не изменяется: мальчики становятся мужчинами, а девочки – женщинами и эта принадлежность к полу не изменится в зависимости от ситуации или личных желаний ребенк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 литературы показывает, что в мировой психолого-педагогической науке имеется много работ посвященных изучению половых особенностей детей дошкольного возраста. Но, к сожалению, большинство западноевропейских и американских исследований, в которых утверждалось, что девочки и мальчики по — разному воспринимают окружающую действительность, обучаются, запоминают, думают и т.п... Что девочки превосходят мальчиков в вербальных способностях, а мальчики сильнее девочек в визуально-пространственных способностях. У мальчиков выше, чем у девочек математические способности, но при этом они более агрессивны, чем девочк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дошкольного возраста «социальнее» и более внушаемы, чем мальчики. Девочки лучше справляют с простыми, рутинными задачами, тогда как мальчики — с более сложными познавательными процессами. На девочек больше влияет наследственность, а на мальчиков – среда. У девочек больше развито слуховое, а у мальчиков – зрительное восприятие и многое другое. Однако, по мнению ученых, здесь также очень много спорного, проблематичного, неясног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душны ученые лишь в одном — формирование гендерной устойчивости обусловлено социокультурными нормами и зависит в первую очередь от отношения родителей к ребёнку, характера родительских установок и привязанности как матери к ребёнку, так и ребёнка к матери, а также от воспитания его в дошкольном образовательном учреждении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им проблемы, связанные с гендерным воспитанием детей в дошкольном образовательном учреждении и пути их реш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огим параметрам социального и эмоционального развития ребёнка решающую роль играют не только родители, но и сверстники, которые фиксируют нарушение неписанного гендерного кода и жестоко наказывают его нарушителей. Дети не приемлют в своём обществе поведенческих деприваций и нарушений в полоролевой идентификации. Причём женственных мальчиков отвергают мальчики, но охотно принимают девочки, и наоборот — маскулинных девочек отталкивают девочки, но принимают мальчи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исследователи считают, что решающую роль в формировании образа, идеальной модели поведения играет не идентификация или желание уподобиться некоему образцу, а, наоборот,  эмоциональный дефицит: ребёнка привлекает пол того значимого лица, от которого он был в детстве отчуждён. Дети, чьё поведение соответствует гендерным ожиданиям, чувствуют себя отличными от сверстников противоположного пола, которых они воспринимают как непохожих, экзотических по сравнению со сверстниками собственного пол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отя несоответствие гендерным стереотипам создаёт психологические трудности для всех детей, у мальчиков, независимо от их будущей сексуальной ориентации, такие проблемы встречаются гораздо чащ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мальчиков на всех этапах формирования гендерной устойчивости требуются дополнительные усилия, без которых развитие автоматически идёт по женскому тип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жские качества традиционно ценятся выше женских,  и давление на мальчиков в направлении дефеминизации значительно сильнее, чем на девочек в сторону демаскулинизации (женственный мальчик вызывает неодобрение, насмешки, а маскулинная девочка воспринимается спокойно и даже положительно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ннем детстве мальчики и девочки находятся под влиянием матерей и вообще женщин, поэтому с возрастом мальчиков необходимо переориентировать на мужские образцы поведения, так как нетипичное гендерное поведение в детстве имеет для мужчин, независимо от их сексуальной ориентации, множество отрицательны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обучения, формы и методы работы с детьми, применяемые в детском саду, чаще всего рассчитаны на девочек. При этом воспитывают и девочек и мальчиков чаще всего женщины: дома – мама или бабушка, а в детском саду – женщины-воспитатели. В результате для многих мальчиков гендерная устойчивость формируется без участия мужчин. А женщины, по мнению ученых, правильно воспитывать мальчиков не могут, только по одной простой причине: у них другой тип мозга и другой тип мышления. Кроме того, педагог-женщина, естественно, не располагает детским опытом переживаний, с которыми сталкиваются мальчики дошкольного возраста при общении с взрослыми и детьми. Поэтому при общении с мальчиками многие воспитатели руководствуются лишь представлениями о том, что если это мальчик, то, следовательно, он является воплощением воли, силы, выносливости. В результате этого совсем не мужественные, а скорее боязливые, слабые физически и очень ранимые мальчики систематически подвергаются со стороны воспитателей травмирующему их воздейств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когда на занятии воспитатель обращается с вопросом к детям, то первыми всегда поднимают руку девочки. При ответе на вопрос они стараются, чтобы их ответ был полным, смотрят в глаза педагогу и т.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ьчики не торопятся с ответом, потому что более тщательно обдумывают его. Речь у мальчиков развита хуже, чем у девочек, поэтому они вынуждены потратить большее количество времени для того, чтобы подобрать нужные слова и высказать их. В результате всего этого, в глазах воспитателя девочки выглядят более знающими и умеющими и получают больше положительных оценок и похвал. А у мальчиков на фоне этого формируется низкая самооценка, они теряют уверенность в себе и своих возможностя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ногочисленных исследований, проведенных в нашей стране и за рубежом, было установлено следующе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детей воспитателю важно учитывать, что девочки нуждаются в стимулах, в большей степени построенных на основе слухового восприятия. Мальчики плохо воспринимают объяснение воспитателя на слух и для них предпочтительнее использовать визуальные средства, построенные на зрительном восприят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изобразительной деятельности важно создавать условия для того, чтобы девочки и мальчики могли бы выразить то, что для каждого из них интересно или эмоционально значимо. Но при отборе содержания для обучения детей на занятиях рисованием, лепкой и аппликацией важно помнить о том, что кисть руки мальчика в своем развитии отстает от кисти руки девочки на 1,5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поведения детей и результатов их деятельности (рисунка, лепки, аппликации, поделки, конструкции и т.п.) воспитателю необходимо помнить, что девочки крайне чувствительны к интонациям, к форме оценки, ее публичности. Для девочек очень важно, чтобы ими восхищались в присутствии других детей, родителей и т.п... Для мальчиков наиболее значимым является указание на то, что он добился результата именно в этом: научился здороваться, чистить зубы, конструировать что-то и т.п. Каждый приобретенный навык, результат, который мальчику удалось получить, положительно сказывается на его личностном росте, позволяет гордиться собой и стремиться к новым достижениям. Но именно у мальчиков наблюдается тенденция к тому, что добившись результата в каком-то виде деятельности, они так счастливы этим, что готовы конструировать или рисовать одно и то же, что позволяет им утвердиться в своих достижениях, но требует правильного понимания со стороны воспитател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и очень любят дружеские потасовки, что не является проявлением агрессии и создает у детей положительный эмоциональный фон. Воспитатели не всегда правильно понимают потребность мальчиков в этих потасовках и резко прерывают их, лишая детей радости, которую они при этом испытывают. Очевидно, настало время для того, чтобы сформировать у воспитателей правильное отношение к подобного рода занятиям мальчиков и научить их руководить и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заметны различия девочек и мальчиков дошкольного возраста в игровой деятельности. Ученые отмечают разное содержание и игровые стили, которые часто не могут быть реализованы детьми в силу того, что воспитателям – женщинам ближе тихие игры девочек на семейно-бытовые темы. Шумные, наполненные движением игры мальчиков вызывают у воспитателей раздражение, так как они считают, что такого рода игры являются лишь бессмысленной беготней и могут привести к травме, а, следовательно, им не место в жизни группы и они должны быть прекращены. В результате мальчики лишены истинно «мужских игр», что отрицательно сказывается на их личностном развит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, в процессе которых дети могли бы действовать сообща, но в соответствии с гендерными особенностями. Мальчики принимают на себя мужские роли, а девочки – женские. Аналогичным образом может быть построена и театрализованная деятельность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внимания со стороны педагогов требуют проблемы, связанные с организацией предметно-пространственной сре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известно, что 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не только обеспечивает разные виды активности дошкольников (физической, игровой, умственной и т.п.), но и является основой его самостоятельной деятельности с учетом гендерных особенностей. Роль взрослого в данном случае состоит в том,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 и индивидуальных особенностей и потребностей каждого ребенк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 психологических особенностях воспитания укоренен дисбаланс предметной среды в сторону преобладания «девчоночьих» материалов и пособий, так как они ближе женщине-воспитателю, к тому же создают ощущение безопасности, в отличие от игрушек, которые предпочли бы мальчи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очевидным, что при воспитании ребенка-дошкольника в семье и образовательном учреждении существует много проблем, связанных с формированием у детей гендерной идентичности, решение которых становится вполне реальным, если подойти к ним с учетом современных достижений психологии и педагогики. По мнению ученых, наиболее благоприятным возрастным периодом для начала этой работы является четвертый год жизни. Рассмотрим особенности данного возрастного периода более подробн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а по формированию поло-ролевого поведения нацелена на ознакомление детей с качествами мужественности и женственности, проявлениями и предпочтениями мужчин и женщин в разных видах деятельности,  их ролями в семье, на формирование навыков и умений поведения, а также выработку отношения детей к понятиям красоты, любви, доброжелательных отношений и формирование этих отношений между девочками и мальчиками в группе. Это направление связано с созданием условий для проявления и переживания детьми определенных чувств, характерных в большей степени тому или иному полу, например: гордости, смелости, отваги у мальчиков; заботы, сочувствия, ласки — у девоч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твёртого года жизни ребёнок осознаёт свои возможности, осознаёт себя как индивидуальность. Как проявит себя ребенок в этом возрасте –– робким или уверенным –– таким будет и в жизни. Происходит мощное развитие интеллекта. В этот период очень важно воспитание вежливости, сдержанности, скромности. Ребенок должен знать не только свои права, но и свои обязанности. В этом возрасте ребенок осознает различие людей по полу, он опирается при этом на внешние признаки (одежду, длину волос и пр.). Представления о собственном поле еще не стойкие и дети 4-х лет часто полагают, что пол можно изменить. Часть детей при ясном осознании своего пола в то же время высказывают предпочтение другому полу. Например, девочка в игре “Дочки-матери” хочет изображать отца или сы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лет идет интенсивный процесс формирования ребенка как личности в социальном, интеллектуальном, эмоциональном и физическом плане. Завершается первоначальное базовое овладение речью. По осмыслению “Я”, самооценке, уровню развития речи, ориентации в окружающем можно дать прогноз успехов в школе и жизни. В этом возрасте совершенствуются тонкая моторика, что стимулирует развитие речи, мышления и психики в целом. Поэтому необходимо предоставить детям возможность играть с конструктором, больше рисовать, можно обучать игре на музыкальном инструменте. Особенно надо поощрять рисование, т.к. рисунок –– своеобразная детская речь. Рисование способствует половой самоидентификации, управляет эмоционально-смысловым поведением ребенка и помогает ему освободиться от возможных последствий психотравмирующих ситуаций. Тематика детских рисунков обусловлена многими факторами. Один из них –– принадлежность ребенка к определенному полу. Общая направленность на идентификацию со своим полом придает определенное содержание и рисункам ребенка: мальчики рисуют строительство домов и городов, дороги с мчащимися автомобилями, самолеты в небе, корабли в море, а также войны, драки, потасовки. Девочки тяготеют к женским ролям, рисуют “хорошеньких девочек” и принцесс, цветы, сады, всевозможные орнаменты, а также мам, гуляющих с дочк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учаях в деятельности ребенка можно найти исключительную приверженность к ценностным ориентациям другого пола, когда вдруг мальчики начинают увлекаться рисованием принцесс и цветочков, а девочки рисуют батальные сцены. Такая идентификация с другим полом обусловлена тем, что ребенок выбирает своего кумира среди представителей другого пола (чаще старший брат или сестра) и бессознательно следует за всеми его проявлениями. Постепенно, в условиях нормальных отношений в семье доминирующее влияние кумира уступает место сложившимся в субкультуре общественным ожиданиям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ое значение имеет знакомство ребенка со сказками. Они возбуждают любопытство, любознательность, обогащают жизнь ребенка, развивают интеллект, помогают познать себя в будущем. Часто дети представляют себя героями сказок (женихом, невестой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аршем дошкольном возрасте у девочек и несколько позже у мальчиков встречается явление, называемое “детским романтизмом” – склонность к романтическому обожанию и настоящей влюбленности. В поведении девочек появляется кокетство – она вертится перед зеркалом, примеряет разные платьица и т. д..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временные исследователи считают, что в возрасте от 5 до 8 лет создается “любовная карта” человека, которую можно рассматривать как записанную в мозге программу индивидуальных психологических и физиологических особенностей любовного чувства и эротизма (идеальный образ любовника), т. е. формируется сексуальная ориентац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ым родителей основная часть, как мальчиков, так и девочек испытывали первую влюбленность в 5-6 л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 полагают, что развивающееся у детей понимание связанных с полом представлений – гендерных схем –способствует определению того, какие установки и модели поведения будут ими усваиваться. Эти связанные с полом представления и понятия закономерно развиваются на протяжении дошкольного периода. Первый уровень понимания, достигаемый в промежутке между 2 и 5 годами, называется половой идентичностью. В этом возрасте дети, несмотря на то, что могут относить людей в соответствующую полу категорию (мальчик –– девочка, дядя –– тетя), не вполне понимают, в чем заключаются различия между ними. Дети этого возраста считают, что пол можно изменить, изменяя внешний вид, например, поменяв одежду. Они могут не понимать, что только мальчики способны стать папами, а девочки – мамами. Между 5 и 7 годами, дети достигают понимания постоянства пола, т.е. понимания того, мальчики непременно становятся мужчинами, а девочки – женщинами, и что пол внеситуативен и устойчив во времен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 старшему дошкольному возрасту, ребенок уже твердо идентифицирует себя с тем или иным полом, осознает необратимость половой рол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2.Гендерный подход к детям в разных видах детской 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ом гендерного воспитания детей дошкольного возраста выступают личностно-ориентированные технологии: средства,  методы, формы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охватывают народные игры, сказки, пословицы, поговорки, колыбельные песни и т.д. В совокупности они способствуют овладению полоролевым опытом, ценностями, смыслом, способом поведения. Иными словами, обуславливают развитие нравственно-волевых качеств, которые характерны как для мальчиков, так и для девоче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етодами</w:t>
      </w:r>
      <w:r>
        <w:rPr>
          <w:rFonts w:cs="Times New Roman" w:ascii="Times New Roman" w:hAnsi="Times New Roman"/>
          <w:sz w:val="28"/>
          <w:szCs w:val="28"/>
        </w:rPr>
        <w:t xml:space="preserve"> выступают познавательно-развивающие этические беседы, специально организованные  проблемные ситуации,  игровые  и реальные диалоги,  театральные, имитационные, сюжетно – ролевые игры, драматизации,  сюжетно-образные, символические,  моделирующие жизненно значимые ситуации,  схемы, состязательные игры,  конкурсы, турниры-викторины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Форма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игровая, интеллектуально-познавательная, рефлексивная, экспериментальная, проблемно-поисковая и др. Целостный процесс полоролевого  воспитания представляет собой систему, которая выстроена согласно определенной логик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ендерный подход в  воспитании детей дошкольного возраста я применяю в течение  двух л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редней группе я начала реализовывать долгосрочный проект «Я – мальчик, будущий мужчина. Я – девочка, будущая женщин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у начала с создания  в группе предметно-развивающей среды.  Предметно-развивающая среда не только обеспечивает разные виды активности дошкольников (физической, игровой, умственной и т.п), но и является основой для самостоятельной деятельности с учётом гендерных особенностей. Роль взрослого в данном случае состоит в том, чтобы открыть перед мальчиками и девочками весь спектр возможностей среды и направить их усилия на использование отдельных элементов её с учётом гендерных и индивидуальных особенностей и потребностей каждого ребён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таралась обогатить детей знаниями, проводила беседы с использованием иллюстраций, художественной литературы, продумывала проблемные ситуации с этическим содержанием. Очень интересно проходили дидактические игры «Кто чем любит заниматься?, «Что кому?», «Я расту», «Что общего, чем отличаемся?» , «Я такой , потому , что…», «Кем быть?» , «Одень мальчика, одень девочку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возрасте основной вид деятельности – игра. В сюжетно-ролевой игре происходит усвоение детьми гендерного поведения, ребёнок принимает на себя роль и действует в соответствии с принятой ролью. В игре можно увидеть, как заметно различаются мальчики и девочки. Девочки предпочитают игры на семейно-бытовые темы, а мальчики шумные, наполненные движениями.   В средней группе были созданы условия для игр «Военные», «Моряки», «Шоферы», «Строители» и т.д. Для девочек  оборудован «Салон красоты», «Кукольный уголок» со всеми необходимыми аксессуарами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вместном воспитании мальчиков и девочек очень важной педагогической задачей считаем преодоление разобщённости между ними и организация совместных игр, в процессе которых дети могли бы действовать сообща, но в соответствии с гендерными особенностями. Мальчики принимают на себя мужские роли, а девочки - женские. Мальчики совместно с девочками с удовольствием играют в сюжетно-ролевые игры «Семья»,  «Дочки-матери», «Школа», «Больница», «Магазин», «Ожидаем гостей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нструктивная деятельность одно из любимых занятий, как мальчиков, так и девочек. А особенно любят заниматься с конструкторами мальчишки. В группе много разнообразных конструкторов, а в старшей группе были приобретены конструкторы с мелкими деталями. Для девочек  приобретено много различных мозаик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ормлении средней, а теперь и старшей группы я использую простейшие маркеры  гендерных  различий.</w:t>
      </w:r>
      <w:r>
        <w:rPr>
          <w:rFonts w:cs="Times New Roman" w:ascii="Times New Roman" w:hAnsi="Times New Roman"/>
          <w:sz w:val="28"/>
          <w:szCs w:val="28"/>
        </w:rPr>
        <w:t xml:space="preserve">  Дифференцируем на кроватках  метки для девочек и мальчиков; ( для девочек – цветы,  для мальчиков – паровозики, машинки и т.п); дети   сами раскрашивали метки.  В игровой зоне  используются метки для мальчиков и девоче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бираем полотенца для вытирания рук двух разных цветов; разное постельное бельё, покрывала.  На туалетных кабинках метки для мальчиков и девочек тоже размещены гендерные метки (нарисованы мальчик и девочка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3 году я участвовала в районном конкурсе гендерных мето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едрение гендерных технологий в группе происходит  посредством народных игр, сказок, пословиц, поговорок, материнского фольклора.</w:t>
        <w:br/>
        <w:t xml:space="preserve">Сказки – сильное средство воспитания любви к  ближнему. В них отражены не только требования народной морали, но ещё даны образцы нравственного повед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ступны и близки детям старшего возраста  русские  народные    сказки «Крошечка – Хаврошечка»,  «Морозко»,  «Рукодельница     и    Ленивица», «Сестрица Алёнушка  и  братец Иванушка», « Иван – царевич», «Царевна – лягушка»,   «Кощей   бессмертный», «Финист – ясный   сокол», «Каша    из топора», «Илья  Муромец» и д.р.   Мальчиков  и девочек  сказки  учат послушанию, любви к земле родной, народу,  учат почитать родителей, быть добрым, справедливым.</w:t>
        <w:br/>
        <w:t xml:space="preserve">  </w:t>
        <w:tab/>
        <w:t xml:space="preserve"> Пословицы и поговорки – это своеобразный моральный кодекс, свод правил поведения. Используются в течение всего дня. Например: «Вся семья вместе, так и душа на месте», «Сын мой, а ум у него свой», «Хорошему хозяину и день мал», «Коса – девичья краса», «Без смелости, не возьмёшь крепости», «На смелого собака лает, а трусливого кусает» и д.р. У меня создана картотек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одные игры носят опережающий характер в плане проигрывании самых разнообразных сторон жизни. В  их подборе    нам помогал музыкальный руководитель.  Использую игры  «Во- кузнице», «Посмотрите-ка, у нас-то в мастерской», «В тёмном лесе», «Царевна-королевна», «Было у матушки двенадцать дочерей», «В хороводе были мы!», «Золотые ворота», «Ласточки и ястребы».</w:t>
        <w:br/>
        <w:t xml:space="preserve">    Охотно использую в образовательном процессе игровое моделирование и прогнозирование ситуаций. Прогнозирование  заключается в том, что  детям предлагаются ситуации, в которых необходимо спрогнозировать свои действия. Используется метод   проблемной ситуации   «Прежде чем что – то делать, подумай:  кто ты – мальчик или девочка?  Как необходимо вести себя мальчику (девочке),  чтобы не случилось неприятностей?» </w:t>
        <w:br/>
        <w:t xml:space="preserve">Например:  Таня и Катя не поделили коляску. </w:t>
        <w:br/>
        <w:t>- Что может произойти, если никто не уступит?</w:t>
        <w:br/>
        <w:t xml:space="preserve"> -  Как исправить такое положение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оделирование – каждая ситуация включает проблему и ряд действий, где ребёнку предоставляется право выбора.</w:t>
        <w:br/>
        <w:t>Например:    У Кристины день рождения. Ты:   - даришь ей свой рисунок;</w:t>
        <w:br/>
        <w:t>-  поздравляешь её;</w:t>
        <w:br/>
        <w:t>- не обращаешь внимани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развития нашего ДОУ является физическое развитие воспитанников. Учитывая различия в развитии двигательных функций мальчиков и девочек, осуществляем дифференцированный подход к ним в процессе физического воспитания. Особенность такой дифференциации в том, что девочки и мальчики не изолированы друг от друга, а в процессе специально организованной деятельности развиваются физические качества, которые принято считать сугубо женскими или мужскими. На таких занятиях используем следующие методические приёмы для учёта половых особенностей дошкольников:</w:t>
        <w:br/>
        <w:t xml:space="preserve"> • Различия в подборе упражнений только для мальчиков или только для девочек (мальчики работают на канате или отжимаются, а девочки с лентами, обручем);</w:t>
        <w:br/>
        <w:t>• Различия в дозировке (мальчики отжимаются 10 раз, а девочки -5);</w:t>
        <w:br/>
        <w:t>• Различия в обучении сложным двигательным движениям ( метание на дальность легче даётся мальчикам и наоборот, прыжки на скакалке - девочкам);</w:t>
        <w:br/>
        <w:t>• Распределение  ролей в подвижных играх (мальчики – медведи, а девочки-пчёлки);</w:t>
        <w:br/>
        <w:t>• Различия в оценке деятельности (для мальчиков важно,  что оценивается в их деятельности, а для девочек – кто их оценивает и как)</w:t>
        <w:br/>
        <w:t>• Акцентрирование  внимания детей на мужские и женские виды спор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оей группе ведётся работа по оснащению спортивных уголков в группах в соответствии с потребностями мальчиков и девочек. Я  стараюсь максимально учесть их интерес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– одно из средств формирования  полоролевого поведения детей. На музыкальных занятиях работа по гендерному воспитанию прослеживается в различных видах музыкальной деятельности. При разучивании танцев (вальс, полька, кадриль) мальчики овладевают навыками ведущего партнёра, у девочек делаем акцент на грациозности, изяществе, мягкости движений. В музыкально-ритмических движениях используем дифференцированный подход: мальчики разучивают движения, требующие мужской силы, ловкости, (наездники, бравые солдаты), у девочек преобладает плавность, мягкость движений (хороводы, упражнения с цветами, лентами, шарами)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сни и игры о мальчиках и девочках способствуют развитию представлений ребёнка о своём поле. Неоценимую помощь в решении задач воспитания детей с учётом их гендерных особенностей оказывает народный фольклор (потешки, пестушки, дразнилки поговорки, народные игры). Овладению традиционными свойствами личности: мужественности – у мальчиков и женственности у девочек помогают и такие средства воздействия, как художественное слово (сказки, былины, стихи, рассказы), и элементы мужских и женских костюмов. Наиболее полно всё это используем при театрализ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ю познавательной деятельности, используя по преимуществу: зрительные стимулы для мальчиков и слуховые - для девочек; более подробное объяснение творческих заданий для девочек и указание лишь принципа их выполнения для мальчиков; развитие пространственных умений девочек, активизация их работы с конструкторами в совместной с мальчиками деятель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дуктивной деятельности тоже осуществляется  гендерный аспект. Мои дети и в средней и в старшей группе рисуют свою семью, по этим рисункам можно определить, кто в семье – главный. Какие роли в семье у мамы и у папы. Также дети рисовали портреты своих мам. На все праздники дети изготавливают подарки для мам, пап, бабушек и дедушек. А на день Святого Валентина один мальчик подарил «валентинку» девочке. Очень дети любят аппликацию, девочки  любят вырезать цветы, а мальчики – корабли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Взаимодействие  с родителями воспитанников по гендерному воспитанию де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оценима роль и помощь родителей в гендерном воспитании детей. Поэтому  мы с родителями  ведем совместную работу в этом направлении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активизации  родителей мною  были проведены консультации по воспитанию мальчиков и девочек «Мальчишки и девчонки – какие они?», «Психологическое различие мальчиков и девочек». Была оформлена папка – передвижка «Особенности развития мальчиков, особенности развития девочек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ы и папы оказали большую помощь в изготовлении атрибутов для развивающей среды.   Во 2 младшей группе родители изготовили фотоальбомы «Моя семья», которые дети с удовольствием рассматривают. В средней группе  начали оформлять  портфолио своих детей.  Работа с портфолио дошкольника одна из самых эффективных  форм развития личности ребенка,  и самая доступная в дошкольном возраст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о моей просьбе был изготовлен альбом «Профессии родителей». Много изготовлено родителями дидактических альбомов. Для девочек оформлены  альбомы «Цветы», для мальчиков – «Военная техника», «Транспорт», «Инструменты». Оформлена  дидактическая игра «Оденем мальчика, оденем девочку». Родители смастерили  кукольные домики для  игр  в групп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овместно с родителями проходят различные праздники и мероприятия. В средней группе прошел праздник «День семьи», «Мамин день» в средней и старшей группе. В старшей группе  проведена  викторина по приобщению «Мама и я - читающая семья. В феврале планируем  провести спортивный праздник «Мама, папа, я -  спортивная семь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 дети  участвовали в  конкурсе рисунков «Портрет моей мамы», «Новогодний плакат»,  «Осенняя фантаз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стие родителей в детсадовских мероприятиях очень сплачивает детей и родителей.   Родители стали более заинтересованы  при проведении разных мероприятий, интересуются результатами диагностики, успехами своих дет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Заключени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ервые результаты и перспективы  нашей  работы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я жизни детей в детском саду с учетом гендерных различий очень заинтересовала детей. Они с большим    удовольствием    включались в  разные виды деятельности, принимали на себя соответствующие ро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й работы у детей расширился кругозор, повысился интерес к близким людям, их взаимоотношениям, стало обычным проявление внимания, вежливости по отношению друг к друг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е стали представления о разнице полов: у одних есть косички, платья и юбки, нежный и ласковый голос, другие любят играть в футбол, не носят бижутерию, «говорят басом» и любят бегать. Дружить хочется с девочкой нежной, веселой, умной, красивой, а лучший друг получится из мальчика храброго, трудолюбивого, защитника и с воображе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оказала, что у детей повысился уровень полоролевого образа. Высокий уровень показали  16 детей из 21 – это 76 %,  в начале  средней группы  было  42 %. Средний уровень показали 5 человек -  24 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продолжать эту работу  и в  подготовительной группе. В перспективе планирую  в соответствии с ФГОС дошкольного образования  проводить работу по формированию интегративных качеств личности  воспитанников с учетом гендерного подхода.   Планируем подготовить и провести праздник - конкурс маленьких  принцев  и принцесс, где будет сделан акцент на лучшие  мужские и женские  каче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надеяться, что в положенное время из этих ребятишек вырастут настоящие защитники и хранительницы ую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родолжать и работу  с родителями  по вопросам гендерного воспитания.  Планирую организовать работу семейного клуба. Эта форма работы очень эффективна  при  формировании детско-родительских отношений, при воспитании положительных привыч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уже положено.  Это участие в двух семейных праздниках – конкурсах.  Родители  также приняли участие в работе клуба «На пороге школы» с приглашением учителей начальной школы. Я  на заседании клуба  рассказала о том, как мы с ребятами в детском саду  обучаемся в игровой форме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полом, если мы хотим воспитать мужчин и женщин, а не бесполых существ, растерявших преимущества своего пол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наша совместная работа поможет детям моей группы стать настоящими людь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ГОС дошкольного образ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лер А. Воспитание детей; взаимодействие полов. Ростов-на-Дону, 1998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Баранникова Н.А. О мальчишках и девчонках, а также их родителях. Методическое пособие. – М.: ТЦ Сфера, 2012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оронова Т.Н. Девочки и мальчики 3-4 лет в семье и детском саду: Пособие для дошкольных образовательных учреждений. — М.: Линка – Пресс, 2009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ремеева В.Д. Мальчики и девочки. Учить по – разному, любить по – разному. Самара. Учебная литература,2005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урбатова С. Книга – для мальчиков, книга – для девочек. «Дошкольное воспитание» №10 201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гель О. О гендарном образовании дошкольников. «Дошкольное воспитание» №4 2008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пина Т.А. Проблема полоролевой социализации детей. М.: Издательство Московского психолого – социального института; Воронеж: НПО «МОДЭК», 2004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таринцева Н. О полоролевом воспитании мальчиков и девочек. «Дошкольное воспитание» №6 2009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Стиль1"/>
    <w:basedOn w:val="Normal"/>
    <w:qFormat/>
    <w:pPr>
      <w:shd w:fill="FFFDE5" w:val="clear"/>
      <w:spacing w:lineRule="auto" w:line="240" w:before="30" w:after="30"/>
      <w:jc w:val="center"/>
    </w:pPr>
    <w:rPr>
      <w:rFonts w:ascii="Comic Sans MS" w:hAnsi="Comic Sans MS" w:eastAsia="Times New Roman" w:cs="Comic Sans MS"/>
      <w:color w:val="000000"/>
      <w:sz w:val="28"/>
      <w:szCs w:val="28"/>
    </w:rPr>
  </w:style>
  <w:style w:type="paragraph" w:styleId="2">
    <w:name w:val="Стиль2"/>
    <w:basedOn w:val="Normal"/>
    <w:qFormat/>
    <w:pPr>
      <w:shd w:fill="FFFDE5" w:val="clear"/>
      <w:spacing w:lineRule="auto" w:line="240" w:before="30" w:after="30"/>
      <w:jc w:val="center"/>
    </w:pPr>
    <w:rPr>
      <w:rFonts w:ascii="Calisto MT" w:hAnsi="Calisto MT" w:eastAsia="Times New Roman" w:cs="Calisto MT"/>
      <w:color w:val="000000"/>
      <w:sz w:val="28"/>
      <w:szCs w:val="28"/>
    </w:rPr>
  </w:style>
  <w:style w:type="paragraph" w:styleId="3">
    <w:name w:val="Стиль3"/>
    <w:basedOn w:val="Normal"/>
    <w:qFormat/>
    <w:pPr>
      <w:shd w:fill="FFFDE5" w:val="clear"/>
      <w:spacing w:lineRule="auto" w:line="240" w:before="30" w:after="30"/>
    </w:pPr>
    <w:rPr>
      <w:rFonts w:ascii="Calisto MT" w:hAnsi="Calisto MT" w:eastAsia="Times New Roman" w:cs="Calisto MT"/>
      <w:color w:val="000000"/>
      <w:sz w:val="28"/>
      <w:szCs w:val="28"/>
    </w:rPr>
  </w:style>
  <w:style w:type="paragraph" w:styleId="4">
    <w:name w:val="Стиль4"/>
    <w:basedOn w:val="Normal"/>
    <w:qFormat/>
    <w:pPr>
      <w:shd w:fill="FFFDE5" w:val="clear"/>
      <w:spacing w:lineRule="auto" w:line="240" w:before="30" w:after="30"/>
    </w:pPr>
    <w:rPr>
      <w:rFonts w:ascii="Comic Sans MS" w:hAnsi="Comic Sans MS" w:eastAsia="Times New Roman" w:cs="Comic Sans MS"/>
      <w:color w:val="000000"/>
      <w:sz w:val="28"/>
      <w:szCs w:val="28"/>
    </w:rPr>
  </w:style>
  <w:style w:type="paragraph" w:styleId="5">
    <w:name w:val="Стиль5"/>
    <w:basedOn w:val="Normal"/>
    <w:qFormat/>
    <w:pPr/>
    <w:rPr>
      <w:sz w:val="28"/>
      <w:szCs w:val="7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39:00Z</dcterms:created>
  <dc:creator>я</dc:creator>
  <dc:description/>
  <cp:keywords/>
  <dc:language>en-US</dc:language>
  <cp:lastModifiedBy>VIP</cp:lastModifiedBy>
  <cp:lastPrinted>2015-10-23T14:55:00Z</cp:lastPrinted>
  <dcterms:modified xsi:type="dcterms:W3CDTF">2015-10-23T10:34:00Z</dcterms:modified>
  <cp:revision>31</cp:revision>
  <dc:subject/>
  <dc:title/>
</cp:coreProperties>
</file>