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атр - здоровь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грамма телепередач.</w:t>
      </w:r>
    </w:p>
    <w:p>
      <w:pPr>
        <w:pStyle w:val="Normal"/>
        <w:rPr/>
      </w:pPr>
      <w:r>
        <w:rPr>
          <w:b/>
          <w:sz w:val="24"/>
          <w:szCs w:val="24"/>
        </w:rPr>
        <w:t>(Заставка Чистопольские новости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уважаемые телезрите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телеканал начинает свою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 вашему вниманию информационную программу «Дорожный патру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а бросает вызов каждому ,кто не выполняет ее законы.  Сначала 2010 года в Чистополе произошло 87 дорожных происшествий, погибло 12 человек, 147 получили ранение, в том числе 14 детей пострадало в ДТ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острадавших – это дети пешеходы, а 9 человек были пассажирами автомобилей участников ДТ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 нашей студии: учительница Мария Ивановна  и ее любимый учени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рия Ива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ый день, возвращаясь из школы домой,  Вова нарушает правила дорожного движения  Мы вызывали его родителей, разговаривали с ним в детской комнате  милиции, приглашали инспектора ГИБДД но результата ника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овоч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яю всем открыт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правила сердит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учить их надоел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ожно, нет предел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пенья больше 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свет, зеленый св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 светофором не друж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хочу там и хожу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рия Ив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талась последняя надежда на вашу передач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очка, у нас есть программа передач на сегодня ,что ты хочешь посмотре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вочкка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вас есть передача « Играй гармонь»? (частуш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ечно есть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94"/>
      </w:tblGrid>
      <w:tr>
        <w:trPr/>
        <w:tc>
          <w:tcPr>
            <w:tcW w:w="5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споем сейчас часту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 совсем обычны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и темы в них для вас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-то привыч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дет , едет грузов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им мчится уче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-то быстро изловчилс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борту мальчик прицепил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мотрите я как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мен, супемен, герой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е то еще мог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олько захочу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– Крепче ты Иван держис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леса не сва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м Ваня здесь гордитьс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недолго так убитьс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Шофер скорость набира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 Ванечка теряет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глом здесь поворо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альчик упад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н от страха чуть жив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у хочется до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й, шофер! Остановите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 с бортика снимите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тал Ванюша наш крич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чку на помощь звать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ик останови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й Ваню провод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рого с ним поговор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ть без взрослых запрет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 Ваня покаталс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что жив остался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овочк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запомнил на зубок музыкальный ваш урок</w:t>
      </w: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А теперь хочу я  сказ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ставка  В гостях у сказки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азочни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котором царстве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дорожном государст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 да был Иван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г он скопил пята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скейтборд купил дура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ван в</w:t>
      </w:r>
      <w:r>
        <w:rPr>
          <w:rFonts w:cs="Times New Roman" w:ascii="Times New Roman" w:hAnsi="Times New Roman"/>
          <w:sz w:val="24"/>
          <w:szCs w:val="24"/>
        </w:rPr>
        <w:t>ыезжает на  скейтборде и врезается в столб На столбе  вместо надписей дорожные знаки: справа- Скользкая дорога, слева –Осторожно –дети прямо –Въезд запрещен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ван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п по полной, вот бе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туда и ни сюда! Ведь еще поутру ту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списан весь маршр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акие это бя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лов рисуют зна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м алфави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 вот подпись тут ЮИДД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еще за чудо –юд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,знать ждать мне худа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 задаром пропадать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надо разгад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о пойдешь, а там загогулина какая то…Змей Горыныч, что ли Направо не пойду: что мне жить надоело? Ага! Налево тоже не стоит…Вон как люди оттуда бегут! (Смотрит на знак «Въезд запрещен») А что здесь нарисовано? А , что мило?. Ровненький такой прямоугольничек.   Туда мне и над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азочни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ль коротко оно ехал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вану не до сме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о стало холод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ороги не вид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уж Ваня задрожа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едали поднаж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но ветер он помчался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 кустах свисток раздался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ван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, птица или зверь?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 разбойник солов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дать из-за кус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Инспектор Соловьев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 грубо нарушаем 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мы скорость превышае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в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ревысил ?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я с детства сел на транспортное средство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лепят кулич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гоняю на пе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 потом свою печур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ял на Сивку –Бур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у мяса и кост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хватает скоростей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Шумахер! Я ж водител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пектор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ы, голубчик, нарушител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 тому ж всему оприч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роехал на кирпич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 шляпе ,вывод яс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ты опасе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а твою тачанку отгоню на штраф стоян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 тебя взимаю штраф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обще лишаю прав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в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ешком ходить не в сил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туре я води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плю свою вину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чить начну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не в шутку, не для вид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ейчас примкну к ЮИДД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азоч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ложь ,да в ней намек всем водителям ур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частникам движения ДТП чтоб избежать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правила дви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рожденья изучат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в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ть у вас что-нибудь веселенько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онечно. Пожалуйста,  группа «Фабрика».( песня «Лелик» гр. Фабр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чется через дорогу побежа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мало л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хочется вам поигр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ей будьте – мой со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дорогу взять и перей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пев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, помн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ким будь всегда, внимательным в пу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вспом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корей перехо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вышел на дорогу, нет маши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 не спе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направо и налево посмотр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уже перехо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ье правил – это не про нас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х соблюдаем каждый час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в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, хватит.  Мне все поня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рога – это сл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удешь ты беспечным –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годить в больницу 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а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мнить– жизнь  од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ее всег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авка НОВ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  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/>
      </w:pPr>
      <w:r>
        <w:rPr/>
        <w:t>                      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1:00Z</dcterms:created>
  <dc:creator>юлия</dc:creator>
  <dc:description/>
  <cp:keywords/>
  <dc:language>en-US</dc:language>
  <cp:lastModifiedBy>Loner-XP</cp:lastModifiedBy>
  <cp:lastPrinted>2010-11-19T18:29:00Z</cp:lastPrinted>
  <dcterms:modified xsi:type="dcterms:W3CDTF">2010-11-23T10:54:00Z</dcterms:modified>
  <cp:revision>16</cp:revision>
  <dc:subject/>
  <dc:title/>
</cp:coreProperties>
</file>