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екрасен наш сказочный лес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сосны растут до небе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юблю я по лесу гуля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маты природы вдыха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у я понять одног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мы губим ег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м мы беспощадно деревь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чтобы прибыль скоре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волнует сегодняшний ден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животных подумать нам лен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без дома они остают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й лесной никогда не вернутс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авайте подумаем, люд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ез леса нам жизни не буд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лесной красоты и да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яд ли в будущем будешь здо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природу, друзь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бать деревья нельз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пайкина Ольга 6 класс МОБУ «Куярская СОШ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Карчёва Анастасия Серге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33:00Z</dcterms:created>
  <dc:creator>Гость</dc:creator>
  <dc:description/>
  <cp:keywords/>
  <dc:language>en-US</dc:language>
  <cp:lastModifiedBy>Tatyana</cp:lastModifiedBy>
  <dcterms:modified xsi:type="dcterms:W3CDTF">2016-10-21T16:10:00Z</dcterms:modified>
  <cp:revision>4</cp:revision>
  <dc:subject/>
  <dc:title/>
</cp:coreProperties>
</file>