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риложение к критериям 1.1.1., 1.1.2., 1.1.3.</w:t>
      </w:r>
    </w:p>
    <w:p>
      <w:pPr>
        <w:pStyle w:val="Normal"/>
        <w:ind w:firstLine="708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комбинированного вида № 21 посёлка Октябрьского муниципального образования Ленинградский район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Конспект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/>
      </w:pPr>
      <w:r>
        <w:rPr>
          <w:b/>
          <w:kern w:val="2"/>
          <w:sz w:val="28"/>
          <w:szCs w:val="28"/>
        </w:rPr>
        <w:t>по познавательному развитию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/>
      </w:pPr>
      <w:r>
        <w:rPr>
          <w:b/>
          <w:kern w:val="2"/>
          <w:sz w:val="28"/>
          <w:szCs w:val="28"/>
        </w:rPr>
        <w:t xml:space="preserve">в старшей группе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0"/>
        <w:rPr/>
      </w:pPr>
      <w:r>
        <w:rPr>
          <w:b/>
          <w:kern w:val="2"/>
          <w:sz w:val="28"/>
          <w:szCs w:val="28"/>
        </w:rPr>
        <w:t xml:space="preserve">«Задания от Деда Мороза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я Лактионовой Натальи Николаевн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center"/>
        <w:rPr/>
      </w:pPr>
      <w:r>
        <w:rPr>
          <w:sz w:val="28"/>
          <w:szCs w:val="28"/>
        </w:rPr>
        <w:t>2013-2014 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АДАНИЯ ОТ ДЕДА МОРО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граммное содержание</w:t>
      </w:r>
      <w:r>
        <w:rPr>
          <w:sz w:val="28"/>
          <w:szCs w:val="28"/>
        </w:rPr>
        <w:t>. Формировать представление детей о времени года и зимних месяцах. Закрепить количественный и порядковый счет; умение уравнивать две группы предметов; умение выкладывать силуэты из геометрических фигур; цвета и оттенки. Упражнять детей в сравнении смежных чисел в пределах 7. Совершенствовать умение детей образовывать относительные прилагательные от существительных.  Развивать речь, логическое мышление внимание,  зрительный ориентир. Воспитывать доброжелательные взаимоотношения, настойчивость, волю, умение слушать товарищ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>. Отгадывание загадок, решение задач-шуток, разучивание примет зимы и физкультмину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/и «Волшебные замки», «Танграм». Панно «Ёлка», счётный материал, раздаточный материал  «Ёлочные шары». Демонстрационный материал «Волшебный сундучо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занят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Оргмомен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ям пришло письмо от Деда Мороза: «Здравствуйте дорогие дети! Пишет Вам Дедушка Мороз. Я спешу к вам в гости, но злые метели не пускают меня.   Мне очень нужна ваша помощь. Я посылаю вам посылку, в которой находятся задания выполнив,  их вы, поможете мне поскорее прийти к вам.    Заранее благодарю Вас.  Дедушка Мороз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 предлагает отправиться на помощь к Дедушке Мороз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вторение изученного материа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к детям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сейчас время года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чему зима? (доказать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сейчас месяц? (декабрь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праздник нас ждёт в декабре? (Новый год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/И «Волшебные замки, в которых живут друзья Деда Мороз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находят панно с замками. Все они под номер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ы к детя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пропущено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всего замков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между 1 и 3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по счету стоит замок с синей крышей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соседей замка под номером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«Нарядим ёлку к праздник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фланелеграфе «Ёл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д Мороз прислал нам ёлку, но на ней чего-то не хвата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украсить ёлку шишками и шар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колько шишак на ёлк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колько шаров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го больше и на сколько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делать поровну?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«Сани для Деда Мороз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ям предлагается панно «Найди одинаковые сани». Дети помогают  найти  сан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находятся одинаковые сани? (В правом верхнем углу и левом нижнем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Физкультминутк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живешь? – Вот так!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лывешь? – Вот так!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бежишь? – Вот так!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аль глядишь? – Вот так!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дешь обед? – Вот так!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ешь вслед? – Вот так!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ром спишь? – Вот так!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шалишь? – Вот так!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«Заштрихуй  новогодние шары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ям предлагаются карточки с ёлочными шарами. Необходимо заштриховать пропущенные ша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«Волшебный сундуч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ундучке игрушки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ушка из стекла, она какая? (стеклянная)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ушка из пластмасса, она какая? (пластмассовая)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ушка из бумаги, она бумаги? (бумажна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«Ёлочк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/и «Танграм». Детям предлагается выложить силуэт елочки из геометрических фигур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геометрические фигуры вы использовал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всего фигу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Ито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 дает положительную оценку работы детей на занятии.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вам понравилось на занятии и запомнилось больше всего?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Какое задание оказалось самым трудны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ям  вручаются медали от Деда Моро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к  критериям 1.1.1, 1.1.2, 1.1.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зы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непосредственно образовательную деятельность по познавательному развитию в старшей  группе «Задания от Деда Мороза», проведённую воспитателем муниципального бюджетного дошкольного образовательного учреждения детского сада комбинированного вида № 21 посёлка Октябрьского муниципального образования Ленинградский район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актионовой Натальей Николаевной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епосредственно образовательная деятельность на тему: «Задания от Деда Мороза» была проведена 15.12.2013 года в старшей группе                МБДОУ № 21. Педагог преследовала следующие образовательные цели: формировать представление детей о времени года и зимних месяцах, закрепить количественный и порядковый счет; умение уравнивать две группы предметов; умение выкладывать силуэты из геометрических фигур; цвета и оттенки, упражнять детей в сравнении смежных чисел в пределах 7, совершенствовать умение детей образовывать относительные прилагательные от существительных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Чтобы достичь поставленных целей в каждом моменте занятия педагогом использовались вопросы поискового характера, создавались проблемные ситуации, вопросы на сообразительность и логическое мышление – все это способствовало эффективности занятия, повышению познавательной и мыслительной деятельности.  Воспитатель применяла игровую технологию: организовывала решение игровых ситуаций «Нарядим ёлку к празднику», «Заштрихуй новогодние шары», «Волшебный сундучок» о других. Приемы на занятии носили игровой характер, были основаны на игровых обучающих ситуациях, в которых воспитатель побуждал детей к самостоятельной, эвристической деятельности, применению накопленного опы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варительная работа: отгадывание загадок, решение задач-шуток, разучивание примет зимы и физкультминуток – позволила детям эффективнее воспринимать и перерабатывать зрительную информацию. Глубокий профессиональный подход педагога позволил добиться благоприятной, комфортной обстановки в группе, высокой активности на занятии и успешному усвоению программного материал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именение </w:t>
      </w:r>
      <w:r>
        <w:rPr>
          <w:i/>
          <w:sz w:val="26"/>
          <w:szCs w:val="26"/>
        </w:rPr>
        <w:t>личностно-ориентированных технологий</w:t>
      </w:r>
      <w:r>
        <w:rPr>
          <w:sz w:val="26"/>
          <w:szCs w:val="26"/>
        </w:rPr>
        <w:t xml:space="preserve"> способствовало созданию ситуации успеха, поскольку каждый ребенок был вовлечен в образовательный процесс и получал поддержку педагога при возникновении затруднений. Атмосфера на занятии была доброжелательная; соблюдались санитарно-гигиенические норм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ние </w:t>
      </w:r>
      <w:r>
        <w:rPr>
          <w:i/>
          <w:sz w:val="26"/>
          <w:szCs w:val="26"/>
        </w:rPr>
        <w:t>здоровьесберегающих технологий</w:t>
      </w:r>
      <w:r>
        <w:rPr>
          <w:sz w:val="26"/>
          <w:szCs w:val="26"/>
        </w:rPr>
        <w:t xml:space="preserve"> помогало формированию у дошкольников представлений о здоровом образе жизни. Двигательное упражнение «Как живешь» помогло сменить вид деятель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бранные педагогом образовательные технологии активизировали познавательную деятельность воспитанников, способствовали решению образовательных, развивающих, воспитательных задач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нятие проведено на высоком методическом уровн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спитатель МАДОУ № 31                 ____________   /И.В. Ганагина/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дующий МАДОУ № 31                   ____________  /О.И. Гол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bullet"/>
      <w:lvlText w:val="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340"/>
        </w:tabs>
        <w:ind w:left="0" w:hanging="0"/>
      </w:pPr>
      <w:rPr/>
    </w:lvl>
    <w:lvl w:ilvl="3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4"/>
      <w:numFmt w:val="upperRoman"/>
      <w:lvlText w:val="%2.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bullet"/>
      <w:lvlText w:val="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340"/>
        </w:tabs>
        <w:ind w:left="0" w:hanging="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FF66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44:00Z</dcterms:created>
  <dc:creator>user</dc:creator>
  <dc:description/>
  <cp:keywords/>
  <dc:language>en-US</dc:language>
  <cp:lastModifiedBy>ДЕНИС</cp:lastModifiedBy>
  <cp:lastPrinted>2016-12-07T01:26:00Z</cp:lastPrinted>
  <dcterms:modified xsi:type="dcterms:W3CDTF">2016-12-06T22:27:00Z</dcterms:modified>
  <cp:revision>3</cp:revision>
  <dc:subject/>
  <dc:title>Муниципальное дошкольное образовательное учреждение</dc:title>
</cp:coreProperties>
</file>