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тогового занятия по ФЭМП в старшей группе «Приключения Колоб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 материала</w:t>
      </w:r>
      <w:r>
        <w:rPr>
          <w:sz w:val="28"/>
          <w:szCs w:val="28"/>
        </w:rPr>
        <w:t>:  занятие построенно в форме путешествия по стране «Математика», в процессе которого дети помогают сказочному герою выполнить множество заданий, тем самым спасая его от неприятностей; такая форма проведения занятия способна вызвать заинтересованность детей, значительно повысить их познавательную активность, воспитывает отзывчивость и желание помогать.</w:t>
        <w:br/>
      </w:r>
    </w:p>
    <w:p>
      <w:pPr>
        <w:pStyle w:val="Normal"/>
        <w:rPr/>
      </w:pPr>
      <w:r>
        <w:rPr>
          <w:b/>
          <w:sz w:val="28"/>
          <w:szCs w:val="28"/>
        </w:rPr>
        <w:t>Цель: </w:t>
      </w:r>
      <w:r>
        <w:rPr>
          <w:sz w:val="28"/>
          <w:szCs w:val="28"/>
        </w:rPr>
        <w:t>выявить полученные знания, представления, которые дети получили в течение года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br/>
        <w:t>- доставить детям радость от проделанн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луховое, зрительное внимание, мышление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лексико-грамматический строй речи посредством ответов на вопросы полным предло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навыки прямого, обратного и порядкового счё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названия дней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мения узнавать и называть цифру, умения называть предыдущее и последующее число к названной циф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мения находить место числа в ря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знания о геометрических фигу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познанию, чувство радости от достигнутого результата, желание помог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формировать  у детей навыки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д занятия. 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1.Организационный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аемся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я очень рада вас видеть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аньте, пожалуйста,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обрались все дети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– твой друг и ты м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епк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руг другу улыб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а вы любит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в каких сказках встречались бабушка и деду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одной сказки нам бабушка и дедушка написали письмо. А вот из какой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просил дед замесить тесто и что-то испечь …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ой он похож на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когда-то он гор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ыгнул со стола на пол и укатился.</w:t>
      </w:r>
    </w:p>
    <w:p>
      <w:pPr>
        <w:pStyle w:val="Normal"/>
        <w:rPr/>
      </w:pPr>
      <w:r>
        <w:rPr>
          <w:sz w:val="28"/>
          <w:szCs w:val="28"/>
        </w:rPr>
        <w:t>(Вот поглядите, как он выглядел - карт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спитатель читает пись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пишет, что он укатился в сказочную математику. Просят ему помочь вернуться обратно к ним. Он очень веселый и доверчивый. И на пути его подстерегает много опас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колобок смог покат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что поможем бабушке и дедушке вернуть коло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тправимся мы за колобком в сказочную математику.</w:t>
      </w:r>
    </w:p>
    <w:p>
      <w:pPr>
        <w:pStyle w:val="Normal"/>
        <w:rPr/>
      </w:pPr>
      <w:r>
        <w:rPr>
          <w:sz w:val="28"/>
          <w:szCs w:val="28"/>
        </w:rPr>
        <w:t>- А  чтобы  узнать на каком виде транспорта мы отправимся - нам помогут волшебные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1 (работа у фланелеграф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соединим  точки от 0 до 9 линиями и узнаем (индивидуально, называя рядом стоящие две цифры 0-1;1-2;2-3;3-4;4-5;5-6;6-7;7-8;8-9;9-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, на чём же мы отправляе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леты я уже взяла, чтобы нам в кассе долго не стоять и не терять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2</w:t>
      </w:r>
    </w:p>
    <w:p>
      <w:pPr>
        <w:pStyle w:val="Normal"/>
        <w:rPr/>
      </w:pPr>
      <w:r>
        <w:rPr>
          <w:sz w:val="28"/>
          <w:szCs w:val="28"/>
        </w:rPr>
        <w:t>- На билетах указан номер места - рассаживаемся по порядку 1,2,3,4,5,6,7,8,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оверяем порядковым счётом - первый, второй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ебёнок читает стихотвор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Это чудо длинный 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ятишек много в нё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итается бензи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исанием  назначе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опаздывать нельз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значит, это значи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нам в путь пора друз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бы завёлся мотор автобуса, нужно посчитать от 10 до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ратный сч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 - мы ед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на месте (встаём с импровизированного автобу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давайте обратимся к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первым колобок встретил в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 от зайца – числовые до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Чтобы заяц не съел колобка и пропустил его обратно, нужно выполнить его </w:t>
      </w:r>
    </w:p>
    <w:p>
      <w:pPr>
        <w:pStyle w:val="Normal"/>
        <w:rPr/>
      </w:pPr>
      <w:r>
        <w:rPr>
          <w:sz w:val="28"/>
          <w:szCs w:val="28"/>
        </w:rPr>
        <w:t>Задание: Достать цифру  из мешка, назвать её, заселить ( поставить на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ть сосе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нова обратимся к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вторым колобок встре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ние от волка – числовой лу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олк выкладывал в лесу тропинку цифровую, но не доде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он не съел колобка, нам нужно до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,1,…,…,…,…,6,…,…,…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о порядку все цифры (индивидуа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называется дорожка, когда все цифры в ряд (цифровой лу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Физразми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немножко отдохнём и споём песенку про колобка,  может он услышит и вернётся (речь с движениям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то там катится в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ез тропинок, без дор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ы зачем на кра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катился, коло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олобок,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у, куда ты, друж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у, какой тебе п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бегать за п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н от бабушки ушё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н от дедушки ушё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е попался на зуб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от какой он коло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нова обратимся к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третьим встретил кол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ние от медведя – временные понятия (времена года, дни неде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ь проспал всю зи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колько месяцев он с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весной появляются первоцветы. Возле берлоги медведя появился сказочный цветок. У него семь лепестков и они все разного цвета (посчитать лепес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его называют в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его бывает сем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ь никак не поймёт, что за цветок и почему он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оможем медведю с ним разобр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работа с макетом цв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й лепесток – это один день  в недели, каждый день обозначен своим ц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день недели 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день недели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ый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ьмо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нова обратимся к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четвёртым колобок встре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Задание от лисы – танграмм (геометрические фиг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сята разрезали  фотографию лисы на части. Она не может её сложить. Одна фотография у неё осталась – вот так она выглядела (работа со схемой)</w:t>
      </w:r>
    </w:p>
    <w:p>
      <w:pPr>
        <w:pStyle w:val="Normal"/>
        <w:rPr/>
      </w:pPr>
      <w:r>
        <w:rPr>
          <w:sz w:val="28"/>
          <w:szCs w:val="28"/>
        </w:rPr>
        <w:t>- Части напоминают нам фигуры. Какие?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(составляют индивидуально по схеме силуэт ли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их фигур составлена фотограф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отличить треугольник от других  фиг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отличить круг от тре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читать сколько треугольников использовано ( один треугольник, два треугольник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олобок вот здесь был. Он оставил свои отпечатки в тетрадя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 работа в тетрад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ыстро тесто замес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кусочки раздели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катали все кусоч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слепили коло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таем в тетрадях</w:t>
      </w:r>
      <w:r>
        <w:rPr>
          <w:sz w:val="28"/>
          <w:szCs w:val="28"/>
        </w:rPr>
        <w:t xml:space="preserve"> (разукрашиваем колобка - вспоминаем его фотографию), слышем плач (аудиозапись). Обращаем внимание на домик на оп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колобка, жалеем его. И доставляем колобка бабушке и дедушке на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 занятия</w:t>
      </w:r>
      <w:r>
        <w:rPr>
          <w:sz w:val="28"/>
          <w:szCs w:val="28"/>
        </w:rPr>
        <w:t xml:space="preserve">. Сообщаю, что путешествие подошло к концу. </w:t>
      </w:r>
    </w:p>
    <w:p>
      <w:pPr>
        <w:pStyle w:val="Normal"/>
        <w:rPr/>
      </w:pPr>
      <w:r>
        <w:rPr>
          <w:sz w:val="28"/>
          <w:szCs w:val="28"/>
        </w:rPr>
        <w:t xml:space="preserve">-  Дети вам понравилось путешествовать по королевству «Математика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Зачем мы туда отправля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 кого спас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ДОУ «Детский сад №15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ое занятие по ФЭМ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: Середина Вера Васил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7:00Z</dcterms:created>
  <dc:creator>фыгы</dc:creator>
  <dc:description/>
  <cp:keywords/>
  <dc:language>en-US</dc:language>
  <cp:lastModifiedBy>фыгы</cp:lastModifiedBy>
  <dcterms:modified xsi:type="dcterms:W3CDTF">2016-05-17T10:42:00Z</dcterms:modified>
  <cp:revision>5</cp:revision>
  <dc:subject/>
  <dc:title>Конспект итогового занятия по ФЭМП в старшей группе «Приключения Колобка»</dc:title>
</cp:coreProperties>
</file>