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ниципальное бюджетное дошкольное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Детский сад №22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НО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сенсорному развитию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о второй младшей группе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утешествие на воздушном шаре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готовила воспитатель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обкова Н.В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понятие, что цвет и величина являются признаком разнообразных предметов и могут быть использованы для их обо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 детей по сигналам, которые даются в словесной и звуковой форме, выполнять действия в разном темпе, создавая образы маленьких и больших ноже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по выделенному признаку предмета (цвет) использовать в деятельности предмета – заместите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цвета, понятие «один – много», название геометрической фигуры «круг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ость по отношению друг к другу и игровым персонаж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е игрушки: колобок, заяц белого цвета, медвед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и: маленький жёлтый круг, средний белый круг, большой коричневый кр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: (колобок катится по дорожке) 3 штуки с зелёной дорожкой, 3 штуки с синей дорожкой, 4 штуки с красной дорож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ки из ткани, соответствующие по количеству и цвету дорожкам на карточ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й шар; цветные ленты по количеству детей; искусственные ёлки (3 штуки) для имитации лесной поля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Радуж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татель вносит куклу Радужку, знакомит с ней реб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любите сказки? Радужка приглашает вас в сказку! Полетим мы на воздушном шаре. Посмотрите,  какой у меня воздушный шар. Какого он цвета? (хор. отв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ие разноцветные ленточки на шаре. Сколько ленточек на шаре? (хор.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каждый из вас возьмёт одну ленточку в ру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колько у тебя в руке ленточек, Даша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у тебя ленточка? (индивид. ответ 2-3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держатся за ленточку? Ну тогда полетели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дети бегут по кругу, держа в руке лент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от мы с вами и прилетели. Какая красивая лесная поляна! Сейчас я привяжу наш шар, чтобы он не улетел, и мы с вами погуляе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ышится песня колобк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румяный бок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амбару метён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усекам скребён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окошке стужён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дорожке кач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ю песню п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ребята, вы слышите? Кто же это песенку поёт? (хор. отв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кой сказки этот герой? (хоровой и индивид. ответы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Колобка. Колобок и дети приветствуют друг д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олобок мне сказал, что очень рад вас видеть и хочет с вами по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какой Колобок румяный и весёлы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й формы Колобок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го цвета Колобок? (хоровой и индивид. ответы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ажает Колобка на стул и выставляет на фланелеграф жёлтый круг над колоб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бок такого же цвета, какого эта фигура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го цвета эта геометрическая фигура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называется эта геометрическая фигура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сюда, на лесной поляне кто-то спрятался. Вам интересно узнать кто это может быть? Тогда послушай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беленький си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же спрятался на поляне? (хоровой ответ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зай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он Зайка, быстрые ножки, длинные 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Заяц? (хоровой и индивид. ответы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ажает Зайца на стул рядом с Колобком. Вывешивает белый круг на фланелеграф над Зайц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Зайка такого же цвета, какого цвета эта геометрическая фигура? (хор. отв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эта геометрическая фигура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эта геометрическая фигура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ребята, Медведь Зайку напугал. Зайка прыг и ускака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едведь напугал Зайк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-р-р (хор. ответ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медвед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ой Медведь. Косолапый, громко рыч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го цвета Медведь? (хоровой и индивид. ответы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ажает Медведя рядом с Зайцем, выставляет коричневый круг над медвед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ш Медведь такого же цвета, какого цвета эта геометрическая фигура? (хор. отв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го цвета эта геометрическая фигура7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эта геометрическая фигура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и скажите кто из наших сказочных героев самый большой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ша, покажи самого большого сказочного гер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кажем какой Медведь большой.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зводят руки в стороны и изображают косолапого Медвед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Медведь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ребята, наш Медведь такой же большой как этот коричневый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коричневый круг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ня, подойди, покажи большой коричневый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смотрите и скажите кто из сказочных героев самый маленький.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я, покажи кто из сказочных героев самый малень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колобок вот такой маленьки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исед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Колобок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бок такой же маленький, как жёлтый круг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жёлтый круг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ша, подойди, покажи маленький жёлтый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давайте рассмотрим Зайку. Зайка меньше Медведя, но больше Колоб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жите какой Зайк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оят в полный рост, изображают руками «уши» Зайца на голо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Зай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сказочных героев меньше Зайца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сказочных героев больше Зайца? (хоровой и индивид. ответы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а теперь давайте рассмотрим белый круг. Белый круг больше какого круга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ый круг меньше какого круга? (хоровой и индивид. 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я, покажи белый круг. Белый круг меньше какого круга? Пока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Таня покажет белый круг. Белый круг больше какого круга? Пока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ребята, белый круг меньше коричневого круга, но больше жёлтого 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мы с вами так долго ходили, что пора ножкам отдохнуть и поигр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кажите мне какие у вас ножки. </w:t>
      </w:r>
      <w:r>
        <w:rPr>
          <w:rFonts w:cs="Times New Roman" w:ascii="Times New Roman" w:hAnsi="Times New Roman"/>
          <w:i/>
          <w:sz w:val="28"/>
          <w:szCs w:val="28"/>
        </w:rPr>
        <w:t>(дети выставляют ножки вперёд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й, какие маленькие ножки! Маленькие ножки бежали по дорожке. </w:t>
      </w:r>
      <w:r>
        <w:rPr>
          <w:rFonts w:cs="Times New Roman" w:ascii="Times New Roman" w:hAnsi="Times New Roman"/>
          <w:i/>
          <w:sz w:val="28"/>
          <w:szCs w:val="28"/>
        </w:rPr>
        <w:t>Дети быстро топают ногам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быстрая музыка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теперь большие ноги шли по дороге. </w:t>
      </w:r>
      <w:r>
        <w:rPr>
          <w:rFonts w:cs="Times New Roman" w:ascii="Times New Roman" w:hAnsi="Times New Roman"/>
          <w:i/>
          <w:sz w:val="28"/>
          <w:szCs w:val="28"/>
        </w:rPr>
        <w:t>(дети медленно топают нога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едленная музык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теперь послушайте и покажите какие ножки бежали по дорожке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быстрая музыка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сейчас послушайте и покажите, какие ноги шли по дороге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едленная музык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й, ребята, мы так далеко ушли. Чтобы вернуться обратно к воздушному шару, нам нужно построить дорожку. А поможет нам в этом Колобок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раздаёт детям карточ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, какого цвета дорожки у Колобка и найдите такого же цвета одну «волшебную палочку» . </w:t>
      </w:r>
      <w:r>
        <w:rPr>
          <w:rFonts w:cs="Times New Roman" w:ascii="Times New Roman" w:hAnsi="Times New Roman"/>
          <w:i/>
          <w:sz w:val="28"/>
          <w:szCs w:val="28"/>
        </w:rPr>
        <w:t>(дети вместе с воспитателем выкладывают дорож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ая красивая дорожка у нас получилась! Пойдёмте друг за другом по этой дорожке к нашему воздушному ша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и наш воздушный шар! Нам пора возвращаться. Давайте попрощаемся со сказочными героями. Скажем им : «До свидания»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дужка раздаёт ленточки дет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взяли ленточки? Крепко держитесь? Полетели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гут по кругу под музык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 мы и прилетели обратно в наш детский сад. Сегодня мы с Радужкой путешествовали в сказ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сказке мы побыва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х сказочных героев мы там встретили? </w:t>
      </w:r>
      <w:r>
        <w:rPr>
          <w:rFonts w:cs="Times New Roman" w:ascii="Times New Roman" w:hAnsi="Times New Roman"/>
          <w:i/>
          <w:sz w:val="28"/>
          <w:szCs w:val="28"/>
        </w:rPr>
        <w:t>(круглый, румяный; белый с длинными ушами; коричневый, косолапы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следующий раз мы будем искать дорогу в сказку «Три медвед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7:50:00Z</dcterms:created>
  <dc:creator>Wolf</dc:creator>
  <dc:description/>
  <cp:keywords/>
  <dc:language>en-US</dc:language>
  <cp:lastModifiedBy>1</cp:lastModifiedBy>
  <dcterms:modified xsi:type="dcterms:W3CDTF">2016-12-07T16:57:00Z</dcterms:modified>
  <cp:revision>3</cp:revision>
  <dc:subject/>
  <dc:title/>
</cp:coreProperties>
</file>