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ть представления детей о природных явлениях о «снег», «снегопад», через знакомство со свойствами снег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умение ритмично располагать отпечаток ватной палочкой в определенных частях листа (на земле, на деревьях), отвечать на вопросы воспитателя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интерес к природным явлениям через наблюдение и решение проблемных ситуаций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ствовать развитию речевого дыхания (вдыхаем через нос, выдыхаем через рот)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ктивизировать словарь: белый, холодный, легкий, пушистый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положительные взаимоотношения в детском коллективе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наблюдение за падающим снегом, игры со снегом, рассматривание иллюстраций о зиме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едагогические приемы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седа, сюрпризный момент, речевое упражнение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борудование и материалы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игрушка-снеговик, емкость со снегом, бумажные снежинки на каждого ребенка, тонированные листы по количеству детей, белая гуашь, ватные палочки, фонограмма спокойной музыки, маленький столик, прозрачный стакан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Ход совместной деятельности с детьми: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скажите, какое сейчас время года? (Зима). Правильно, зима. А что бывает зимой на улице? (Снег). Скажите, а зимой тепло или холодно? (Холодно) правильно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Раздается стук в дверь)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1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кто же это к нам пришел? (в дверях появляется игрушка-снеговик). Кто это, ребята? (снеговик)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, снеговик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Снеговик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равствуйте, ребята (дети здороваются со снеговиком)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осмотрите, ребята, я вам что-то принес (достает снег в стакане). Что это такое? (снег). Правильно! Какого он цвета? Какой еще снег? (холодный) (воспитатель спрашивает каждого ребенка). Давайте подумаем, какой еще снег? (пушистый). Правильно!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, вы ничего не слышите? Мне, кажется, я слышу какой-то шорох? Посмотрите, к нам в гости прилетели снежинки (каждому ребенку дает снежинку).Ребята, посмотрите как я сейчас легко подую на снежинку и она полетит, а теперь и вы легко подуйте на свои снежинки. Наши снежинки белые, пушистые, их легко сдувает ветерок. Какие снежинки (ответы детей, добиваемся ответа от каждого ребенка)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еперь давайте представим, что мы сами стали легкими, белыми, пушистыми снежинками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Физкультминутк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под спокойную музыку дети выполняют движения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олянку, на лужок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ихо падает снежок (дети и воспитатель кружатся под музыку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леглись снежин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лые пушинки (дети и воспитатель кладут снежинки на маленький                         столик «полянку»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акими красивыми, легкими, белыми, пушистыми снежинками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были, как нежно кружились! Ребята, давайте нарисуем как снежинки тихо падают на землю, на деревья. Давайте подумаем, чем можно нарисовать снег? (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осле обсуждения дети) ватными палочками рисуют снег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посмотрите, какие красивые рисунки у вас получились (положить детские рисунки рядом на столе). Полюбуйтесь, какая замечательная зимняя картина у нас получилась!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неговик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, мы совсем забыли про снег, который я вам принес (берем емкость со снегом). Куда же он пропал? Как вы думаете? (дать возможность высказаться и обосновать свой ответ каждому ребенку)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Снеговик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нег растаял от тепла в вашей группе и превратился в воду. Ребята, я хочу показать вам еще один секрет снега (вылить воду в стакан). Посмотрите, какая вода грязная. В снеге много микробов, поэтому снег ни в коем случае есть нельзя иначе можно заболеть! Со снегом можно только играть. Вы запомнили, что нельзя делать со снегом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ответы детей)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лодцы, вы сегодня очень хорошо занимались! Вам понравилось танцевать со снежинками? Какие они? Что еще понравилось? Можно есть снег? Почему?  (дать возможность высказаться и обосновать свой ответ каждому ребенку)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Снеговик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рощанье хочу вам подарить снежные комочки (снеговик дарит снежные комочки, сделанные из ваты)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прощаются со снегови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8:44:00Z</dcterms:created>
  <dc:creator>Alexey</dc:creator>
  <dc:description/>
  <cp:keywords/>
  <dc:language>en-US</dc:language>
  <cp:lastModifiedBy>Alexey</cp:lastModifiedBy>
  <cp:lastPrinted>2016-12-06T23:23:00Z</cp:lastPrinted>
  <dcterms:modified xsi:type="dcterms:W3CDTF">2016-12-07T20:28:00Z</dcterms:modified>
  <cp:revision>4</cp:revision>
  <dc:subject/>
  <dc:title/>
</cp:coreProperties>
</file>