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образовательного учреждения: </w:t>
      </w:r>
      <w:r>
        <w:rPr>
          <w:rFonts w:cs="Times New Roman" w:ascii="Times New Roman" w:hAnsi="Times New Roman"/>
          <w:i/>
          <w:sz w:val="28"/>
          <w:szCs w:val="28"/>
        </w:rPr>
        <w:t>муниципальное бюджетное общеобразовательное учреждение  средняя общеобразовательная школа № 15 имени Пяти Героев Советского Сою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: </w:t>
      </w:r>
      <w:r>
        <w:rPr>
          <w:rFonts w:cs="Times New Roman" w:ascii="Times New Roman" w:hAnsi="Times New Roman"/>
          <w:i/>
          <w:sz w:val="28"/>
          <w:szCs w:val="28"/>
        </w:rPr>
        <w:t>1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емакин И.Г., Залогова И.А. и др. Информатика и ИКТ 8 кл.- М.: Бином. Лаборатория знаний,  2009-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обучающихся, занимающихся по учебнику: </w:t>
      </w:r>
      <w:r>
        <w:rPr>
          <w:rFonts w:cs="Times New Roman" w:ascii="Times New Roman" w:hAnsi="Times New Roman"/>
          <w:i/>
          <w:sz w:val="28"/>
          <w:szCs w:val="28"/>
        </w:rPr>
        <w:t>7а – 29 человек, 7б – 23 человека, 7в – 25 челове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3. </w:t>
      </w:r>
      <w:r>
        <w:rPr>
          <w:rFonts w:cs="Times New Roman" w:ascii="Times New Roman" w:hAnsi="Times New Roman"/>
          <w:i/>
          <w:sz w:val="28"/>
          <w:szCs w:val="28"/>
        </w:rPr>
        <w:t>«Текстовая информация и компьютер». 10 час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темы «Работа с нумерованными и маркированными списками» отводится 1 урок. Она идет после  изучения урока по теме: «Дополнительные возможности текстовых процессоров» (1 час) и урока по теме: «Работа с таблицами» (1 час). Данная тема будет использована  в теме 5 «Технология мультимедиа» (7 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рок по теме: «Практическая работа № 8 «Работа с нумерованными и маркированными спискам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.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научатся создавать нумерованные и маркированные списки, изменять вид маркера, изменять вид списка в текстовом процессор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.</w:t>
      </w:r>
      <w:r>
        <w:rPr>
          <w:rFonts w:cs="Times New Roman" w:ascii="Times New Roman" w:hAnsi="Times New Roman"/>
          <w:sz w:val="28"/>
          <w:szCs w:val="28"/>
        </w:rPr>
        <w:t xml:space="preserve"> Алгоритм создания нумерованного списка, алгоритм создания маркированного списка, алгоритм изменения вида маркера, алгоритм изменения вида списк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.</w:t>
      </w:r>
      <w:r>
        <w:rPr>
          <w:rFonts w:cs="Times New Roman" w:ascii="Times New Roman" w:hAnsi="Times New Roman"/>
          <w:sz w:val="28"/>
          <w:szCs w:val="28"/>
        </w:rPr>
        <w:t xml:space="preserve"> Учащиеся будут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: алгоритм создания нумерованного списка, алгоритм создания маркированного списка, алгоритм изменения вида маркера, алгоритм изменения вида списка. </w:t>
      </w:r>
      <w:r>
        <w:rPr>
          <w:rFonts w:cs="Times New Roman" w:ascii="Times New Roman" w:hAnsi="Times New Roman"/>
          <w:b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sz w:val="28"/>
          <w:szCs w:val="28"/>
        </w:rPr>
        <w:t xml:space="preserve">создавать нумерованные и маркированные списки, изменять вид маркера, изменять вид списка. </w:t>
      </w:r>
      <w:r>
        <w:rPr>
          <w:rFonts w:cs="Times New Roman" w:ascii="Times New Roman" w:hAnsi="Times New Roman"/>
          <w:b/>
          <w:sz w:val="28"/>
          <w:szCs w:val="28"/>
        </w:rPr>
        <w:t>Понимать</w:t>
      </w:r>
      <w:r>
        <w:rPr>
          <w:rFonts w:cs="Times New Roman" w:ascii="Times New Roman" w:hAnsi="Times New Roman"/>
          <w:sz w:val="28"/>
          <w:szCs w:val="28"/>
        </w:rPr>
        <w:t xml:space="preserve"> разницу между нумерованным и маркированным списком, как использовать списки  для организации (структурирования) текстов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ить ЗУН обучающихся о работе с таблицами и о работе со списками (из урока «Дополнительные возможности текстовых процессоров», «Работа с таблицами») 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учащихся создавать нумерованные и маркированные списки, изменять вид маркера, изменять вид списка 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интеллектуальных умений (анализа, синтеза, умения выделять главное, умение пользоваться алгоритмами);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развитию навыков ИКТ культуры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. Практическая работа. 1,2 УУ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.</w:t>
      </w:r>
      <w:r>
        <w:rPr>
          <w:rFonts w:cs="Times New Roman" w:ascii="Times New Roman" w:hAnsi="Times New Roman"/>
          <w:sz w:val="28"/>
          <w:szCs w:val="28"/>
        </w:rPr>
        <w:t xml:space="preserve"> Компьютеры, мультимедийная доска </w:t>
      </w:r>
      <w:r>
        <w:rPr>
          <w:rFonts w:cs="Times New Roman" w:ascii="Times New Roman" w:hAnsi="Times New Roman"/>
          <w:sz w:val="28"/>
          <w:szCs w:val="28"/>
          <w:lang w:val="en-US"/>
        </w:rPr>
        <w:t>PolyVis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O</w:t>
      </w:r>
      <w:r>
        <w:rPr>
          <w:rFonts w:cs="Times New Roman" w:ascii="Times New Roman" w:hAnsi="Times New Roman"/>
          <w:sz w:val="28"/>
          <w:szCs w:val="28"/>
        </w:rPr>
        <w:t>, учебник, презентация, Интернет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2007, сетевой ресурс Дневник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методические приемы. ОИ, 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Сравнения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 работа, перенос знаний, прием «Ассоциаций», проблемно-поисковый, учебная дискуссия, использование ТС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21"/>
        <w:numPr>
          <w:ilvl w:val="0"/>
          <w:numId w:val="7"/>
        </w:numPr>
        <w:rPr/>
      </w:pPr>
      <w:r>
        <w:rPr/>
        <w:t>Организация проверки уровня усвоения изученного материал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ительные ответы обучающихся</w:t>
            </w:r>
          </w:p>
        </w:tc>
      </w:tr>
      <w:tr>
        <w:trPr>
          <w:trHeight w:val="259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продолжаем изучение тем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Дополнительные возможности текстовых процессоров. Работа со спискам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так как новый материал связан с материалом предыдущих уроков давайте вспомним, что мы уже изучил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или алгоритм создания таблицы, алгоритм оформления таблицы, список, нумерованный список, маркированный список, одноуровневый список, многоуровневый спис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 повторяет с учащимися технику безопасности при работе за компьютером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просит называть по одному правилу ТБ, повторяться нельз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УУ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№ 2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ный план ответа учащими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з разрешения учителя в класс не входи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 перемене всем выходить из кабин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 булочками, фруктами в класс не входи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адиться строго на отведенное мест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прещается трогать руками разъемы, экран и тыльную сторону П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ступать к работе на компьютере только с разрешения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е ремонтировать ПК самостоятельн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емедленно прекратить работу при поломке П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идеть на расстоянии от экрана не менее 60-70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организует проведение контроля над уровнем усвоения предыдущего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те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(1 УУ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 электронный тест «Работа с таблицами и списками» на сетевом ресурсе Дневник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№ 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tests.dnevnik.ru/?test=50707&amp;view=details&amp;context=schoo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результаты контроля видит у себя на компьютере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амостоятельно работают с контролирующей программой на  ПК, используя сетевой ресурс Дневник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Каждый получает оценку. И видит правильные ответы и ошибки. 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иентировочно-мотивационный этап </w:t>
      </w:r>
      <w:r>
        <w:rPr>
          <w:rFonts w:cs="Times New Roman" w:ascii="Times New Roman" w:hAnsi="Times New Roman"/>
          <w:sz w:val="28"/>
          <w:szCs w:val="28"/>
        </w:rPr>
        <w:t>(фронтальная беседа с учащимися</w:t>
      </w:r>
      <w:r>
        <w:rPr/>
        <w:t>)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ительные ответы обучающихся</w:t>
            </w:r>
          </w:p>
        </w:tc>
      </w:tr>
      <w:tr>
        <w:trPr>
          <w:trHeight w:val="6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дводит учащихся к новой теме урока. Используем прием «Ассоциац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ая ассоциации у вас возникают, когда вы слышите слова и словосочетания: «Список, нумерованный список, маркированный список,  работа с текстовым редактором, работа на компьютере  со списками в  текстовом редакторе»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считаете, изучив в теории понятия – список, нумерованный список, маркированный список  о чем может пойти речь сегодня на  урок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ая ассоциация  возникает  у вас, когда вы слышите: «Работа, компьютер, списки»?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предлагают -  практическое создание и работа с нумерованными и маркированными списками на компьютере в текстовом процессоре (редакторе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учебной задачи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ительные ответы обучающихся</w:t>
            </w:r>
          </w:p>
        </w:tc>
      </w:tr>
      <w:tr>
        <w:trPr>
          <w:trHeight w:val="29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вопросы по теме мы должны изучить, чтобы практически приступить к созданию нумерованных и маркированных списков в текстовом процессо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формулируют цели уро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ть алгоритм создания нумерованных и маркированных списков на компьютере, выучить этот алгоритм и научиться его применять при практической работе в текстовом процессо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3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, обобщая высказанное учащимися,  формулирует тему и цель урока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№ 3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</w:t>
      </w:r>
    </w:p>
    <w:p>
      <w:pPr>
        <w:pStyle w:val="Style21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959"/>
      </w:tblGrid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ительные ответы и действия  учащихся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ставит проблему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бята  для создания списков на   компьютере, какой программой мы будем пользоваться?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Запустите на компьютере текстовый процесс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07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авайте с вами совместно составим алгоритм создания нумерованного  списка в текстовом процессо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07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Ваши предложения по созданию алгоритм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вызывает одного ученика к мультимедийной доске и он выполняет все действия, которые говорят с мест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Учитель, обобщает высказанное учащимися,  формулирует алгоритм создания нумерованного списка в текстовом процессо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07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запишем в тетрадях алгорит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Алгоритм создания нумерованного списка: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ню выбрать пункт «Главное».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лкнуть по кнопке «Нумерация».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им текст.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ерехода к следующему пункту нажимаем клавиш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тмены продолжения списка нажимаем два раза клавиш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ованный список  готов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№ 5)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  Учитель просит заучить алгоритм. И нескольких учеников просит его воспроизвести по памят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УУ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епер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айте с вами совместно составим алгоритм создания маркированного  списка в текстовом процессо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07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 Ваши предложения по созданию алгоритма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Учитель, обобщает высказанное учащимися,  формулирует алгоритм создания маркированного списка в текстовом процессо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07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запишем в тетрадях алгорит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Алгоритм создания маркированного списка: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ню выбрать пункт «Главное».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лкнуть по кнопке «Маркеры».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ь окно «Библиотека маркеров».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ть из предложенного нужный вид маркера.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им текст.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ерехода к следующему пункту нажимаем клавиш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тмены продолжения списка нажимаем два раза клавиш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ированный список  готов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№ 6)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 Учитель просит заучить алгоритм. И нескольких учеников просит его воспроизвести по памят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УУ)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Учитель -  изменить вид маркера можно, запишите алгоритм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Алгоритм изменения вида маркира:</w:t>
            </w:r>
          </w:p>
          <w:p>
            <w:pPr>
              <w:pStyle w:val="Style21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е маркированный список.</w:t>
            </w:r>
          </w:p>
          <w:p>
            <w:pPr>
              <w:pStyle w:val="Style21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лкнуть по кнопке «Маркеры».</w:t>
            </w:r>
          </w:p>
          <w:p>
            <w:pPr>
              <w:pStyle w:val="Style21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ть окно «Библиотека маркеров».</w:t>
            </w:r>
          </w:p>
          <w:p>
            <w:pPr>
              <w:pStyle w:val="Style21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ть из предложенного нужный вид маркера.</w:t>
            </w:r>
          </w:p>
          <w:p>
            <w:pPr>
              <w:pStyle w:val="Style21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ированный список с измененным маркером - готов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№ 11)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 Учитель просит заучить алгоритм. И нескольких учеников просит его воспроизвести по памят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УУ)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Учитель -  изменить вид списка можно, запишите алгоритм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Алгоритм изменения вида  списка: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е маркированный (нумерованный) список.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лкнуть по кнопке «Нумерация» («Маркеры»).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ованный (маркированный) список - готов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№ 12)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 Учитель просит заучить алгоритм. И нескольких учеников просит его воспроизвести по памят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УУ)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 Учитель просит создать новый текстовый документ для выполнения практической работы – отработать на практике алгоритмы создания нумерованных и маркированных списков, изменения вида списка, вида маркированного списка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ает план практической работы (</w:t>
            </w:r>
            <w:hyperlink w:anchor="Приложение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Первое задание практической работы Учитель выполняет совместно с учащимися на мультимедийной доске, проговаривает алгоритм вслух. 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Учитель, после выполнения первого задания -  проводит физкультминутку. (Здоровьесберегающие технологии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згляд направить влево – вправо, прямо, вниз, вверх. Повторить 5 раз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-6.3pt;margin-top:1.9pt;width:71.95pt;height:17.95pt;mso-wrap-style:none;v-text-anchor:middle" type="_x0000_t136">
                  <v:path textpathok="t"/>
                  <v:textpath on="t" fitshape="t" string="Физминутка" style="font-family:&quot;Arial&quot;;font-size:20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  <w:r>
              <w:rPr>
                <w:i/>
                <w:iCs/>
              </w:rPr>
              <w:t>Закрыть глаза на счет «раз - два», открыть глаза и посмотреть на кончик носа, на счет «три - четыре». Повторить 2 раз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ращаем глаза влево и вправо по 5 раз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ильна зажмурить глаза и не разжимать 20 секунд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№ 7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овый процессор (редактор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ускаю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07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едлагают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ню «Главное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нопка «Нумерация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им текст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для перехода к следующему пункту нажимаем клавиш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отмены продолжения списка нажимаем два раза клавиш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аписывают алгоритм  себе в тетрадь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24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колько учеников воспроизводят алгоритм по памят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едлагают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ню «Главное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нопка «Маркеры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крыть окно «Библиотека маркеров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рать нужный вид марке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им текст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для перехода к следующему пункту нажимаем клавиш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отмены продолжения списка нажимаем два раза клавиш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аписывают алгоритм  себе в тетрадь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24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колько учеников воспроизводят алгоритм по памяти.</w:t>
            </w:r>
          </w:p>
          <w:p>
            <w:pPr>
              <w:pStyle w:val="Style21"/>
              <w:spacing w:lineRule="auto" w:line="240" w:before="24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24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колько учеников воспроизводят алгоритм по памят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24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колько учеников воспроизводят алгоритм по памят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указания учител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аботают на своих компьютерах. Внимательно слушают и проговаривают про себя каждый шаг алгоритмов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упражнени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21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.  Закрепление и первичный контроль:</w:t>
      </w:r>
    </w:p>
    <w:p>
      <w:pPr>
        <w:pStyle w:val="Style21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243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ительные ответы обучающихся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итель просит учащихся самостоятельно выполнить второе и третье задание на оценку. (2 УУ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итель осуществляет контроль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работ через свой ПК (папки учащихся размещены на общем сетевом ресурсе)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амостоятельно выполняют задани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21"/>
        <w:spacing w:lineRule="auto" w:line="360" w:before="240" w:after="12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6. Обобщение и систематизация знаний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567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ительные ответы обучающихся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, после завершения практической работы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выполнив задания № 2, № 3 практической работы к какому выводу вы пришли?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те просто напечатанный текст и этот же текст в виде списка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те где по времени вам быстрей проанализировать текст в первом случае или во втором?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те где быстрей вы найдете нужную информацию в первом случае или во втором?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те нумерованный и маркированный список, в чем состоит отличие?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 сравнений)</w:t>
            </w:r>
          </w:p>
          <w:p>
            <w:pPr>
              <w:pStyle w:val="Style21"/>
              <w:spacing w:lineRule="auto" w:line="240" w:before="24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ому существует простое правило – если информацию можно как-то организовать (структурировать) то это надо делать!</w:t>
            </w:r>
          </w:p>
          <w:p>
            <w:pPr>
              <w:pStyle w:val="Style21"/>
              <w:spacing w:lineRule="auto" w:line="240" w:before="24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– как мы это делаем сегодня на уроке?</w:t>
            </w:r>
          </w:p>
          <w:p>
            <w:pPr>
              <w:pStyle w:val="Style21"/>
              <w:spacing w:lineRule="auto" w:line="240" w:before="24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24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24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– почему в виде списков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№ 8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виде нумерованного и маркированного списка;</w:t>
            </w:r>
          </w:p>
          <w:p>
            <w:pPr>
              <w:pStyle w:val="Style21"/>
              <w:spacing w:lineRule="auto" w:line="36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24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24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24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24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форме запис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кст организовывали (структурировали) в виде нумерованного или маркированного списка. 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лучшей читаемости, наглядности и быстроты запоминания самого важного в тексте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7. </w:t>
      </w:r>
      <w:r>
        <w:rPr/>
        <w:t>Рефлексия и подведение итогов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4329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ительные ответы обучающихся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а самооценка усвоения нового материала?</w:t>
            </w:r>
          </w:p>
          <w:p>
            <w:pPr>
              <w:pStyle w:val="Style21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что ты себя можешь похвалить?</w:t>
            </w:r>
          </w:p>
          <w:p>
            <w:pPr>
              <w:pStyle w:val="Style21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вы научились на уроке? Свой работой я доволен потому что …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 свое настроение после урока с каким либо животным, растением. Каким цветом вы бы их нарисовали?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считаете уровень вашей ИКТ культуры после урока изменился? Ответ обоснуйте. </w:t>
            </w:r>
          </w:p>
          <w:p>
            <w:pPr>
              <w:pStyle w:val="Style21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№ 9)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я удовлетворен                 ( неудовлетворен)  своей работой на урок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2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дисциплинированность, за трудолюбие, за внимательность, за находчивость и т.д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2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ем алгоритмы создания нумерованного и маркированного списка, изменения вида  маркированного списка, изменения вида списк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ем создавать нумерованный и маркированный список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ем изменять вид списка и вид маркер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ем чем отличается нумерованный список от маркирова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ем как использовать списки  для организации (структурирования) текстовой информаци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 xml:space="preserve"> красным,  желтым, оранжевым, зеленым, синим и т.д. 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8. Домашнее задание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ровень: Записи в тетради, выучить алгоритмы, записать рецепт приготовления любимого вами блюда в виде нумерованного списка, записать классификацию ПО в виде маркированного списка. </w:t>
      </w:r>
    </w:p>
    <w:p>
      <w:pPr>
        <w:pStyle w:val="Normal"/>
        <w:tabs>
          <w:tab w:val="clear" w:pos="708"/>
          <w:tab w:val="left" w:pos="1365" w:leader="none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Приложение"/>
      <w:bookmarkEnd w:id="0"/>
      <w:r>
        <w:rPr>
          <w:rFonts w:cs="Times New Roman" w:ascii="Times New Roman" w:hAnsi="Times New Roman"/>
          <w:b/>
          <w:sz w:val="28"/>
          <w:szCs w:val="28"/>
        </w:rPr>
        <w:t>(слайд № 10)</w:t>
      </w:r>
    </w:p>
    <w:p>
      <w:pPr>
        <w:pStyle w:val="Normal"/>
        <w:tabs>
          <w:tab w:val="clear" w:pos="708"/>
          <w:tab w:val="left" w:pos="1365" w:leader="none"/>
          <w:tab w:val="left" w:pos="186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365" w:leader="none"/>
          <w:tab w:val="left" w:pos="186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365" w:leader="none"/>
          <w:tab w:val="left" w:pos="1860" w:leader="none"/>
        </w:tabs>
        <w:spacing w:lineRule="auto" w:line="240" w:before="0" w:after="0"/>
        <w:rPr/>
      </w:pPr>
      <w:r>
        <w:rPr/>
        <w:t>Приложение № 1.</w:t>
      </w:r>
    </w:p>
    <w:p>
      <w:pPr>
        <w:pStyle w:val="Normal"/>
        <w:jc w:val="center"/>
        <w:rPr/>
      </w:pPr>
      <w:bookmarkStart w:id="1" w:name="Приложение"/>
      <w:bookmarkEnd w:id="1"/>
      <w:r>
        <w:rPr>
          <w:b/>
          <w:sz w:val="28"/>
          <w:szCs w:val="28"/>
        </w:rPr>
        <w:t>План выполнения практической работы № 8 «Создаем нумерованные и маркированные списки».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b/>
        </w:rPr>
        <w:t>Задание № 1.</w:t>
      </w:r>
      <w:r>
        <w:rPr/>
        <w:t xml:space="preserve"> (Выполняется совместно с учителем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Откройте текстовый процесс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И наберите текст «Признаки культурной речи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Перейдите на новую строку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Наберите, приведенный ниже текст в виде нумерованного списка.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ильность, чистота, точность, выразительность, логичность, уместность, богатство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Отформатируйте заголовок нумерованного текста, придав ему полужирное начерта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Ниже наберите этот же текст в виде маркированного спис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Выделите весь маркированный список, и выберите наиболее подходящий, по вашему мнению вид марке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Выделите весь маркированный список, и сделайте его нумерованным списк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Верните списку первоначальный вид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Сохраните файл в собственной папке под именем </w:t>
      </w:r>
      <w:r>
        <w:rPr>
          <w:i/>
          <w:sz w:val="28"/>
          <w:szCs w:val="28"/>
        </w:rPr>
        <w:t>Речь</w:t>
      </w:r>
      <w:r>
        <w:rPr/>
        <w:t xml:space="preserve">.  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Задание № 2.</w:t>
      </w:r>
      <w:r>
        <w:rPr/>
        <w:t xml:space="preserve"> (выполняется самостоятельно учеником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Откройте текстовый процесс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Создайте текстовый документ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Внимательно изучите условие и продумайте решение задачи. 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Есть 2 кувшина емкостью 3 и 8 литров. Как с помощью только этих кувшинов набрать из реки 7 литров воды?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Возможный план действий оформите в виде нумерованного спис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Сохраните файл в собственной папке под именем </w:t>
      </w:r>
      <w:r>
        <w:rPr>
          <w:i/>
          <w:sz w:val="28"/>
          <w:szCs w:val="28"/>
        </w:rPr>
        <w:t>Переливания</w:t>
      </w:r>
      <w:r>
        <w:rPr/>
        <w:t xml:space="preserve">.  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Задание № 3.</w:t>
      </w:r>
      <w:r>
        <w:rPr/>
        <w:t xml:space="preserve"> (выполняется самостоятельно учеником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 xml:space="preserve">Откройте текстовый процессо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Создайте текстовый документ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Оформите имеющийся текст в виде маркированного списка.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чудес света: Великая пирамида в Гизе; Висячие сады Вавилона; Храм Артемиды в Эфесе; Статуя Зевса в Олимпии; Мавзолей в Галикарнасе; Колосс Родосский; Александрийский маяк.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Измените, по вашему желанию вид маркера. (зафиксировать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Маркированный список  сделайте  нумерованным . (зафиксировать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Верните списку первоначальный вид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</w:rPr>
      </w:pPr>
      <w:r>
        <w:rPr/>
        <w:t xml:space="preserve">Сохраните файл в собственной папке под именем </w:t>
      </w:r>
      <w:r>
        <w:rPr>
          <w:i/>
          <w:sz w:val="28"/>
          <w:szCs w:val="28"/>
        </w:rPr>
        <w:t>Семь чудес</w:t>
      </w:r>
      <w:r>
        <w:rPr/>
        <w:t xml:space="preserve">.  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итаренко Алексей Анатольевич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rFonts w:ascii="Calibri" w:hAnsi="Calibri" w:eastAsia="Calibri" w:cs="Calibri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s.dnevnik.ru/?test=50707&amp;view=details&amp;context=schoo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07:00Z</dcterms:created>
  <dc:creator>Титаренко</dc:creator>
  <dc:description/>
  <cp:keywords/>
  <dc:language>en-US</dc:language>
  <cp:lastModifiedBy>Белоус</cp:lastModifiedBy>
  <cp:lastPrinted>2015-01-15T20:30:00Z</cp:lastPrinted>
  <dcterms:modified xsi:type="dcterms:W3CDTF">2015-01-24T11:05:00Z</dcterms:modified>
  <cp:revision>123</cp:revision>
  <dc:subject/>
  <dc:title/>
</cp:coreProperties>
</file>