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хнологическая карта урока </w:t>
      </w:r>
    </w:p>
    <w:p>
      <w:pPr>
        <w:pStyle w:val="Style14"/>
        <w:spacing w:before="0" w:after="240"/>
        <w:rPr/>
      </w:pPr>
      <w:r>
        <w:rPr>
          <w:b/>
          <w:sz w:val="28"/>
          <w:szCs w:val="28"/>
          <w:u w:val="single"/>
        </w:rPr>
        <w:t xml:space="preserve">Класс: </w:t>
      </w:r>
      <w:r>
        <w:rPr>
          <w:sz w:val="28"/>
          <w:szCs w:val="28"/>
        </w:rPr>
        <w:t xml:space="preserve"> 1 класс </w:t>
      </w:r>
    </w:p>
    <w:p>
      <w:pPr>
        <w:pStyle w:val="Style14"/>
        <w:spacing w:before="0" w:after="280"/>
        <w:rPr/>
      </w:pPr>
      <w:r>
        <w:rPr>
          <w:b/>
          <w:sz w:val="28"/>
          <w:szCs w:val="28"/>
          <w:u w:val="single"/>
        </w:rPr>
        <w:t xml:space="preserve">Предмет: </w:t>
      </w:r>
      <w:r>
        <w:rPr>
          <w:sz w:val="28"/>
          <w:szCs w:val="28"/>
        </w:rPr>
        <w:t xml:space="preserve"> Окружающий мир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 xml:space="preserve">УМК: </w:t>
      </w:r>
      <w:r>
        <w:rPr>
          <w:sz w:val="28"/>
          <w:szCs w:val="28"/>
        </w:rPr>
        <w:t xml:space="preserve"> «Школа России» </w:t>
      </w:r>
    </w:p>
    <w:p>
      <w:pPr>
        <w:pStyle w:val="Style14"/>
        <w:spacing w:before="0" w:after="280"/>
        <w:rPr/>
      </w:pPr>
      <w:r>
        <w:rPr>
          <w:b/>
          <w:sz w:val="28"/>
          <w:szCs w:val="28"/>
          <w:u w:val="single"/>
        </w:rPr>
        <w:t xml:space="preserve">Тема урока: </w:t>
      </w:r>
      <w:r>
        <w:rPr>
          <w:sz w:val="28"/>
          <w:szCs w:val="28"/>
        </w:rPr>
        <w:t xml:space="preserve"> Кто такие птицы?</w:t>
      </w:r>
    </w:p>
    <w:p>
      <w:pPr>
        <w:pStyle w:val="Style14"/>
        <w:spacing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 изучения нового материала</w:t>
      </w:r>
    </w:p>
    <w:p>
      <w:pPr>
        <w:pStyle w:val="Style14"/>
        <w:spacing w:before="0" w:after="280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Знакомство с птицами как представителями животного мира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  <w:u w:val="single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: сформировать у детей представление о птицах как о части животного мира; учить выявлять признаки данного вида животных; </w:t>
      </w:r>
      <w:r>
        <w:rPr>
          <w:rFonts w:cs="Times New Roman" w:ascii="Times New Roman" w:hAnsi="Times New Roman"/>
          <w:bCs/>
          <w:sz w:val="28"/>
          <w:szCs w:val="28"/>
        </w:rPr>
        <w:t>познакомить с голосами птиц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: учить </w:t>
      </w:r>
      <w:r>
        <w:rPr>
          <w:rFonts w:cs="Times New Roman" w:ascii="Times New Roman" w:hAnsi="Times New Roman"/>
          <w:bCs/>
          <w:sz w:val="28"/>
          <w:szCs w:val="28"/>
        </w:rPr>
        <w:t>добывать информацию из иллюстраций, текста, таблиц; использовать жизненный опыт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тать с дополнительной литературой; </w:t>
      </w:r>
      <w:r>
        <w:rPr>
          <w:rFonts w:cs="Times New Roman" w:ascii="Times New Roman" w:hAnsi="Times New Roman"/>
          <w:sz w:val="28"/>
          <w:szCs w:val="28"/>
        </w:rPr>
        <w:t>формировать  умение извлекать  фактическую информацию; развивать умение интерпретировать и обобщать полученную информацию, делать  выводы.</w:t>
      </w:r>
    </w:p>
    <w:p>
      <w:pPr>
        <w:pStyle w:val="Style14"/>
        <w:spacing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: воспитывать у детей бережное  отношение к природе, учить сопереживать братьям нашим меньшим; привлекать  семью к проблеме помощи животным; развивать познавательные процессы (внимание, память, мышление, речь),  </w:t>
      </w:r>
      <w:r>
        <w:rPr>
          <w:bCs/>
          <w:sz w:val="28"/>
          <w:szCs w:val="28"/>
        </w:rPr>
        <w:t>творческий потенциал</w:t>
      </w:r>
      <w:r>
        <w:rPr>
          <w:sz w:val="28"/>
          <w:szCs w:val="28"/>
        </w:rPr>
        <w:t xml:space="preserve"> учащихся, коммуникативные функции (</w:t>
      </w:r>
      <w:r>
        <w:rPr>
          <w:bCs/>
          <w:sz w:val="28"/>
          <w:szCs w:val="28"/>
        </w:rPr>
        <w:t>умение работать в группе, вести учебный диалог</w:t>
      </w:r>
      <w:r>
        <w:rPr>
          <w:sz w:val="28"/>
          <w:szCs w:val="28"/>
        </w:rPr>
        <w:t xml:space="preserve">); </w:t>
      </w:r>
      <w:r>
        <w:rPr>
          <w:bCs/>
          <w:sz w:val="28"/>
          <w:szCs w:val="28"/>
        </w:rPr>
        <w:t>формирование уверенности в себе</w:t>
      </w:r>
      <w:r>
        <w:rPr>
          <w:sz w:val="28"/>
          <w:szCs w:val="28"/>
        </w:rPr>
        <w:t>; учить оценивать свою работу и  работу групп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ользуемые педагогические технологии,  методы и приемы  </w:t>
      </w:r>
      <w:r>
        <w:rPr>
          <w:rFonts w:cs="Times New Roman" w:ascii="Times New Roman" w:hAnsi="Times New Roman"/>
          <w:sz w:val="28"/>
          <w:szCs w:val="28"/>
        </w:rPr>
        <w:t xml:space="preserve">ИКТ (информационно-коммуникативные технологии), </w:t>
      </w:r>
      <w:r>
        <w:rPr>
          <w:rFonts w:cs="Times New Roman" w:ascii="Times New Roman" w:hAnsi="Times New Roman"/>
          <w:bCs/>
          <w:sz w:val="28"/>
          <w:szCs w:val="28"/>
        </w:rPr>
        <w:t>системно-деятельностный подход; технология работы в группе; работа с дополнительными источниками информации; здоровьесберегающие технологии, самооценив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   уро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35 м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ик и учебные пособ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ешаков А.А. Окружающий мир Учебник 1 класс, М.: Просвещение, 2012. </w:t>
      </w:r>
      <w:r>
        <w:rPr>
          <w:rFonts w:cs="Times New Roman" w:ascii="Times New Roman" w:hAnsi="Times New Roman"/>
          <w:sz w:val="28"/>
          <w:szCs w:val="28"/>
        </w:rPr>
        <w:t>Ч.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ешаков А.А., Гара Н. Н., Назарова З. Д. Окружающий мир Тесты 1 класс, М.: Просвещение, 201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Плешаков А.А. От земли до неба: Атлас-определитель,</w:t>
        </w:r>
        <w:r>
          <w:rPr>
            <w:rStyle w:val="InternetLink"/>
            <w:color w:val="000000"/>
            <w:sz w:val="28"/>
            <w:szCs w:val="28"/>
            <w:lang w:eastAsia="ru-RU"/>
          </w:rPr>
          <w:t xml:space="preserve"> М.: Просвещение, 2010.  172, 180,184,186 с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br/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  урока: </w:t>
      </w:r>
      <w:r>
        <w:rPr>
          <w:rFonts w:cs="Times New Roman" w:ascii="Times New Roman" w:hAnsi="Times New Roman"/>
          <w:sz w:val="28"/>
          <w:szCs w:val="28"/>
        </w:rPr>
        <w:t>мультимедийное оборудование (ноутбук, проектор, экран, колонки)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ласы-определители 4 шт. с цветными закладками (с.172, 180, 184,186); </w:t>
      </w:r>
      <w:r>
        <w:rPr>
          <w:rFonts w:cs="Times New Roman" w:ascii="Times New Roman" w:hAnsi="Times New Roman"/>
          <w:sz w:val="28"/>
          <w:szCs w:val="28"/>
        </w:rPr>
        <w:t xml:space="preserve"> смайлики, счётный материал «Спектра» (красные и синие квадрат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Конспект урока</w:t>
      </w:r>
    </w:p>
    <w:tbl>
      <w:tblPr>
        <w:tblW w:w="15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4798"/>
        <w:gridCol w:w="4111"/>
        <w:gridCol w:w="142"/>
        <w:gridCol w:w="3827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. Организационный этап. Мотив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– проверка готовности к уроку, установление эмоционального контакта в группе.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садите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не верт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урок начнем сейча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й всё  внима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ймёшь всё обязатель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новление эмоционального контакта.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. Этап повторения изученного.</w:t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– выявить знания детей по изученной ранее теме «Рыбы».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 вспомним, что мы изучали на прошлом урок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, одним словом данные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 картинки на 2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отличительные признаки ры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названия ры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отличительные признаки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названия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433"/>
            </w:tblGrid>
            <w:tr>
              <w:trPr/>
              <w:tc>
                <w:tcPr>
                  <w:tcW w:w="4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ЖИВОТННЫЕ: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Насекомые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 лап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Рыбы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шуя, дышат с помощью жабр.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и ры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шуя, дышат с помощью жа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нь, сом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л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а, жу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заполняют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твечать на поставлен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оснований, критериев для сравнения, оценки и классификации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. Этап подготовки учащихся к активному и сознательному восприятию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Цель – активизация мыслительной деятельности,  формулирование темы урока.</w:t>
            </w:r>
          </w:p>
        </w:tc>
      </w:tr>
      <w:tr>
        <w:trPr>
          <w:trHeight w:val="2179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бери пазл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именно эту группу животных мы будем сегодня изучать и продолжим заполнять таблицу  «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в учебнике, чему мы должны научиться на уроке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ка пт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такие птиц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многообразием птиц, выделить отличительные призна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оснований, оценки и классификации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 на основе соотнесения того, что уже известно и усвоено учащимся, и того, что еще неизвестно.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. Этап актуализации знаний.</w:t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– выявить первоначальные знания детей по теме «Птицы»; подготовить к восприятию новой темы.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. Что вы о них знает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читель записывает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ения детей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ей Вопросик прислал нам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читаем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 как думаете, ребята?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 признаки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нажды вечером, я возвращался домой. Вот и солнышко стало садиться. Прокукарекал петух, созывая кур. Большая ночная бабочка пролетела надо мной, бесшумно взмахивая крыльями. С резким свистом промчалась над тропинкой летучая мышь. А в глубине леса с ветки на ветку прыгало- перелетало удивительное животное, похожее на белку, белка – летяга. «Какие разные животные,- подумал я, - но все они умеют летать. Наверное, все они – птиц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.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. Этап изучения новых знаний. Практическая работа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– сравнение признаков птиц с признаками других животных, выявление признаков, присущих только птицам, самостоятельное формулирование вывода и проверка по учебнику.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ответить на этот вопрос, нужно знать общий признак птиц, который отличает их от друг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учебнику. Строение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основной отличительный признак птиц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  на с. 37. Проверим правильность нашего вы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вы справились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ья согревают птицу. Они не пропускают ветер и отталкивают в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учайно птиц часто называют «пернат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рисунки животных из письма Муравья Вопро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о летучей мыши и летяги покрыто шерстью, у бабочки 6 ла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животные будут птиц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зучают строение на примере голубя по рисунку в учебнике, работая в парах. Затем кто – либо из учащихся рассказывает по рисунку о строении тела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т, формулируют вывод:  птицы отличаются от других животных наличием пер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в учебнике вывод. Один учащийся зачитывает его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сех животных, изображенных на рисунке, только петух – пти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оснований, критериев для сравнения, оценки и классификации объ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фа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– реализация двигательной активности,  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м встал гусак на лап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лся к за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улся влево, впра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нье сделал спра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виком почистил п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корей за парту плюх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. Этап применения  изученного. Практическая работа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–  умение работать в группе, вести учебный диалог,   работать с дополнительной литературой, расширение кругозора учащихся, умение добывать информацию из иллюстраций, текста, использовать жизненный опыт, развитие речи, умение выражать свои мысли слушать и дополнять ответ товарища.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где можно встретить пти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 фотографии птиц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каких птиц вы можете назвать самостоятельно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на странице атласа птиц, изображённых на ваших фотографиях; прочитайте названия (для читающих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птиц. Поделитесь друг с другом своими впечатления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питаются птицы?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ответов детей: на улице, в лесу, у ре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наз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ют фото и картинку в атла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учебни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ое сотрудничество в поиске и сборе информации. Извлеч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 полнотой и точностью выражать свои мысли в соответствии с задачами и 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. Этап контроля и самоконтроля.</w:t>
            </w:r>
          </w:p>
        </w:tc>
        <w:tc>
          <w:tcPr>
            <w:tcW w:w="128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усвоение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им, как вы усвоили тему урока. Я раздаю вам небольшой тест. (Учитель читает задание, даёт время на выполнение задан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меняйтесь тетрадями с соседом. Карандашиком отметьте своё согласие или несогласие с ответом товарища (+ или -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ьмите свою тетрадь. У кого есть вопросы по тесту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ют с те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Кто такие птицы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гут высказать несогласие с проверкой работы. Должны это обосновать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способа действия и его результата с заданным эталоном с целью обнаружения отличий от эта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. Этап коррекции</w:t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звать у детей сочувствие к птицам, найти пути выхода из сложной ситуации, привлечь семью к проблеме помощи птицам зимой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ие птицы улетают от нас на зи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ются эти пт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же они улетаю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многие не уле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 А. Яшина  «Покормите птиц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ём заставляет задуматься это стихотворение? Какие важные вопросы затрагив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можете помочь птиц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ем доброе дело. Дома, вместе с родителями, сделайте кормушку и принесите в школу.  С приходом холодов мы развесим их на территории школы и будем вместе заботиться о братьях наших меньши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, нечего 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должны помогать птицам зимой,  подкармли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кормушку, не забывать подкармливать птиц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равственно-этического оценивания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ваиваемого содержания, исходя из социальных и личностных ценностей, обеспечивающее личностный моральный выбор.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. Этап подведения итогов занятия.</w:t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, формулирование вывода, заполнение части таблицы.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ём итог нашей работе. Скажите, кто же такие птицы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амостоятельно формулируют правило, используя слова подсказки. 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 как составление целого из частей, в том числе самостоятельно достраивая, восполняя недостающие компон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ернулись к нашей таблице.  С какой группой животных мы познакомились сегод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отличительная особенность у этих живот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пер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поминают или могут воспользоваться атласом-определителем.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. Этап сопоставления знаний до и после урока.</w:t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Цель – сравнение знаний по теме, которые были в начале и в конце урока, выделение актуальных знаний.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утверждения оказались верными, а какие не нашли своего подтверждени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записи на облаках, которые читает учитель. Могут показать + или – в знак согласия или несоглас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ррек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несение необходимых дополнений и корректив в план и способ действия в случае расхождения с эталоном.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. Этап рефлексии.</w:t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– вспомнить, проанализировать и оценить  свою работу на уроке.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работу на уроке  и отметьте, понравился ли вам ур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майлика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6" w:before="0" w:after="176"/>
        <w:rPr>
          <w:rFonts w:ascii="Helvetica" w:hAnsi="Helvetica" w:cs="Helvetica"/>
          <w:color w:val="333333"/>
          <w:sz w:val="25"/>
          <w:szCs w:val="25"/>
          <w:lang w:eastAsia="ru-RU"/>
        </w:rPr>
      </w:pPr>
      <w:r>
        <w:rPr>
          <w:rFonts w:cs="Helvetica" w:ascii="Helvetica" w:hAnsi="Helvetica"/>
          <w:b/>
          <w:bCs/>
          <w:color w:val="333333"/>
          <w:sz w:val="25"/>
          <w:szCs w:val="25"/>
          <w:lang w:eastAsia="ru-RU"/>
        </w:rPr>
        <w:t>ТЕМА « Кто такие птицы?»                      ФАМИЛИЯ, ИМЯ ______________________________ Дата____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51" w:before="0" w:after="176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51" w:before="0" w:after="176"/>
              <w:rPr>
                <w:rFonts w:ascii="Helvetica" w:hAnsi="Helvetica" w:cs="Helvetica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1.Как называют животных, тело которых покрыто перьями?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) птицы;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б) рыбы;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) звери.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2.Какая птица так о себе говорит?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 петь не пою,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 летать не летаю…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 что же тогда меня птицей считают.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) петух;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б) страус;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) павлин.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.Определи птиц?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а)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етух;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б) бабочка;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) летучая мышь;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) белка – летяг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6" w:before="0" w:after="176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4. Какая птица не умеет летать, хорошо ныряет и плавает, добывает себе пищу крабов, рачков, рыбу.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) чайка;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б) пингвин;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) утка.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5. Назови одним словом: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Цапля, сова, снегирь – это …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 Установи соответствие: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Перелётные птицы                                       Зимующие птицы 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асточка журавль дятел цапля ворона синица жаворонок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.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Выбери верное утверждение: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) Колибри – самая большая и красивая птичка.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б) Синицы – красивые птички ростом с воробья.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) Клёст – это птица, которая выводит птенцов только летом.</w:t>
            </w:r>
          </w:p>
          <w:p>
            <w:pPr>
              <w:pStyle w:val="Normal"/>
              <w:shd w:fill="FFFFFF" w:val="clear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6" w:before="0" w:after="176"/>
              <w:rPr>
                <w:rFonts w:ascii="Helvetica" w:hAnsi="Helvetica" w:cs="Helvetica"/>
                <w:color w:val="333333"/>
                <w:sz w:val="28"/>
                <w:szCs w:val="28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info.aspx?ob_no=1913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11:00Z</dcterms:created>
  <dc:creator>TiNNeR</dc:creator>
  <dc:description/>
  <cp:keywords/>
  <dc:language>en-US</dc:language>
  <cp:lastModifiedBy>Таня</cp:lastModifiedBy>
  <cp:lastPrinted>2013-10-20T22:28:00Z</cp:lastPrinted>
  <dcterms:modified xsi:type="dcterms:W3CDTF">2016-04-18T18:00:00Z</dcterms:modified>
  <cp:revision>5</cp:revision>
  <dc:subject/>
  <dc:title>Технологическая карта урока </dc:title>
</cp:coreProperties>
</file>