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36"/>
          <w:szCs w:val="36"/>
        </w:rPr>
        <w:t xml:space="preserve">Конспект ООД по формированию элементарных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атематических представлений в старшей групп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Зимнее приключение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32"/>
          <w:szCs w:val="32"/>
        </w:rPr>
        <w:t>Цели:</w:t>
      </w:r>
      <w:r>
        <w:rPr>
          <w:sz w:val="28"/>
          <w:szCs w:val="28"/>
        </w:rPr>
        <w:t xml:space="preserve"> - упражнять в умении считать в пределах 10 в прямом и обратном порядке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умение различать и называть геометрические фигуры, их отличительные особенности, цвета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ять в умении ориентироваться на листе бумаг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логическое мышление, память, внимание, мелкую моторику рук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Материалы, инструменты, оборудование: </w:t>
      </w:r>
      <w:r>
        <w:rPr>
          <w:sz w:val="28"/>
          <w:szCs w:val="28"/>
        </w:rPr>
        <w:t xml:space="preserve">иллюстрации (колобок веселый, колобок грустный); 10 разноцветных снежинок с цифрами от 1 до 10; геометрические фигурки, вырезанные из картона (круги, овалы, треугольники, прямоугольники, квадраты); листы голубой бумаги, простые карандаши на каждого ребенка; мешочек. </w:t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занят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рг.момент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дравствуйте!» - ты скажешь человеку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дравствуй!» - улыбнется он в ответ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, наверное, не пойдет в аптеку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здоровым будет много лет!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давайте пожелаем здоровья нашим гостям и скажем «здравствуйте»!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Сегодня у нас в гостях наш старый добрый сказочный друг! Кто же это?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ой он похож на мяч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ыл когда – то он горяч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ыгнул со стола на пол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от бабушки ушел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него румяный бок…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 узнали? (колобок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- Колобок рассказал мне свою печальную историю. Он давно хотел попасть к нам в гости, но с ним случилась беда. Снежная Королева заморозила его в ледяную глыб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есед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 внимательно на Колобка и скажите, какое у него настроение? (Грустное, печальное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как вы думаете, почему? (Его заколдовала Снежная Королева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- Ребята, скажите, на какую геометрическую фигуру похожа ледяная глыба, в которой замерз наш Колобок? (Квадрат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как вы думаете, сможет наш Колобок катиться в ледяной глыбе? (Нет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ему мешает? (Углы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жите, вам его жалко?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ежная Королева приготовила нам несколько испытаний. Если мы справимся с ними, то она разморозит Колобка. Давайте поможем нашему другу, чтобы он снова смог кататься, играть с нами и улыбать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чет в пределах 10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- Я предлагаю вам выпрямить спинку, закрыть глаза, глубоко вдохнуть – выдохнуть и представить, как будто мы с вами очутились в зимнем лесу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ружилась звездочк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оздухе немножко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а и растаял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моей ладошке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- Посмотрите, сколько разноцветных снежинок принесла нам зима. Снежинки предлагают нам с ними поиграть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по очереди выбирают снежинку и выполняют задание столько раз, сколько указывает цифра на обратной стороне снежинки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лопнуть в ладоши;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опнуть правой (левой) ногой;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сесть;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рыгнуть;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нять правую (левую) руку;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клониться вперед;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лопнуть по коленям и т.д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теперь давайте наши снежинки расположим по порядку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читаем снежинки в прямом и затем в обратном порядке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колько всего снежинок? (10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ого цвета снежинки? (разного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торая по счету голубая (розовая, белая) снежинка?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ого цвета третья (пятая, седьмая) по счету снежинка?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- Какого цвета снежинка находится между белой и голубой? Между красной и белой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изминутка «Снежок»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с тобой снежок слепили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глый, крепкий, очень гладкий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совсем – совсем не сладкий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 – подбросим,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а – поймаем,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и – уроним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… сломаем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- А для выполнения следующего задания от Снежной Королевы нам с вами нужно сесть за столы. Те, кому я раздаю овалы, садятся за высокие желтые столы; те, кому я раздаю круги – за высокие зеленые столы; те, кому я раздаю квадраты – за желтые столики пониже; а те, кому я раздаю прямоугольники – за зеленые столики пониж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альчиковая гимнастика «Мы во двор пошли гулять»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во двор пошли гулять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бу снежную лепили,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тичек крошками кормили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горки мы потом катались,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еще в снегу валялись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 снегу домой пришли,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ъели суп и спать легл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Маленькие художники» - ориентирование на листе бумаги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- Зима – чудесная пора! Но время идет, и времена года сменяют друг друга. Но чтобы у нас в памяти остались прекрасные воспоминания о зиме, Снежная Королева предлагает нам нарисовать зимнюю картину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левом верхнем углу нарисуем солнышко;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равом нижнем углу нарисуем домик;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равом верхнем углу нарисуем облачко;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левом нижнем углу нарисуем зайчика;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центре листа нарисуем елоч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Чудесный мешочек»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мы сегодня очень постарались,  и поэтому Снежная Королева разморозила нашего Колобка! Посмотрите, какой он веселый.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обок приготовил для вас интересные вопросы. (Дети по очереди достают из мешочка бочонки с вопросами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колько орехов в пустом стакане? (Ноль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колько хвостов у трех котов? (Три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съесть одну сливу, что останется? (Косточка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 кого больше лап: у утки или у утенка? (Поровну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колько ушей у двух мышей? (Четыре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колько пальцев на одной руке? (Пять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ой сегодня день недели? (Пятница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колько дней в неделе? (Сем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дведение итогов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бята, вам понравилось наше приключение?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настроение у вас хорошее?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что вам понравилось больше всего?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 сегодня молодцы, очень хорошо потрудились. Спасибо!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0:04:00Z</dcterms:created>
  <dc:creator>user</dc:creator>
  <dc:description/>
  <cp:keywords/>
  <dc:language>en-US</dc:language>
  <cp:lastModifiedBy>Анна</cp:lastModifiedBy>
  <cp:lastPrinted>2016-01-28T08:37:00Z</cp:lastPrinted>
  <dcterms:modified xsi:type="dcterms:W3CDTF">2016-12-07T19:23:00Z</dcterms:modified>
  <cp:revision>25</cp:revision>
  <dc:subject/>
  <dc:title/>
</cp:coreProperties>
</file>