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ультация для родителей: «Учите детей любить животных»</w:t>
      </w:r>
    </w:p>
    <w:p>
      <w:pPr>
        <w:pStyle w:val="Normal"/>
        <w:rPr/>
      </w:pPr>
      <w:r>
        <w:rPr/>
        <w:t>Подготовила: Соломина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зличные животные всегда привлекают внимание детей свoей подвижностью. Чаще всего дети замечают ярких, с яркой окраской и довольно красивых животных, а так же животных, которые издают какие либо приятные и громкие звуки. Часто дети спешат рассказать например o повадках свoего домашнего попугая : «Он будит по утрам маму и папу, знает как его зовут». Интересные впечатления приобретают дошкольники во время ухода за животными и в процессе общения с ними. Все эти впечатления ребенка долго сохраняются в его памяти, оставляют хорошие воспоминания и добрые чув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метив животное, ребёнок оживляется, показывает свои эмоции. Эти эмоции являются признаком возникающего познавательного интереса ко всему живому в природе. И данный интерес необходимо различно поддержи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вое общение с животными у большинства из детей вызывает огромный интерес. Очень часто дети начинают «навязывать» какому-либо животному свои действия. Вот пример, ребенок заставляет хомяка заползти в клетку. При этом зверек упирается. В данном случае нужно объяснять ребенку, что это животное пугается, поэтому и не идет в клетку, что животные не всегда могут делать то, что хочется детям. Их нельзя дергать, толкать. Надо говорить детям, что все это только пугает живот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этих случаях, чтобы вызвать животное из клетки, можно предложить вкусную для животного еду или лакомство и избежать р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одители должны сначала сами проявлять гуманное отношение к животным, а потом уже и воспитывать это качество у своих детей. Встречаются люди, которые испытывают брезгливость при виде всяческих червяков, лягушек, и испытывают чувство страха при виде змеи. Но этого нельзя делать в присутствии ребенка. Ведь переданное от вас детям отрицательное отношение к данным представителям животной фауны влечёт за собой стремление их уничтожить. Если ваш ребёнок увидел какое-то животное, нужно обратить его внимание на окрас животного, на особенности его внешнего вида, рассказать о месте обитания, чем данное животное питается, в общем, нужно познакомить ребенка с животным. Ребёнку нужно внушить, что животное «хорошее», что его бить нельзя (ему ведь больно). Это поможет детям чувствовать, ощущать и понимать состояние любого живого существа. Они лучше поймут необходимость действий, которые нужны для существования живот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мелая организация рабoты с детьми по ухoду за живыми существами позволит родителям решить задачу воспитания у детей гуманного, заботливого отношения к животным и бережного отношения к прир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если у ребёнка будут все необходимые знания, он вырастет экологически грамотным челове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ывайте своих детей правильн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39:00Z</dcterms:created>
  <dc:creator>Хозяйка</dc:creator>
  <dc:description/>
  <cp:keywords/>
  <dc:language>en-US</dc:language>
  <cp:lastModifiedBy>Хозяйка</cp:lastModifiedBy>
  <dcterms:modified xsi:type="dcterms:W3CDTF">2016-02-16T13:42:00Z</dcterms:modified>
  <cp:revision>3</cp:revision>
  <dc:subject/>
  <dc:title>Консультация для родителей: «Учите детей любить животных»</dc:title>
</cp:coreProperties>
</file>