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СТВЕНН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витии логического мышления и памяти ребенка, в осмысливании связей между словами, в обогащении активно используемой ребенком лексики, в подготовке к ощущению, а затем и осознанию состава слова огромную роль играют упражнения с родственны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iCs/>
          <w:color w:val="000000"/>
          <w:spacing w:val="-3"/>
          <w:sz w:val="28"/>
          <w:szCs w:val="28"/>
        </w:rPr>
        <w:t xml:space="preserve">Слова, которые близки по смыслу и имеют общую часть, называются </w:t>
      </w:r>
      <w:r>
        <w:rPr>
          <w:b/>
          <w:i/>
          <w:iCs/>
          <w:color w:val="000000"/>
          <w:spacing w:val="-2"/>
          <w:sz w:val="28"/>
          <w:szCs w:val="28"/>
        </w:rPr>
        <w:t>родственным.</w:t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Для закрепления способов образования родственных слов можно поиграть с ребенком в следующие игры: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гра  "Дикие животные"</w:t>
      </w:r>
    </w:p>
    <w:p>
      <w:pPr>
        <w:pStyle w:val="Normal"/>
        <w:rPr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Цель: </w:t>
      </w:r>
      <w:r>
        <w:rPr>
          <w:rFonts w:cs="Georgia" w:ascii="Georgia" w:hAnsi="Georgia"/>
          <w:color w:val="000000"/>
          <w:sz w:val="28"/>
          <w:szCs w:val="28"/>
        </w:rPr>
        <w:t>продолжать знакомить с родственными словами; упражнять в навыках образования названий диких животных.</w:t>
        <w:br/>
      </w:r>
      <w:r>
        <w:rPr>
          <w:rFonts w:cs="Georgia" w:ascii="Georgia" w:hAnsi="Georgia"/>
          <w:i/>
          <w:iCs/>
          <w:color w:val="000000"/>
          <w:sz w:val="28"/>
          <w:szCs w:val="28"/>
        </w:rPr>
        <w:t>Методические приемы:</w:t>
      </w:r>
      <w:r>
        <w:rPr>
          <w:rFonts w:cs="Georgia" w:ascii="Georgia" w:hAnsi="Georgia"/>
          <w:color w:val="000000"/>
          <w:sz w:val="28"/>
          <w:szCs w:val="28"/>
        </w:rPr>
        <w:t xml:space="preserve"> рассматривание картины по сказке "Три медведя", вопросы по ней. Дидактическая игра "Собери звериную семью".</w:t>
        <w:br/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Ход: </w:t>
      </w:r>
      <w:r>
        <w:rPr>
          <w:rFonts w:cs="Georgia" w:ascii="Georgia" w:hAnsi="Georgia"/>
          <w:color w:val="000000"/>
          <w:sz w:val="28"/>
          <w:szCs w:val="28"/>
        </w:rPr>
        <w:t>Детям предлагается рассмотреть картинки по сказке "Три медведя", вспомнить название сказки, как звали папу, маму, детёныша в этой сказке (папа-медведь Михаил Иванович, мама-медведица Настасья Петровна, детёныш-медвежонок Мишутка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равильно, три медведя - это медведь, медведица и медвежонок. В каждой лесной семье папа, мама и детеныш называются по-разному.</w:t>
      </w:r>
    </w:p>
    <w:p>
      <w:pPr>
        <w:pStyle w:val="Normal"/>
        <w:spacing w:before="280" w:after="28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идактическая игра "Собери лесную семью"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Ребёнок получает картинки с изображением животных. Ребенок  собирает в "семью" и называют по картинкам папу, маму и детёныша животных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Лис-лиса-лисёнок</w:t>
        <w:br/>
        <w:t>Заяц-зайчиха-зайчонок</w:t>
        <w:br/>
        <w:t>Волк-волчица-волчонок</w:t>
        <w:br/>
        <w:t>Ёж-ежиха-ежонок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Вывод: </w:t>
      </w:r>
      <w:r>
        <w:rPr>
          <w:rFonts w:cs="Georgia" w:ascii="Georgia" w:hAnsi="Georgia"/>
          <w:color w:val="000000"/>
          <w:sz w:val="28"/>
          <w:szCs w:val="28"/>
        </w:rPr>
        <w:t>В каждой лесной семье папа, мама и детеныш называются по-разному, но, очень,  похоже. Животные в семье родственники? Вот и слова, обозначающие их - слова родственники.</w:t>
      </w:r>
    </w:p>
    <w:p>
      <w:pPr>
        <w:pStyle w:val="Normal"/>
        <w:spacing w:before="280" w:after="28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гра "Разложи все по местам"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Цель:</w:t>
      </w:r>
      <w:r>
        <w:rPr>
          <w:rFonts w:cs="Georgia" w:ascii="Georgia" w:hAnsi="Georgia"/>
          <w:color w:val="000000"/>
          <w:sz w:val="28"/>
          <w:szCs w:val="28"/>
        </w:rPr>
        <w:t xml:space="preserve"> продолжать упражнять в навыках словообразования; учить образовывать слова с помощью суффикса "ниц"- в значении вместилища (посуда).</w:t>
        <w:br/>
      </w:r>
      <w:r>
        <w:rPr>
          <w:rFonts w:cs="Georgia" w:ascii="Georgia" w:hAnsi="Georgia"/>
          <w:i/>
          <w:iCs/>
          <w:color w:val="000000"/>
          <w:sz w:val="28"/>
          <w:szCs w:val="28"/>
        </w:rPr>
        <w:t>Методические приемы:</w:t>
      </w:r>
      <w:r>
        <w:rPr>
          <w:rFonts w:cs="Georgia" w:ascii="Georgia" w:hAnsi="Georgia"/>
          <w:color w:val="000000"/>
          <w:sz w:val="28"/>
          <w:szCs w:val="28"/>
        </w:rPr>
        <w:t xml:space="preserve"> Дидактическая игра "Накроем стол для чаепития", игрушки - кукла, предметы посуды, продукты питания.</w:t>
        <w:br/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Ход: </w:t>
      </w:r>
      <w:r>
        <w:rPr>
          <w:rFonts w:cs="Georgia" w:ascii="Georgia" w:hAnsi="Georgia"/>
          <w:color w:val="000000"/>
          <w:sz w:val="28"/>
          <w:szCs w:val="28"/>
        </w:rPr>
        <w:t>Родители  предлагают ребенку вместе составить рассказ про куклу Таню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Кукла Таня ходила в магазин и купила…(хлеб, сахар, салфетки). Предметы называют сами дети. Решила Таня накрыть стол к чаепитию и позвать друзей. Стала кукла накрывать на стол, да что-то перепутала: хлеб положила в тарелку, салфетки в стаканчик, а сахар на блюдце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- Ребята, Танюша не знает, что у каждой посуды своё предназначение и название: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из тарелки едят…(суп, кашу),</w:t>
        <w:br/>
        <w:t>из стакана пьют…(воду, чай, молоко…),</w:t>
        <w:br/>
        <w:t>а на блюдце ставят чашки и стаканы, чтобы не испачкать скатерть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А для хлеба, сахара и салфеток тоже есть специальная посуда: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ля хлеба…(хлебница),</w:t>
        <w:br/>
        <w:t>для салфеток…(салфетница),</w:t>
        <w:br/>
        <w:t>для сахара…(сахарница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Словесная игра "Назови правильно".</w:t>
        <w:br/>
        <w:t>- Как называется посуда, в которую кладут салат? (салатница).</w:t>
        <w:br/>
        <w:t>- Как называется посуда, в которую кладут конфеты? (конфетница).</w:t>
        <w:br/>
        <w:t xml:space="preserve">- Как называется посуда, в которую кладут сухарики? (сухарница). </w:t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гра "Зимние забавы"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Цель: </w:t>
      </w:r>
      <w:r>
        <w:rPr>
          <w:rFonts w:cs="Georgia" w:ascii="Georgia" w:hAnsi="Georgia"/>
          <w:color w:val="000000"/>
          <w:sz w:val="28"/>
          <w:szCs w:val="28"/>
        </w:rPr>
        <w:t>совершенствовать навыки словообразования; способствовать самостоятельному подбору однокоренных слов.</w:t>
        <w:br/>
      </w:r>
      <w:r>
        <w:rPr>
          <w:rFonts w:cs="Georgia" w:ascii="Georgia" w:hAnsi="Georgia"/>
          <w:i/>
          <w:iCs/>
          <w:color w:val="000000"/>
          <w:sz w:val="28"/>
          <w:szCs w:val="28"/>
        </w:rPr>
        <w:t>Методические приемы:</w:t>
      </w:r>
      <w:r>
        <w:rPr>
          <w:rFonts w:cs="Georgia" w:ascii="Georgia" w:hAnsi="Georgia"/>
          <w:color w:val="000000"/>
          <w:sz w:val="28"/>
          <w:szCs w:val="28"/>
        </w:rPr>
        <w:t xml:space="preserve"> Рассматривание картинки о зиме, вопросы по ней.</w:t>
        <w:br/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Ход: </w:t>
      </w:r>
      <w:r>
        <w:rPr>
          <w:rFonts w:cs="Georgia" w:ascii="Georgia" w:hAnsi="Georgia"/>
          <w:color w:val="000000"/>
          <w:sz w:val="28"/>
          <w:szCs w:val="28"/>
        </w:rPr>
        <w:t>Рассматривание  картинка "зима". Проводится беседа по картинке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Какое время года изображено на картинке? (зима).</w:t>
        <w:br/>
        <w:t>- Каким словом можно ласково назвать зиму? (зимушка).</w:t>
        <w:br/>
        <w:t>- А как можно назвать день зимой? (зимний).</w:t>
        <w:br/>
        <w:t>- А как называются птицы, которые остаются у нас на зиму? (зимующие).</w:t>
        <w:br/>
        <w:t xml:space="preserve">- Каких зимующих птиц вы знаете? </w:t>
        <w:br/>
        <w:t>- А как, по-другому сказать "остаются на зиму"? (зимовать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овторяют еще раз, все слова, названные ребенком: зима, зимушка, зимний, зимующие, зимовать. - Какое слово есть во всех этих словах? (зима). Это слово главное. От него образовались все остальные слов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Вывод:</w:t>
      </w:r>
      <w:r>
        <w:rPr>
          <w:rFonts w:cs="Georgia" w:ascii="Georgia" w:hAnsi="Georgia"/>
          <w:color w:val="000000"/>
          <w:sz w:val="28"/>
          <w:szCs w:val="28"/>
        </w:rPr>
        <w:t xml:space="preserve"> Все эти слова-слова родственники к слову "зима", так как в каждом новом слове есть общая частица - слово "зима"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Словесная игра "Подбери слово".</w:t>
        <w:br/>
        <w:t>Про что можно сказать "зимний"… (день, лес, сад…), "зимняя"…(пора, погода, дорога, стужа…), "зимнее"… (небо, солнце, утро…).</w:t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Игра "Гусенок и гусеница"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br/>
      </w:r>
      <w:r>
        <w:rPr>
          <w:rFonts w:cs="Georgia" w:ascii="Georgia" w:hAnsi="Georgia"/>
          <w:i/>
          <w:iCs/>
          <w:color w:val="000000"/>
          <w:sz w:val="28"/>
          <w:szCs w:val="28"/>
        </w:rPr>
        <w:t>Цель:</w:t>
      </w:r>
      <w:r>
        <w:rPr>
          <w:rFonts w:cs="Georgia" w:ascii="Georgia" w:hAnsi="Georgia"/>
          <w:color w:val="000000"/>
          <w:sz w:val="28"/>
          <w:szCs w:val="28"/>
        </w:rPr>
        <w:t xml:space="preserve"> развивать языковое чутьё; способствовать умению отличать родственные слова от слов с похожим корнем (с похожей частью слова по звучанию).</w:t>
        <w:br/>
      </w:r>
      <w:r>
        <w:rPr>
          <w:rFonts w:cs="Georgia" w:ascii="Georgia" w:hAnsi="Georgia"/>
          <w:i/>
          <w:iCs/>
          <w:color w:val="000000"/>
          <w:sz w:val="28"/>
          <w:szCs w:val="28"/>
        </w:rPr>
        <w:t>Методические приемы:</w:t>
      </w:r>
      <w:r>
        <w:rPr>
          <w:rFonts w:cs="Georgia" w:ascii="Georgia" w:hAnsi="Georgia"/>
          <w:color w:val="000000"/>
          <w:sz w:val="28"/>
          <w:szCs w:val="28"/>
        </w:rPr>
        <w:t xml:space="preserve"> чтение сказки "Родственники", сопровождаемое показом картинок (гусеница, гусь, гусыня, гусята).</w:t>
        <w:br/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Ход: </w:t>
      </w:r>
      <w:r>
        <w:rPr>
          <w:rFonts w:cs="Georgia" w:ascii="Georgia" w:hAnsi="Georgia"/>
          <w:color w:val="000000"/>
          <w:sz w:val="28"/>
          <w:szCs w:val="28"/>
        </w:rPr>
        <w:t xml:space="preserve">Чтение сказки "Родственники":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- Вы кто такие?</w:t>
        <w:br/>
        <w:t>- Я гусь, это - гусыня, это наши гусята. А ты кто?</w:t>
        <w:br/>
        <w:t>- А я ваша тётя - гусениц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ыясняется, что в словах (гусь, гусыня, гусята, гусеница) есть общая часть "Гус". Но все ли это слова родственники? Почему?</w:t>
      </w:r>
    </w:p>
    <w:p>
      <w:pPr>
        <w:pStyle w:val="Normal"/>
        <w:spacing w:before="280" w:after="28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i/>
          <w:iCs/>
          <w:color w:val="000000"/>
          <w:sz w:val="28"/>
          <w:szCs w:val="28"/>
        </w:rPr>
        <w:t>Вывод:</w:t>
      </w:r>
      <w:r>
        <w:rPr>
          <w:rFonts w:cs="Georgia" w:ascii="Georgia" w:hAnsi="Georgia"/>
          <w:color w:val="000000"/>
          <w:sz w:val="28"/>
          <w:szCs w:val="28"/>
        </w:rPr>
        <w:t xml:space="preserve"> Все эти слова похожи по звучанию, но не все они родственники, потому что гусь, гусыня, гусята - это домашние птицы, а гусеница - это насекомо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84"/>
        <w:gridCol w:w="2383"/>
        <w:gridCol w:w="2384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98905" cy="147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71830" cy="1025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14045" cy="937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44525" cy="987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61035" cy="803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00:00Z</dcterms:created>
  <dc:creator>КрасоткА</dc:creator>
  <dc:description/>
  <dc:language>en-US</dc:language>
  <cp:lastModifiedBy>User</cp:lastModifiedBy>
  <cp:lastPrinted>2011-01-29T21:32:00Z</cp:lastPrinted>
  <dcterms:modified xsi:type="dcterms:W3CDTF">2012-01-19T16:00:00Z</dcterms:modified>
  <cp:revision>2</cp:revision>
  <dc:subject/>
  <dc:title/>
</cp:coreProperties>
</file>