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спектакля кукольного теат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для старших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групп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sz w:val="40"/>
          <w:szCs w:val="40"/>
        </w:rPr>
        <w:t>Вот это музы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Здравствуйте, реб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аркуша: </w:t>
      </w:r>
      <w:r>
        <w:rPr>
          <w:rFonts w:cs="Times New Roman" w:ascii="Times New Roman" w:hAnsi="Times New Roman"/>
          <w:sz w:val="40"/>
          <w:szCs w:val="40"/>
        </w:rPr>
        <w:t xml:space="preserve">Ребята, здравствуйте!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Дети: </w:t>
      </w:r>
      <w:r>
        <w:rPr>
          <w:rFonts w:cs="Times New Roman" w:ascii="Times New Roman" w:hAnsi="Times New Roman"/>
          <w:sz w:val="40"/>
          <w:szCs w:val="40"/>
        </w:rPr>
        <w:t>Здравствуй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аркуша: </w:t>
      </w:r>
      <w:r>
        <w:rPr>
          <w:rFonts w:cs="Times New Roman" w:ascii="Times New Roman" w:hAnsi="Times New Roman"/>
          <w:sz w:val="40"/>
          <w:szCs w:val="40"/>
        </w:rPr>
        <w:t>Ребята, а Петрушка ещё не приход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Дети: </w:t>
      </w:r>
      <w:r>
        <w:rPr>
          <w:rFonts w:cs="Times New Roman" w:ascii="Times New Roman" w:hAnsi="Times New Roman"/>
          <w:sz w:val="40"/>
          <w:szCs w:val="40"/>
        </w:rPr>
        <w:t>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Значит, мы не опозд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Голос за ширмой: </w:t>
      </w:r>
      <w:r>
        <w:rPr>
          <w:rFonts w:cs="Times New Roman" w:ascii="Times New Roman" w:hAnsi="Times New Roman"/>
          <w:sz w:val="40"/>
          <w:szCs w:val="40"/>
        </w:rPr>
        <w:t>Ля-ля, ля-л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А вот, наверное, и он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Хрюша: </w:t>
      </w:r>
      <w:r>
        <w:rPr>
          <w:rFonts w:cs="Times New Roman" w:ascii="Times New Roman" w:hAnsi="Times New Roman"/>
          <w:sz w:val="40"/>
          <w:szCs w:val="40"/>
        </w:rPr>
        <w:t>(появляется) Ля-ля… Привет, Степашка, Здравствуй, Каркуша. Что это вы здесь дел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Да вот ждём Петрушку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аркуша: </w:t>
      </w:r>
      <w:r>
        <w:rPr>
          <w:rFonts w:cs="Times New Roman" w:ascii="Times New Roman" w:hAnsi="Times New Roman"/>
          <w:sz w:val="40"/>
          <w:szCs w:val="40"/>
        </w:rPr>
        <w:t>Он обещал подарить нам музыкальные инструмен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Хрюша: </w:t>
      </w:r>
      <w:r>
        <w:rPr>
          <w:rFonts w:cs="Times New Roman" w:ascii="Times New Roman" w:hAnsi="Times New Roman"/>
          <w:sz w:val="40"/>
          <w:szCs w:val="40"/>
        </w:rPr>
        <w:t>Да?! А м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аркуша: </w:t>
      </w:r>
      <w:r>
        <w:rPr>
          <w:rFonts w:cs="Times New Roman" w:ascii="Times New Roman" w:hAnsi="Times New Roman"/>
          <w:sz w:val="40"/>
          <w:szCs w:val="40"/>
        </w:rPr>
        <w:t>А ты на каком музыкальном инструменте умеешь игр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Хрюша: </w:t>
      </w:r>
      <w:r>
        <w:rPr>
          <w:rFonts w:cs="Times New Roman" w:ascii="Times New Roman" w:hAnsi="Times New Roman"/>
          <w:sz w:val="40"/>
          <w:szCs w:val="40"/>
        </w:rPr>
        <w:t>А я на всех уме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На всех- все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аркуша: </w:t>
      </w:r>
      <w:r>
        <w:rPr>
          <w:rFonts w:cs="Times New Roman" w:ascii="Times New Roman" w:hAnsi="Times New Roman"/>
          <w:sz w:val="40"/>
          <w:szCs w:val="40"/>
        </w:rPr>
        <w:t xml:space="preserve">А где это ты научился на всех- всех   играть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Хрюша: </w:t>
      </w:r>
      <w:r>
        <w:rPr>
          <w:rFonts w:cs="Times New Roman" w:ascii="Times New Roman" w:hAnsi="Times New Roman"/>
          <w:sz w:val="40"/>
          <w:szCs w:val="40"/>
        </w:rPr>
        <w:t>А я – тала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тепашка: </w:t>
      </w:r>
      <w:r>
        <w:rPr>
          <w:rFonts w:cs="Times New Roman" w:ascii="Times New Roman" w:hAnsi="Times New Roman"/>
          <w:sz w:val="40"/>
          <w:szCs w:val="40"/>
        </w:rPr>
        <w:t>Кто – к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Талант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А что такое талан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Ну, талант – это когда не учился, а уме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Вот это 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Талант…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другой стороне ширмы появляется  Петру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:</w:t>
      </w:r>
      <w:r>
        <w:rPr>
          <w:rFonts w:cs="Times New Roman" w:ascii="Times New Roman" w:hAnsi="Times New Roman"/>
          <w:sz w:val="40"/>
          <w:szCs w:val="40"/>
        </w:rPr>
        <w:t xml:space="preserve"> Здравствуйте, ребята! Привет, друз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Здравствуй, Петрушка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Здравству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При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Как. Ты пришёл с пустыми рук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Ты забыл, Петрушка, что обещал подарить нам музыкальные инструменты?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Нет. Не забыл. И пришёл не с пустыми руками. Но сначала я хочу убедится, узнаете ли вы свои инструменты по их звучанию. Кто правильно угадает – тому и подарю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рятавшись за кулису, играет на металлофоне – стучит по одной пластинке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Металлофо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Бараба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</w:t>
      </w:r>
      <w:r>
        <w:rPr>
          <w:rFonts w:cs="Times New Roman" w:ascii="Times New Roman" w:hAnsi="Times New Roman"/>
          <w:sz w:val="40"/>
          <w:szCs w:val="40"/>
        </w:rPr>
        <w:t>а: Нет, металлофо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Спорим – барабан! Такой ма-а-ленький барабанчи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Нет, Хрюша, металлофо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Ну-ка, Петрушка, сыграй ещё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 так же играет на металлофо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>Ну, что я говорил: барабанчик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Нет. Хрюша, это металлофон. (показывает).Получай, Степа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Ха! Ну, подумаешь! Да ты, Степашка, ещё и играть – то на нём не умееш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Я учил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А ты, Хрюша, уме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Я – то? Умею! Я – талант! Я всё уме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</w:t>
      </w:r>
      <w:r>
        <w:rPr>
          <w:rFonts w:cs="Times New Roman" w:ascii="Times New Roman" w:hAnsi="Times New Roman"/>
          <w:sz w:val="40"/>
          <w:szCs w:val="40"/>
        </w:rPr>
        <w:t>а: Ну-ка, поиграй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 колотит молоточком по металлофону как попа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:</w:t>
      </w:r>
      <w:r>
        <w:rPr>
          <w:rFonts w:cs="Times New Roman" w:ascii="Times New Roman" w:hAnsi="Times New Roman"/>
          <w:sz w:val="40"/>
          <w:szCs w:val="40"/>
        </w:rPr>
        <w:t xml:space="preserve"> Так все умеют, а ты сыграй песенку какую- 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Песенку?  Пожалуйста! (Выкрикивает «ля-ля», колотя по металлофон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Ну ты даёшь, Хрю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Никакой ты, Хрюшечка, не талан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 xml:space="preserve">: Дай –ка я поиграю. </w:t>
      </w:r>
      <w:r>
        <w:rPr>
          <w:rFonts w:cs="Times New Roman" w:ascii="Times New Roman" w:hAnsi="Times New Roman"/>
          <w:b/>
          <w:sz w:val="40"/>
          <w:szCs w:val="40"/>
        </w:rPr>
        <w:t>Играет и поёт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</w:t>
      </w:r>
      <w:r>
        <w:rPr>
          <w:rFonts w:cs="Times New Roman" w:ascii="Times New Roman" w:hAnsi="Times New Roman"/>
          <w:b/>
          <w:sz w:val="40"/>
          <w:szCs w:val="40"/>
        </w:rPr>
        <w:t>« Хлопай, зайка, лапками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sz w:val="40"/>
          <w:szCs w:val="40"/>
        </w:rPr>
        <w:t>Топай, зайка. Тапками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Подумаешь! «Хлопай» да «топай» - кто так не умеет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Ладно. Не спорь, Хрюша, а послушай другую загадку. Что за инструмент звучит? (за кулисами дует дудочку)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куша:</w:t>
      </w:r>
      <w:r>
        <w:rPr>
          <w:rFonts w:cs="Times New Roman" w:ascii="Times New Roman" w:hAnsi="Times New Roman"/>
          <w:sz w:val="40"/>
          <w:szCs w:val="40"/>
        </w:rPr>
        <w:t xml:space="preserve"> Дудочка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Свисток! Спорим –свисток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Если дети отвечают неправильно или не уверенно, то Петрушка предлагает послушать ещё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етрушка: </w:t>
      </w:r>
      <w:r>
        <w:rPr>
          <w:rFonts w:cs="Times New Roman" w:ascii="Times New Roman" w:hAnsi="Times New Roman"/>
          <w:sz w:val="40"/>
          <w:szCs w:val="40"/>
        </w:rPr>
        <w:t>Каркуша, ты отгадала правильно.  получай свою дудоч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Ой, какая красивая! Спасиб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А ты, Каркушечка, хоть умеешь на ней играть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куш</w:t>
      </w:r>
      <w:r>
        <w:rPr>
          <w:rFonts w:cs="Times New Roman" w:ascii="Times New Roman" w:hAnsi="Times New Roman"/>
          <w:sz w:val="40"/>
          <w:szCs w:val="40"/>
        </w:rPr>
        <w:t>а: А вот если вы отгадаете, какую песенку я вам сейчас сыграю, значит умею. (Играет на дудочке «Во поле берёза стоял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:</w:t>
      </w:r>
      <w:r>
        <w:rPr>
          <w:rFonts w:cs="Times New Roman" w:ascii="Times New Roman" w:hAnsi="Times New Roman"/>
          <w:sz w:val="40"/>
          <w:szCs w:val="40"/>
        </w:rPr>
        <w:t xml:space="preserve"> Ребята, вы узнали песн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(хлопает в ладошки). Я узнал! Я узн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И я узн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Тогда давайте вместе с ребятами скажем: «Песня называется…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Дети</w:t>
      </w:r>
      <w:r>
        <w:rPr>
          <w:rFonts w:cs="Times New Roman" w:ascii="Times New Roman" w:hAnsi="Times New Roman"/>
          <w:sz w:val="40"/>
          <w:szCs w:val="40"/>
        </w:rPr>
        <w:t>: «Во поле берёза стояла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Ну что, Хрюша умеет Каркуша играть на дудочке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Умеет.( Робко) дай, пожалуйста, я попробую.(дует сначала робко, тихо, а потом со всей силой; отдаёт дудочку Каркуше.) Тихо играл-  не получается, громко играл – тоже не получается. Значит я не талан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 Хрюшечка.  Да ты не расстраивайся! Я тоже не талант, а ведь играю потому что научился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Не расстраивайся, Хрюша! И ты научишься на чём - нибудь игр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 А на чём? У меня и инструмента –то никакого н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Как это нет! Я и тебе принёс что – то! отгадай…( За кулисами звенит колокольчи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(радостно). Колокольч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(хлопая в ладоши). Отгадал! Отгад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Молодец, Хрю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Получай свой инструмент! Дар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Ой, какой колокольчик! Вот спасибо тебе, </w:t>
      </w:r>
      <w:r>
        <w:rPr>
          <w:rFonts w:cs="Times New Roman" w:ascii="Times New Roman" w:hAnsi="Times New Roman"/>
          <w:b/>
          <w:sz w:val="40"/>
          <w:szCs w:val="40"/>
        </w:rPr>
        <w:t>Петрушка!</w:t>
      </w:r>
      <w:r>
        <w:rPr>
          <w:rFonts w:cs="Times New Roman" w:ascii="Times New Roman" w:hAnsi="Times New Roman"/>
          <w:sz w:val="40"/>
          <w:szCs w:val="40"/>
        </w:rPr>
        <w:t xml:space="preserve"> А давайте сыграем что – нибудь вместе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куша:</w:t>
      </w:r>
      <w:r>
        <w:rPr>
          <w:rFonts w:cs="Times New Roman" w:ascii="Times New Roman" w:hAnsi="Times New Roman"/>
          <w:sz w:val="40"/>
          <w:szCs w:val="40"/>
        </w:rPr>
        <w:t xml:space="preserve"> Давайте сыграем русскую народную мелодию. ( Все соглашаются)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>« Во саду ли в огород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ну вот, Хрюша, и у тебя теперь есть инструмент. Играй сколько хочешь!  И вы, Степашка и Каркуша, учитесь новые песенки играть на своих инструментах. А мне пора ид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 xml:space="preserve">: Спасибо тебе, Петрушка, за подарки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Мы пригласим тебя на концерт, как выучим новые песенк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Обязательно приду! До свидания!( Уходи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:</w:t>
      </w:r>
      <w:r>
        <w:rPr>
          <w:rFonts w:cs="Times New Roman" w:ascii="Times New Roman" w:hAnsi="Times New Roman"/>
          <w:sz w:val="40"/>
          <w:szCs w:val="40"/>
        </w:rPr>
        <w:t xml:space="preserve"> Пойдём и 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Да, пойдём учить новую песе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вы идите. А я ребятам ещё раз сыграю рус. нар. м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Ну ладно, мы пойдём. До свидания, ребя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 Пока, Хрюша. (Уходят.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Ребята, вы хотите ещё раз послушать «Во саду ли в огороде». Дети отвечаю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Не заметно к нему подкрадываеся  Волк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Волк:</w:t>
      </w:r>
      <w:r>
        <w:rPr>
          <w:rFonts w:cs="Times New Roman" w:ascii="Times New Roman" w:hAnsi="Times New Roman"/>
          <w:sz w:val="40"/>
          <w:szCs w:val="40"/>
        </w:rPr>
        <w:t xml:space="preserve"> Га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(не оборачиваясь) Не мешай, Фил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Волк</w:t>
      </w:r>
      <w:r>
        <w:rPr>
          <w:rFonts w:cs="Times New Roman" w:ascii="Times New Roman" w:hAnsi="Times New Roman"/>
          <w:sz w:val="40"/>
          <w:szCs w:val="40"/>
        </w:rPr>
        <w:t>: Я такой же Филя, как ты – ки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Ну, Филечка! (Обернувшись.) О-о-ой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Волк:</w:t>
      </w:r>
      <w:r>
        <w:rPr>
          <w:rFonts w:cs="Times New Roman" w:ascii="Times New Roman" w:hAnsi="Times New Roman"/>
          <w:sz w:val="40"/>
          <w:szCs w:val="40"/>
        </w:rPr>
        <w:t xml:space="preserve"> Я злой и страшный Серый волк! Я в поросятах знаю толк! Р-р-р-р….(Подходит все ближ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Ведущая:</w:t>
      </w:r>
      <w:r>
        <w:rPr>
          <w:rFonts w:cs="Times New Roman" w:ascii="Times New Roman" w:hAnsi="Times New Roman"/>
          <w:sz w:val="40"/>
          <w:szCs w:val="40"/>
        </w:rPr>
        <w:t xml:space="preserve"> Ребята, надо спасать Хрюшу! (Влку) Волк охотники идут! (Детям). Стреляйте из ружей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ти «стреляют»,кричат: «Пах, пах!» волк прячется за кулисами; осторожно выглядывает; выходит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лк: Ха-ха-ха! Охотники без ружей! Тоже мне – охотники! (Хрюше).Ну что, Хрюша, вот теперь я теб съем! Р-р-р-р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Ведущая</w:t>
      </w:r>
      <w:r>
        <w:rPr>
          <w:rFonts w:cs="Times New Roman" w:ascii="Times New Roman" w:hAnsi="Times New Roman"/>
          <w:sz w:val="40"/>
          <w:szCs w:val="40"/>
        </w:rPr>
        <w:t>: Ребята, выручайте! Волк, вон Филя с собаками! Сюда бегу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Дети</w:t>
      </w:r>
      <w:r>
        <w:rPr>
          <w:rFonts w:cs="Times New Roman" w:ascii="Times New Roman" w:hAnsi="Times New Roman"/>
          <w:sz w:val="40"/>
          <w:szCs w:val="40"/>
        </w:rPr>
        <w:t>: Гав! Гав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лк прячется за кулисами, осторожно выглядывает, выходит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олк:</w:t>
      </w:r>
      <w:r>
        <w:rPr>
          <w:rFonts w:cs="Times New Roman" w:ascii="Times New Roman" w:hAnsi="Times New Roman"/>
          <w:sz w:val="40"/>
          <w:szCs w:val="40"/>
        </w:rPr>
        <w:t xml:space="preserve"> Ха-ха! Да кто таких собак боится1 Ну уж теперь – то я точно тебя съем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 спиной Волка появляется Каркуша со Степашкой и начинают что есть мочи, как попало играть на своих инструмен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Волк: </w:t>
      </w:r>
      <w:r>
        <w:rPr>
          <w:rFonts w:cs="Times New Roman" w:ascii="Times New Roman" w:hAnsi="Times New Roman"/>
          <w:sz w:val="40"/>
          <w:szCs w:val="40"/>
        </w:rPr>
        <w:t>ой! Что это?! Что такое!? Ай-ай-ай! (убегает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 xml:space="preserve">: Убежал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Испугал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Спасибо вам, ребята, и вам, друзья, что спасли меня от злого Волка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бегает Петрушка с фотоаппаратом на груди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: Что случилось? Что за шу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Хрюша: </w:t>
      </w:r>
      <w:r>
        <w:rPr>
          <w:rFonts w:cs="Times New Roman" w:ascii="Times New Roman" w:hAnsi="Times New Roman"/>
          <w:sz w:val="40"/>
          <w:szCs w:val="40"/>
        </w:rPr>
        <w:t>Меня хотел съесть Волк, а все меня спасли; ребята из ружей стреля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Как?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ти имитируют стрельбу из ружей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А потом лаяли, как Филя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етрушка: </w:t>
      </w:r>
      <w:r>
        <w:rPr>
          <w:rFonts w:cs="Times New Roman" w:ascii="Times New Roman" w:hAnsi="Times New Roman"/>
          <w:sz w:val="40"/>
          <w:szCs w:val="40"/>
        </w:rPr>
        <w:t>Как?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ти «лаю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А потом страшную музыку играли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: Каку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 с Каркушей:</w:t>
      </w:r>
      <w:r>
        <w:rPr>
          <w:rFonts w:cs="Times New Roman" w:ascii="Times New Roman" w:hAnsi="Times New Roman"/>
          <w:sz w:val="40"/>
          <w:szCs w:val="40"/>
        </w:rPr>
        <w:t xml:space="preserve"> А вот какую! (громко играют на музыкальных инструментах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 испуганно прячется за кулису. «Музыка» прекращ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Ой… Испугал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Петрушка, где 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Петрушка, выходи, не бойся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трушка осторожно вы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:</w:t>
      </w:r>
      <w:r>
        <w:rPr>
          <w:rFonts w:cs="Times New Roman" w:ascii="Times New Roman" w:hAnsi="Times New Roman"/>
          <w:sz w:val="40"/>
          <w:szCs w:val="40"/>
        </w:rPr>
        <w:t xml:space="preserve"> Вот это музыка! Разве это музыка?! Ужас какой-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Ага, и Волк тоже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Испугал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:</w:t>
      </w:r>
      <w:r>
        <w:rPr>
          <w:rFonts w:cs="Times New Roman" w:ascii="Times New Roman" w:hAnsi="Times New Roman"/>
          <w:sz w:val="40"/>
          <w:szCs w:val="40"/>
        </w:rPr>
        <w:t xml:space="preserve"> И убеж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Я очень рад, Хрюша, что тебя спасли от Волка. Давай я тебя сфотографирую на память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Вот это здорово! Сфотографируй! Только со всеми друзьями, с Каркушечкой и со Степашечк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</w:t>
      </w:r>
      <w:r>
        <w:rPr>
          <w:rFonts w:cs="Times New Roman" w:ascii="Times New Roman" w:hAnsi="Times New Roman"/>
          <w:sz w:val="40"/>
          <w:szCs w:val="40"/>
        </w:rPr>
        <w:t>: Хорошо! Садитесь сюда…Ты, Степашка,сюда…А ты, Каркуша, садись здесь. Внимание! Ребята! Смотрите сюда! Все улыбнулись! Готово! (Достаёт фотографии из фотоаппарата)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Вот и фотографии на память! Воспитатели, получайте. Показывайте своим детям. А это вам, Хрюша, Степашка, Карку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(рассматривает фотографию). Какая ты, Каркуша  важн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А вот этот мальчик ( показывает на фото) во-он сидит (показывает на дете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Где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</w:t>
      </w:r>
      <w:r>
        <w:rPr>
          <w:rFonts w:cs="Times New Roman" w:ascii="Times New Roman" w:hAnsi="Times New Roman"/>
          <w:sz w:val="40"/>
          <w:szCs w:val="40"/>
        </w:rPr>
        <w:t>: Где, гд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:</w:t>
      </w:r>
      <w:r>
        <w:rPr>
          <w:rFonts w:cs="Times New Roman" w:ascii="Times New Roman" w:hAnsi="Times New Roman"/>
          <w:sz w:val="40"/>
          <w:szCs w:val="40"/>
        </w:rPr>
        <w:t xml:space="preserve"> да вон же он сид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</w:t>
      </w:r>
      <w:r>
        <w:rPr>
          <w:rFonts w:cs="Times New Roman" w:ascii="Times New Roman" w:hAnsi="Times New Roman"/>
          <w:sz w:val="40"/>
          <w:szCs w:val="40"/>
        </w:rPr>
        <w:t>:Вижу-вижу, это 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Хрюша:</w:t>
      </w:r>
      <w:r>
        <w:rPr>
          <w:rFonts w:cs="Times New Roman" w:ascii="Times New Roman" w:hAnsi="Times New Roman"/>
          <w:sz w:val="40"/>
          <w:szCs w:val="40"/>
        </w:rPr>
        <w:t xml:space="preserve"> Пойдёмте скорей домой, всё расскажем Фил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Степашка:</w:t>
      </w:r>
      <w:r>
        <w:rPr>
          <w:rFonts w:cs="Times New Roman" w:ascii="Times New Roman" w:hAnsi="Times New Roman"/>
          <w:sz w:val="40"/>
          <w:szCs w:val="40"/>
        </w:rPr>
        <w:t xml:space="preserve"> И Мишутк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Петрушка:</w:t>
      </w:r>
      <w:r>
        <w:rPr>
          <w:rFonts w:cs="Times New Roman" w:ascii="Times New Roman" w:hAnsi="Times New Roman"/>
          <w:sz w:val="40"/>
          <w:szCs w:val="40"/>
        </w:rPr>
        <w:t xml:space="preserve"> И Цап-Царапы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ркуша</w:t>
      </w:r>
      <w:r>
        <w:rPr>
          <w:rFonts w:cs="Times New Roman" w:ascii="Times New Roman" w:hAnsi="Times New Roman"/>
          <w:sz w:val="40"/>
          <w:szCs w:val="40"/>
        </w:rPr>
        <w:t>: Да! И я повешу фотографию на стену. До свидания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Куклы и дети прощаются друг с другом; куклы уходят; дети рассматривают фотограф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3:52:00Z</dcterms:created>
  <dc:creator>Home</dc:creator>
  <dc:description/>
  <cp:keywords/>
  <dc:language>en-US</dc:language>
  <cp:lastModifiedBy>Home</cp:lastModifiedBy>
  <dcterms:modified xsi:type="dcterms:W3CDTF">2015-03-28T09:16:00Z</dcterms:modified>
  <cp:revision>8</cp:revision>
  <dc:subject/>
  <dc:title/>
</cp:coreProperties>
</file>