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Внеклассное мероприятие: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Математический бой для 6-х классов в рамках предметной недели математики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Составила : Карюшова И.Т. МАОУ "Лицей №2" г. АльметьевскаРТ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Цель: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- формирование интереса у учащихся к изучаемому предмету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-создание условий для практического применения приобретенных знаний, умениий и навыков по математике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-расширить границы познания учащихся по математике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-развитие индивидуальных творческих способностей учащихся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Задания 1-го тура: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1.Разрежьте квадрат на несколько частей, из которых можно сложить три квадрата. Нарисуйте, как надо резать и как складывать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 xml:space="preserve">2. Существует ли пятнадцатизначное натуральное число А, такое что сумма цифр А равна 55, а сумма цифр числа 5А равна 50? 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3. На сколько процентов треть половины больше половины девятой части?( ответ:200%)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4. числа 2007 и 1917 разделили с остатком на одно и то же число. В первом случае в остатке получилось 88, во втором 99. На какое число делили?.( ответ:101)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5. В корзине лежат 100 грибов-рыжиков и груздей. Известно , что среди любых 32 грибов имеется хотя бы один рыжик, а среди любых 70 грибов- хотя бы один груздь. Сколько рыжиков и сколько груздей в корзине? (ответ:31-груздь,69- рыжиков)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6. Фрекен Бок съел торт за 20 минут, Малыш за час, а Карлсон за 5 минут. За какое время они съедят торт вместе, если будут есть с теми же скоростями?( ответ:3 мин.45 сек.=225сек.=3,75 мин.)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Задания 2-го тура: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1.Сколько существует трехзначных чисел, все цифры которых- простые числа и все двузначные числа, которые можно получить, стерев одну из этих цифр,-тоже простые?(ответ:таких нет-0)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2. На какое наименьшее число квадратов можно разрезать прямоугольник размером 6х7?( ответ: 5 квадратов)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3. В группе туристов меньше 100 человек. Из них 12% кировчан и 18% пермяков. Сколько туристов в этой группе? (ответ:50 тутистов)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4. Найдите наименьшее натуральное число, десятичная запись которого содержит все цифры от 0 до 5, и которое делится на все эти цифры, кроменуля? (ответ:123540)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5. По асфальту колонна машин двигалась со скоростью 90 км\ч, а интервалы между соседними машинами составляли 18м. когда колонна свернула на грунтовую дорогу, ее скорость упала до 40км/ч. Какими стали интервалы между машинами? (ответ:8м)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6. На дискотеку собрался весь класс-22 человека. Аня танцевала с семью мальчиками, Белла-с восемью, Вера-с девятью, ит.д. Последняя из них танцевала со всеми мальчиками. Сколько мальчиков было на дискотеке? (ответ:14)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Общие положения: Математический бой -это соревнование двух комант в решении задач. Он состоит из 2-х частей. Сначала команды получают условия задач и определенное время  на их решение. По истечении этого времени начинается собственно бой., когда команды в соответствии с првилаи рассказывают друг другу решения задач.Если одна команда рассказывает решение ,а другая оппонирует его. По окончании боя объявляется результаты команд , по баллам. Жюри ведет протокол, мотивирует свои решения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40:00Z</dcterms:created>
  <dc:creator>Ирина</dc:creator>
  <dc:description/>
  <dc:language>en-US</dc:language>
  <cp:lastModifiedBy>Ирина</cp:lastModifiedBy>
  <dcterms:modified xsi:type="dcterms:W3CDTF">2016-12-07T12:40:00Z</dcterms:modified>
  <cp:revision>2</cp:revision>
  <dc:subject/>
  <dc:title/>
</cp:coreProperties>
</file>