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40" w:right="-81" w:firstLine="1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Михеева Н.В. МАОУ СОШ№32</w:t>
      </w:r>
    </w:p>
    <w:p>
      <w:pPr>
        <w:pStyle w:val="Heading1"/>
        <w:ind w:left="-540" w:right="-81" w:firstLine="180"/>
        <w:rPr/>
      </w:pPr>
      <w:r>
        <w:rPr>
          <w:rFonts w:eastAsia="Tahoma"/>
          <w:color w:val="000000"/>
        </w:rPr>
        <w:t xml:space="preserve"> </w:t>
      </w:r>
      <w:r>
        <w:rPr>
          <w:color w:val="000000"/>
          <w:sz w:val="28"/>
          <w:szCs w:val="28"/>
        </w:rPr>
        <w:t>Современный подход к системе оценки достижения планируемых результатов в начальной школе.</w:t>
      </w:r>
    </w:p>
    <w:p>
      <w:pPr>
        <w:pStyle w:val="Normal"/>
        <w:ind w:left="1134" w:right="1134" w:firstLine="181"/>
        <w:jc w:val="both"/>
        <w:rPr/>
      </w:pPr>
      <w:r>
        <w:rPr>
          <w:sz w:val="28"/>
          <w:szCs w:val="28"/>
        </w:rPr>
        <w:br/>
        <w:br/>
        <w:t xml:space="preserve">  Школа, ориентированная лишь на передачу готовых знаний, умений и навыков, уходит в прошлое. Задача современной школы формирование человека, совер-шенствующего самого себя, способного самостоятельно принимать решения, отвечать за эти решения, находить пути их реализации, т.е. творческого в широком смысле этого слова. </w:t>
        <w:br/>
        <w:t xml:space="preserve">   Оценочная деятельность учителя должна строиться на основе следующих общих принципов:</w:t>
        <w:br/>
        <w:t xml:space="preserve">   1.Оценивание является постоянным процессом, естественным образом интегрированным в образовательную практику. В зависимости от этапа обучения используется диагностическое (стартовое, текущее) и срезовое (тематическое, промежуточное, рубежное, итоговое) оценивание. При этом итоговая отметка может быть выставлена как обобщенный результат накопленных за период обучения отметок.</w:t>
        <w:br/>
        <w:t xml:space="preserve">    2.Оценивание может быть только критериальным. Основными критериями оценивания выступают планируемые результаты обучения. При этом нормы и критерии оценивания, алгоритм выставления отметки известны заранее и педагогам и учащимся. Они могут вырабатываться ими совместно.</w:t>
        <w:br/>
        <w:t xml:space="preserve">   3.Оцениваться с помощью отметки могут только результаты деятельности ученика и процесс их формирования, но не личные качества ребенка. Оценивать можно только то, чему учат.</w:t>
        <w:br/>
        <w:t xml:space="preserve">   4.Система оценивания выстраивается таким образом, чтобы учащиеся включались в контрольно-оценочную деятельность, приобретая навыки и привычку к самооценке и взаимооценке.</w:t>
        <w:br/>
        <w:t xml:space="preserve">    5.В оценочной деятельности реализуется заложенный в стандарте принцип распределения ответственности между различными участниками образователь-ного процесса. В частности, при выполнении проверочных работ должен соблюдаться принцип добровольности выполнения задания повышенной сложности.</w:t>
        <w:br/>
        <w:t xml:space="preserve">   Всё это требует пересмотра существующей практически повсеместно системы оценивания, выраженной в баллах по пятибалльной шкале. Такая оценка ограни-чивается сугубо утилитарной целью: проверить степень усвоения знаний, выработку умений и навыков по конкретному учебному предмету и носит крайне неинформативный характер как для учителя, поскольку не позволяет ему выносить суждения об эффективности программы обучения, ни об индивидуальном прогрессе и достижениях учащихся, так и для ученика, поскольку дает ему информацию лишь об общем уровне выполнения программы, но не о характере испытываемых затруднений, не позволяет развивать рефлексию и такие универсальные учебные действия, как умение проверять и контролировать себя, критически оценивать свою деятельность, находить ошибки и пути их устранения. </w:t>
        <w:br/>
        <w:t xml:space="preserve">     Следовательно, школе требуется создать такую систему оценивания, которая бы точно и объективно позволяла бы отслеживать не только отдельные стороны или проявления способностей ученика как в отношении освоения им системы знаний, так и в отношении освоения способов действий, но и давала бы дейст-вительно целостное, а не разрозненное представление об учебных достижениях ребенка, о достижении им планируемых результатов обучения. </w:t>
        <w:br/>
        <w:t xml:space="preserve">    И здесь на помощь могут прийти различные методы системы оценивания, которые уже давно используются при безотметочном обучении: </w:t>
        <w:br/>
        <w:t>- лесенки достижений, где помещенная на ту или иную ступеньку лесенки фигурка символизирует исходный уровень владения данным навыком;</w:t>
        <w:br/>
        <w:t>- Листы индивидуальных достижений, где закрашивание определенной клетки фиксирует формирование определенного навыка на данном этапе;</w:t>
        <w:br/>
        <w:t xml:space="preserve">- листы наблюдений и др. </w:t>
        <w:br/>
        <w:t xml:space="preserve">   Однако эти способы требуют дополнения такими методами, которые позволяли бы получать интегральную оценку, оценивающую суммарный результат наших усилий, который можно определенным образом связать с достижением того или иного уровня компетентности, по крайней мере в решении учебных задач. Один из таких методов проведение итоговых комплексных проверочных работ в конце каждого года обучения. </w:t>
        <w:br/>
        <w:t>Методами, служащими цели получения интегральных оценок, являются также портфолио, выставки и презентации крупных целостных законченных работ, отражающие результаты усилий, затраченных детьми на протяжении длительного времени, и требующие для своего выполнения активизации различных сторон учебной деятельности от навыков организации своего процесса учения до отражения уровня освоения формальной системы знаний.</w:t>
        <w:br/>
        <w:t>Таким образом, складывается следующая совокупность данных об отдельных сторонах учения ребенка и его учебных достижениях:</w:t>
        <w:br/>
        <w:t xml:space="preserve">1. Листы наблюдений, отражающие динамику образовательных достижений учащихся (начиная с 1-го класса) по следующим показателям </w:t>
        <w:br/>
        <w:t xml:space="preserve">2. Оценка выполнения работы, отражающая малочисленные, но существенно более объективные данные об особенностях выполнения отдельных видов учебной деятельности учащимися; причем все результаты, выводы и оценки в этом случае могут быть перепроверены, поскольку такая оценка делается на основе аудио- и видеозаписей, письменной фиксации фактов. </w:t>
        <w:br/>
        <w:t>3. Результаты тестирования, отражающие, как правило, учебные достижения учащихся в освоении материала отдельных тем курса. В приводимых рекомендациях этот метод следует использовать на этапе проведения тематических зачетных работ, а также на этапе стартовой диагностики.</w:t>
        <w:br/>
        <w:br/>
        <w:t xml:space="preserve">Показатели, отражающие динамику </w:t>
        <w:br/>
        <w:t>образовательных достижений обучающихся.</w:t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ahoma" w:hAnsi="Tahoma" w:cs="Tahoma"/>
      <w:b/>
      <w:bCs/>
      <w:color w:val="C8141A"/>
      <w:kern w:val="2"/>
      <w:sz w:val="40"/>
      <w:szCs w:val="4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339933"/>
      <w:u w:val="single"/>
    </w:rPr>
  </w:style>
  <w:style w:type="character" w:styleId="Submenutable">
    <w:name w:val="submenu-table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3:21:00Z</dcterms:created>
  <dc:creator>Наталья</dc:creator>
  <dc:description/>
  <cp:keywords/>
  <dc:language>en-US</dc:language>
  <cp:lastModifiedBy>user</cp:lastModifiedBy>
  <dcterms:modified xsi:type="dcterms:W3CDTF">2013-12-26T04:28:00Z</dcterms:modified>
  <cp:revision>4</cp:revision>
  <dc:subject/>
  <dc:title>Новые подходы к системе оценки достижения планируемых результатов в начальной школе</dc:title>
</cp:coreProperties>
</file>