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 №16 «Искор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посредственная образовательная деятельность «Познание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ознавательно-исследовательская и конструктивная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редн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Мой дом - мой Красный Сули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 кв. категор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32"/>
          <w:szCs w:val="32"/>
        </w:rPr>
        <w:t>Пухальская Н.А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г. Красный Сулин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6г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Формирование целостной картины мира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учающ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ить знания о городе, научить понимать условные элементарные обозначения на карте, закреплять умения рассматривать предметы в системе их функциональных связей с другими объектами живой и неживой природы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асширять круг «ясных, точных» знаний .Развивать навыки свободного общения со взрослыми и детьми. Развивать эмоциональную отзывчивость, логическое мышление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ививать уважение к месту, где живёшь, любовь к людям, которые находятся рядом, развивать в ребёнке чувство самоценности, самоуважения ребёнка к себе, как индивидуальности на основе достижения результативности в практико-познавательной деятельности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ая  обла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ознание»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грируемые образовательные области:</w:t>
      </w:r>
    </w:p>
    <w:p>
      <w:pPr>
        <w:pStyle w:val="Normal"/>
        <w:numPr>
          <w:ilvl w:val="0"/>
          <w:numId w:val="1"/>
        </w:numPr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икация</w:t>
      </w:r>
    </w:p>
    <w:p>
      <w:pPr>
        <w:pStyle w:val="Normal"/>
        <w:numPr>
          <w:ilvl w:val="0"/>
          <w:numId w:val="1"/>
        </w:numPr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изация</w:t>
      </w:r>
    </w:p>
    <w:p>
      <w:pPr>
        <w:pStyle w:val="Normal"/>
        <w:numPr>
          <w:ilvl w:val="0"/>
          <w:numId w:val="1"/>
        </w:numPr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художественной литературы</w:t>
      </w:r>
    </w:p>
    <w:p>
      <w:pPr>
        <w:pStyle w:val="Normal"/>
        <w:numPr>
          <w:ilvl w:val="0"/>
          <w:numId w:val="1"/>
        </w:numPr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ественное творчество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арная рабо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рта, город, улица, тротуар, проезжая часть, край, Родина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варительная рабо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е прогулки, рассматривание фотографий Красного Сулина, разучивание песни «Здравствуй, Родина моя», описательный рассказ «Мой дом» по рисунку ребёнка совместно с родителями, пальчиковая гимнастика «Я хочу построить дом», чтение стихов о Сулине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монстрационный материа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тографии значимых мест Красного Сулина, Макет карты «Красный Сулин», сборник стихов о Сулине, фонограмма  песни «Здравствуй, Родина моя».</w:t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НОД: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рганизационный момент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Ребята, как называется наш город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Красный Сулин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На какой улице ты живёшь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Называют свою улиц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А в лесу улицы есть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Не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А чем город отличается о  деревни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В городе дома большие, машины по дорогам едут, работа у мамы с папой есть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Рассматривание фотографий города Красного Сулин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Давайте посмотрим на наш город, вы узнаете знакомые места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оказывает фотографии значимых мест Красного Сулина. Дети отвечают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Как называется наша область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Ростовска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А как называется наш край?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Донск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его так называют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У нас есть большая река Дон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оказывает макет карты донского кра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Рассматривание карты Ростовской области. </w:t>
      </w:r>
    </w:p>
    <w:p>
      <w:pPr>
        <w:pStyle w:val="Normal"/>
        <w:spacing w:lineRule="auto" w:line="240" w:before="0" w:after="225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Посмотрите внимательно на карту. На ней города нашей области. Кто сможет показать наш Красный Сулин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оказываю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Наш город красивый, уютный, а основал его давно Андрей Сулин. Людям понравилось это место, и они стали селиться здесь. Город со временем вырос. А что в нашем городе есть примечательного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называют знакомые для них ме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вносит матрёшек: Смотрите, к нам приехали матрёшки. Они хотят тоже поселиться в нашем городе. Мы сможем им помоч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Надо построить для них целую улиц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А где можно взять строительные материалы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В строительном магази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Давайте мальчики сегодня построят дома для матрёшек, а девочки пригласят матрёшку, с которой будут выбирать для себя дом. Но сначала нужно определиться, какой дом нужен.</w:t>
      </w:r>
    </w:p>
    <w:p>
      <w:pPr>
        <w:pStyle w:val="Normal"/>
        <w:spacing w:lineRule="auto" w:line="240" w:before="225" w:after="225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Логоритмическая гимнастика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хочу построить дом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 окошко было в нем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у дома дверь была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ядом чтоб сосна росл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 вокруг забор стоял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ёс ворота охраня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лнце было, дождик шёл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цветок в саду расцвел.</w:t>
      </w:r>
    </w:p>
    <w:p>
      <w:pPr>
        <w:pStyle w:val="Normal"/>
        <w:spacing w:lineRule="auto" w:line="240" w:before="225" w:after="225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Строительство мальчиками дом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ьчики выбирают для себя строительный материал, строят дом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очки выбирают матрёш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 Беседа с подгруппой девоче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 продолжает разговор с девочкам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ы знаете, из каких частей состоит улица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Проезжая часть, тротуар, где ходят пешеходы, обочина. А что ещё нужно построить, чтобы было удобно жить на улице Матрёшек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Магазин, детский сад, школу, детскую площадку, театр, библиоте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А ещё я вам предлагаю построить пекарню. Вы знаете, для чего она нужн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Хлеб печ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Давайте вместе, пока мальчики заканчивают постройку, с матрёшками испечём пирог.</w:t>
      </w:r>
    </w:p>
    <w:p>
      <w:pPr>
        <w:pStyle w:val="Normal"/>
        <w:spacing w:lineRule="auto" w:line="240" w:before="225" w:after="225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Логоритмическая гимнастика «Я пеку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еку отличны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роги пшеничны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о замесил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хар не забыл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ходите, не стесняйтесь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, папа, брат, сестр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ебята со двор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рогами угощае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щаем крепким ча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Пора посмотреть, какими домами нас порадуют мальчи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очки подходят к постройкам. Каждая из девочек выбирает дом для матрёшки, объясняют, почему такой выб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Как вы считаете, мы справились с задачей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Д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В нашем городе ещё на одну красивую улицу стало больше. Давайте вместе с матрёшками споём песню про наши улицы, город, наш край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песня «Здравствуй, Родина моя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ром солнышко встаёт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на улицу зовёт 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хожу из дома я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дравствуй, улица моя!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ою и в вышин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евают птицы мне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вы шепчут мне в пути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ы скорей, дружок , расти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чаю птицам я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чаю травам я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чаю солнцу я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дравствуй, Родина моя!»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5275</wp:posOffset>
            </wp:positionH>
            <wp:positionV relativeFrom="paragraph">
              <wp:posOffset>1457960</wp:posOffset>
            </wp:positionV>
            <wp:extent cx="6286500" cy="4269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Итог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обнаружили знания о городе, имеют представление о карте и условных обозначениях, пользуются терминами  «город», «край», «тротуар», «проезжая часть». Умеют конструировать дома по своей задумке, располагать здания в соответствии с правилами построения домов на улице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роявили эмоциональный отклик на просьбу позаботиться о матрёшках. Закрепили знания о составляющих частях улицы.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4:59:00Z</dcterms:created>
  <dc:creator>User</dc:creator>
  <dc:description/>
  <cp:keywords/>
  <dc:language>en-US</dc:language>
  <cp:lastModifiedBy>связной</cp:lastModifiedBy>
  <dcterms:modified xsi:type="dcterms:W3CDTF">2016-12-07T11:20:00Z</dcterms:modified>
  <cp:revision>5</cp:revision>
  <dc:subject/>
  <dc:title/>
</cp:coreProperties>
</file>