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имназия № 513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вского района  Санкт - Петербург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Фестиваль  концертных программ ОД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«Мы – дети Петербурга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НЦЕРТНАЯ ПРОГРАМ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ПЕТЕРБУРГСКИЙ КАЛЕЙДОСКОП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ата проведения: </w:t>
      </w:r>
      <w:r>
        <w:rPr>
          <w:rFonts w:cs="Times New Roman" w:ascii="Times New Roman" w:hAnsi="Times New Roman"/>
          <w:sz w:val="28"/>
        </w:rPr>
        <w:t>14 февраля 2014 год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Время проведения: </w:t>
      </w:r>
      <w:r>
        <w:rPr>
          <w:rFonts w:cs="Times New Roman" w:ascii="Times New Roman" w:hAnsi="Times New Roman"/>
          <w:sz w:val="28"/>
        </w:rPr>
        <w:t>15.3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</w:rPr>
        <w:t xml:space="preserve">ГБОУ гимназ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513, актовый за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ле звучит музыка, на экране заставка: фестиваль концертных программ ОДОД  «Мы – дети Петербурга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вучат фанфары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1 голос за кадром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 руках игрушка. Мир цветных событий.</w:t>
        <w:br/>
        <w:t>А я — кудесник, фокусник, волшебник.</w:t>
        <w:br/>
        <w:t>В калейдоскопе — череда открытий</w:t>
        <w:br/>
        <w:t>И творчества непонятый учебник.</w:t>
        <w:br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голос за кадром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Веселье, грусть, случайные признанья</w:t>
        <w:br/>
        <w:t>Перемешались в странном беспорядке.</w:t>
        <w:br/>
        <w:t>Являет взору музы очертанья</w:t>
        <w:br/>
        <w:t>Зеркальная загадка.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8"/>
        </w:rPr>
        <w:t>На экране слайд – Ансамбль барабанщиц «Акварель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«Гусарский марш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</w:rPr>
        <w:t>Ведущи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ствуйте, уважаемые гости!  Мы рады приветствовать Вас в актовом зале нашей гимназии на концертной программе «Петербургский калейдоскоп»  в рамках фестиваля  «Мы – дети Петербурга»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росыпаюсь по утрам с улыбкой. </w:t>
        <w:br/>
        <w:t>Я жду событий новых с нетерпеньем. </w:t>
        <w:br/>
        <w:t>И каждый день совсем иные краски, </w:t>
        <w:br/>
        <w:t>Иной узор, иное настроенье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экране слайд – хор «Созвучие»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есня «Замечательный сосед»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голос за кадром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– в ночи – века являю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й красоты своей сиянье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мли глубинное единство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лет своды мирозданья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ша жизнь постичь разгадку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ования стремится: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>Мы все – равны, мы все – едины для  земли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одна – цари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 экране слайд -  творческая группа «Голоса планеты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</w:rPr>
        <w:t>композиция на испанском язык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голос за кадром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лонам вторя, поворотам,</w:t>
        <w:br/>
        <w:t>Цветы и горы, блеск, и цвет,</w:t>
        <w:br/>
        <w:t>Как музыка по странным нотам,</w:t>
        <w:br/>
        <w:t>Сплетаются в узорный свет. 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экране слайд – вокальный ансамбль «Доминанта»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есня «Тбилисо»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голос за кадром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мотри в калейдоскоп, </w:t>
        <w:br/>
        <w:t>Поверни его разок — </w:t>
        <w:br/>
        <w:t>Много красочных картинок </w:t>
        <w:br/>
        <w:t>Там увидит твой глазок.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На экране слайд – Анастасия Александрова 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стихотворение С. Я. Маршак «Человек рассеянный»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голос за кадр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Что может быть чудесней солнца.  Ведь солнце – это свет и  тепло. А когда солнечное настроение создают юные девчонки это замечательно. 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8"/>
        </w:rPr>
        <w:t>На экране слайд – танцевальная студия  при ансамбле «Солнышко Петербурга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танец Незнайки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8"/>
        </w:rPr>
        <w:t>2 голос за кадром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и травы, резной, густо-зеленой,</w:t>
        <w:br/>
        <w:t>Открылся мне калейдоскопный мир.</w:t>
        <w:br/>
        <w:t>О, сколь цветов! В траве благоухая,</w:t>
        <w:br/>
        <w:t>Росой звеня, горя земным огнем,</w:t>
        <w:br/>
        <w:t>В стволы деревьев радуги бросая,</w:t>
        <w:br/>
        <w:t>Вдруг отразились на лице моем!</w:t>
        <w:br/>
        <w:t>Они, как бабочки, в тиши качались,</w:t>
        <w:br/>
        <w:t>Цветные бабочки на тонких стебельках.</w:t>
        <w:br/>
        <w:t>И, солнце принимая, улыбались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 экране слайд – театр мод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омпозиция «Цветы»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голос за кадром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очень любим город свой.</w:t>
        <w:br/>
        <w:t>Сияет солнце над Невой,</w:t>
        <w:br/>
        <w:t>Или дожди стучат в окно – </w:t>
        <w:br/>
        <w:t>Его мы любим все равно.</w:t>
        <w:br/>
        <w:t>Мы в этом городе живем.</w:t>
        <w:br/>
        <w:t>И он растет, и мы растем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 экране слайд -  вокально - инструментальный ансамбль «ГЕРЦ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есня «Город золотой»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песня звучит  на фоне видов  Санкт – Петербурга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голос за кадром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рк не любить нельзя,</w:t>
        <w:br/>
        <w:t>Цирк непременно праздник,</w:t>
        <w:br/>
        <w:t>Встретиться с ним, друзья,</w:t>
        <w:br/>
        <w:t>Вы не мечтали разве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голос за кадром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Помните, давним днем </w:t>
        <w:br/>
        <w:t>Вам улыбнулась мама: </w:t>
        <w:br/>
        <w:t>Завтра мы в цирк идем, </w:t>
        <w:br/>
        <w:t>Новая там программа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 экране слайд -  цирковая студия «Ассорти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</w:rPr>
        <w:t>Цирковая студия – ассорти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8"/>
        </w:rPr>
        <w:t>2 голос за кадром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гляни на мир, на дом, на руки…</w:t>
        <w:br/>
        <w:t>Послушай звук, как звука звуки,</w:t>
        <w:br/>
        <w:t>То в одиночку, то гурьбой</w:t>
        <w:br/>
        <w:t>Сквозь стены, сквозь тебя проходят</w:t>
        <w:br/>
        <w:t>Неправ здесь тот, кто не находит </w:t>
        <w:br/>
        <w:t>Чудес. Они везде, смотри!</w:t>
        <w:br/>
        <w:t>Они снаружи и внутри!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есня «Родина мо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</w:rPr>
        <w:t>Ведущий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ша концертная программа подошла к концу. Мы желаем Вам добра, мира, солнечного тепла и пусть исполнятся ваши мечты. До новых встреч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15:00Z</dcterms:created>
  <dc:creator>user1</dc:creator>
  <dc:description/>
  <cp:keywords/>
  <dc:language>en-US</dc:language>
  <cp:lastModifiedBy>user1</cp:lastModifiedBy>
  <dcterms:modified xsi:type="dcterms:W3CDTF">2014-02-14T08:45:00Z</dcterms:modified>
  <cp:revision>63</cp:revision>
  <dc:subject/>
  <dc:title/>
</cp:coreProperties>
</file>