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ЗАНЯ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Ы – ЗАЩИТНИКИ  ОТЕЧЕСТВА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патриотических чувств к свое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: - </w:t>
      </w:r>
      <w:r>
        <w:rPr>
          <w:sz w:val="28"/>
          <w:szCs w:val="28"/>
        </w:rPr>
        <w:t>формировать дружеские отношения объединяющие коллектив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азвивать и корригировать устную речь, внимание, памят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азвивать ловкость, глазомер, координацию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воспитывать уважение к военным профессиям, умение защищать близких и свою родную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о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может родная земл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накормить тебя теплым хлеб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оить родниковой во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ить своей крас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лько защитить она себя не мо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защита Отечества и родной земли – долг тех, кто ест ее хлеб, пьет ее воду, любуется ее красотой! И всю эту красоту защищать, охранять и беречь должны мы с вами. Мальчики расскажут нам, кто защищает нашу родину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вый ребе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раничник на гран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у землю стереж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работать и учи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 спокойно весь наро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торой ребе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раняет наше м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ный, доблестный моря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до реет на линк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родной российский флаг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ретий ребе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летчики - геро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бо зорко стерег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 летчики – геро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раняют мирный труд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Четвертый ребе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а армия ро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режет покой стра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росли мы бед не зн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было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 февраля в нашем календаре отмечен как «День защитника Отечества». Однако в этот день принято поздравлять не только военных, а всех мужчин. Видимо этим женщины хотят лишний раз подчеркнуть в мужчинах такие качества как мужество, надежность, смелость, благородство, верность Роди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нем соревно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имся на две команды. Женщины наравне с мужчинами помогают защищать нашу Родину и поэтому команды у нас будут из двух девочек и двух мальч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палось слово, как семечки в г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уквы легли на столе в бес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их расставьте по мест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звание команды станет известно н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оманды говорят название команды и дев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Летчики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ают юности 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сенью крыльев и рак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храняют выс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, кто сегодня на пос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Моряки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уро в море – океа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щут волны там и т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абли идут в тум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у землю ст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заданием на смекалку справились на отлично. А теперь проверим готовность служить в армии и защищать нас от вра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ейчас увидим с в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росают в цель снеж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ребята, цельтесь та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нежок попал в корзин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Бросание «снежков» в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дание на ловкость прошли также успешно. Следующее задание на память и сообрази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ходили молод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убили все кон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предлож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ть пред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енечко подум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ец при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елый боец…(везде молодец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ош в строю…(силен в бою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лдатское дело…(Воевать храбро и умело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сский солдат…(не знает преград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а девушка косами, …(а солдат орденам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бирайся ума в учении,…(храбрости в сражени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де смелость,…(там и побед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г за друга стой…(и выиграешь бо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ужна гора сейч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горка была скольз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зальем ее вод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нести ее – 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лохо стакан понес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игры мокрым у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ледующее задание на ловкость. Надо взять воду из таза и донести до банки, не разлив. У кого будет в банке больше воды, тот и побед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ку санки еле тянеш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охнешься и устанеш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с горки почему-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хать вниз одна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рки у нас нет, но мальчики будут на ледянках катать девочек. До стула доезжаем на санках, а обратно бегом. Кто справиться быстрее, тот и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лагаю присесть и немного отдохнуть. Девочки прочитают поздравления для ма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товы, слушайте прав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 будет музыка громко звучать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ы надо быстро за ленту кид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только музыка сыграла в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ы больше трогать руками нельз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шаров будет меньше у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значит победа за вами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поиграть и болельщик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много притом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ядем рядышком на лав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с вами посид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даю вам зага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мышленей погляди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одой она гул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землю охра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т наш на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е – зоркий глаз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Подводная лод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ывет воз без коле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ылит, не громых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лед не оставля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Кораб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 – гор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ста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и ох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миг оглох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Пуш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ло в небе проплыв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гоняя птиц по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овек им управл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эт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л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вая девоч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на ваши потас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ременах мы глядим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ерим: с вашей подгото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у всегда мы защитим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торая девоч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кай под глазом зацвет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як пурпурно – голу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ченье тяжело быв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аздо легче будет 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ретья девоч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ие ждут вас в будущем де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том думать вы должны все чащ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гражданин ты настоящ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отдачи ждет от тебя стр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етвертая девоч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нимай бездумно вопре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ю решимость до конца боро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жет от одной твоей р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исит все, что будущим зов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товы ли вы бороться до конца?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аем состяза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ути у нас р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ловчее и быстр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жет реку перей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очко своей коман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жет смело прин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ереход через «ре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им вашу смекалку и ловкость. А помогут нам в этом  болельщ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ленту покрепче держите ру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им игру с надувными ша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чики слева, моряки спр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, в полдень,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у он несет в секр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пе, на бер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граждает путь вра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Пограничн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чек нет на горизон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раскрылся в небе зонт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устился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аш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честно, то мне не понятно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ожет с победой поздравить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для выяснения даю следующее задание – сложить самолет из бумаги по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 команды играли достойно и всем достаются медали, а команде – победителю грам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вручения медалей и грамоты, дети исполняют песню «Бескозырка белая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9:00:00Z</dcterms:created>
  <dc:creator>Саша</dc:creator>
  <dc:description/>
  <cp:keywords/>
  <dc:language>en-US</dc:language>
  <cp:lastModifiedBy>1</cp:lastModifiedBy>
  <cp:lastPrinted>2006-03-02T21:26:00Z</cp:lastPrinted>
  <dcterms:modified xsi:type="dcterms:W3CDTF">2016-12-07T06:10:00Z</dcterms:modified>
  <cp:revision>18</cp:revision>
  <dc:subject/>
  <dc:title/>
</cp:coreProperties>
</file>