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товская область, Милютинский район, ст. Милютинск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</w:t>
      </w:r>
      <w:r>
        <w:rPr>
          <w:rFonts w:cs="Times New Roman" w:ascii="Times New Roman" w:hAnsi="Times New Roman"/>
          <w:bCs/>
          <w:sz w:val="24"/>
          <w:szCs w:val="24"/>
        </w:rPr>
        <w:t>учреждение Милютинская средняя общеобразовательная школ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rFonts w:cs="Calibri"/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Normal"/>
        <w:rPr>
          <w:bCs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</w:rPr>
        <w:t>Директор МБОУ  Милютинской  СОШ</w:t>
      </w:r>
    </w:p>
    <w:p>
      <w:pPr>
        <w:pStyle w:val="Normal"/>
        <w:rPr/>
      </w:pPr>
      <w:r>
        <w:rPr>
          <w:rFonts w:cs="Calibri"/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каз №  _____  от «____» августа  2016года</w:t>
      </w:r>
    </w:p>
    <w:p>
      <w:pPr>
        <w:pStyle w:val="Normal"/>
        <w:jc w:val="center"/>
        <w:rPr>
          <w:u w:val="single"/>
        </w:rPr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__________     Н.Н. Ходыше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44"/>
        </w:rPr>
        <w:t>РАБОЧАЯ ПРОГРАММ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ам светской этики начального общего образования    4 «а»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  34 ча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.В. Дубин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3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pacing w:val="-1"/>
        </w:rPr>
        <w:t>Примерной основной образовательной программы НОО</w:t>
      </w:r>
      <w:r>
        <w:rPr>
          <w:rFonts w:cs="Times New Roman" w:ascii="Times New Roman" w:hAnsi="Times New Roman"/>
          <w:spacing w:val="-3"/>
        </w:rPr>
        <w:t xml:space="preserve"> (одобрена федеральным учебно-методическим объединением по общему образованию, протокол заседания от 08.04.2015 № 1/15)</w:t>
      </w:r>
      <w:r>
        <w:rPr>
          <w:rStyle w:val="3"/>
          <w:sz w:val="24"/>
          <w:szCs w:val="24"/>
        </w:rPr>
        <w:t xml:space="preserve"> по основам светской этики</w:t>
      </w:r>
      <w:r>
        <w:rPr>
          <w:rFonts w:cs="Times New Roman" w:ascii="Times New Roman" w:hAnsi="Times New Roman"/>
        </w:rPr>
        <w:t>, приказа Минобрнауки России от 05.10.2009 № 373 «Об утверждении и введении в действие федерального государственного образовательного стандарта начального общего образования» (в ред. Приказа Минобрнауки России  от 29.12.2014 № 1643);,  авторской программы  А.Я. Данилюка  (</w:t>
      </w:r>
      <w:r>
        <w:rPr>
          <w:rFonts w:cs="Arial"/>
          <w:sz w:val="20"/>
          <w:szCs w:val="20"/>
        </w:rPr>
        <w:t>«Основы религиозных культур и светской этики»</w:t>
      </w:r>
      <w:r>
        <w:rPr>
          <w:rFonts w:cs="Times New Roman" w:ascii="Times New Roman" w:hAnsi="Times New Roman"/>
        </w:rPr>
        <w:t>),  издательство «Просвещение», 2013г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№ 1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УМК»</w:t>
      </w:r>
    </w:p>
    <w:p>
      <w:pPr>
        <w:pStyle w:val="Style22"/>
        <w:shd w:fill="FFFFFF" w:val="clear"/>
        <w:spacing w:before="0" w:after="308"/>
        <w:rPr/>
      </w:pPr>
      <w:r>
        <w:rPr/>
        <w:t>Учебно-методический комплек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Я. Данилю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а  «Основы религиозных культур и Светкой этики». М. «Просвещение», 201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люк А.Я. Основы религиозных культур и светской этики. Основы светской этики: Учебник. М.: «Просвещение», 2013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2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бучение по программе курса  «Основы религиозных культур и светской этики», модуль «Основы светской этики»  направлено на достижение  следующих личностных, метапредметных и предметных результатов  освоения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 за свою Род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 образа мира  как единого и целостного при разнообразии  культур, национальностей, религий, воспитание доверия  и уважения  к истории и культуре всех нар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 и личной ответственности  за свои поступки на основе представлений о нравственных  нормах, социальной справедливости  и своб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  как регуляторов мораль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 чувствам других людей;  развитие начальных форм  регуляции своих эмоциональных состоя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 в различных социальных ситуациях, умений не создавать  конфликтов  и находить  выходы  из спорных ситу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 цели и задачи  учебной деятельности, а также находить  средства её существ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 определять  наиболее эффективные способы достижения результата;   вносить соответствующие корректировки  в их выполнение  на основе оценки  и с учётом характера ошибок; понимать причины успеха\неуспеха  учеб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использование речевых средств  и средств информационно-коммуникационных технологий для решения  различных коммуникатив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навыками смыслового чтения текстов различных стилей и   жанров, осознанного построения речевых высказываний  в соответствии  с задачами коммун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 и причинно-следственных связей, построение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,  вести диалог, признавать возможность существования различных точек зрения   и права каждого иметь свою точку зрения и оценку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 её достижения, умения договориться  о распределении ролей  в совместной деятельности; адекватно  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ные результа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е, понимание и принятие обучающимися  ценностей;   Отечество, нравственность, долг, милосердие, миролюбие, как основы культурных традиций  многонационального народа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 с основами светской и религиозной морали, понимание их значения  в выстраивании  конструктивных отношений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ервоначальных  представлений о светской этике; религиозной культуре и их роли в истории и современности  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человеческ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нравственности  и духовности  в человеческой жиз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основных видов деятельности ученика на уровне учебных действий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78"/>
        <w:gridCol w:w="1166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– наша Родина  </w:t>
            </w:r>
          </w:p>
        </w:tc>
        <w:tc>
          <w:tcPr>
            <w:tcW w:w="1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ть краеведческий материал о народах, населяющих округ. Духовные ценности  и нравственные идеалы в жизни человека и общества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ть нормы взаимоотношений между народ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ть с товарищем при выполнении  заданий в паре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ться справочными материалами  учебника  и доступными  средствами информации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1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ть с одноклассниками при работе в паре, группе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ать  с товарищем  ответы  на предложенные вопросы, вырабатывать  общую точку зрения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результаты своей деятельности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ть информацию  из любых исторических источников.  (письменных, устных, вещественных)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ь логическую цепочку рассуждений  на основании исторических источников. 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дополнительную информацию в энциклопедиях, справочниках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памятники культуры  на основе  иллюстраций и наблюдений.</w:t>
            </w:r>
          </w:p>
          <w:p>
            <w:pPr>
              <w:pStyle w:val="Normal"/>
              <w:autoSpaceDE w:val="false"/>
              <w:spacing w:before="0" w:after="200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ые традиции  многонационального народа России.</w:t>
            </w:r>
          </w:p>
        </w:tc>
        <w:tc>
          <w:tcPr>
            <w:tcW w:w="1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ть с товарищами при проверке выполнения заданий.</w:t>
            </w:r>
          </w:p>
          <w:p>
            <w:pPr>
              <w:pStyle w:val="Normal"/>
              <w:autoSpaceDE w:val="false"/>
              <w:ind w:left="-80" w:firstLine="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 рассказ по иллюстрации, извлекать информацию  из иллюстративного матери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 причинно-следственные связи между событиями  и последствиями событий.</w:t>
            </w:r>
          </w:p>
          <w:p>
            <w:pPr>
              <w:pStyle w:val="Normal"/>
              <w:autoSpaceDE w:val="false"/>
              <w:spacing w:before="0" w:after="200"/>
              <w:ind w:left="-8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29"/>
        <w:gridCol w:w="5177"/>
        <w:gridCol w:w="5174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ируемые результаты изучения учебного предмета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базовом уровн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повышенном уровне</w:t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– наша Родина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ет значение духовности, нравственности, морально ответственного поведения в жизни человека, семьи,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  основные нормы светской и религиозной морали, религиозных заповедей; понимает их значение в жизни человека, семьи, общ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первоначальные представления об исторических и культурологических основах традиционных религий и светской этики в России.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т  в повседневной жизни уважительного отношения  к традиционным религиям и их представителям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ет и принимает ценности: Отечество, семья, религия – как основы традиционной культуры многонационального народа России.</w:t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ые традиции  многонациональ- ного народа России</w:t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0" w:hanging="0"/>
        <w:rPr>
          <w:rStyle w:val="11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0" w:hanging="0"/>
        <w:rPr/>
      </w:pPr>
      <w:r>
        <w:rPr>
          <w:rStyle w:val="11"/>
          <w:rFonts w:eastAsia="Calibri"/>
          <w:b/>
          <w:sz w:val="24"/>
          <w:szCs w:val="24"/>
        </w:rPr>
        <w:t>Раздел № 3 «Содержание учебного предмета»</w:t>
      </w:r>
    </w:p>
    <w:p>
      <w:pPr>
        <w:pStyle w:val="Normal"/>
        <w:spacing w:lineRule="auto" w:line="240" w:before="0" w:after="0"/>
        <w:ind w:left="20" w:hanging="0"/>
        <w:rPr>
          <w:rStyle w:val="11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20" w:hanging="0"/>
        <w:rPr>
          <w:rStyle w:val="11"/>
          <w:rFonts w:eastAsia="Calibri"/>
          <w:b/>
          <w:b/>
          <w:sz w:val="24"/>
          <w:szCs w:val="24"/>
        </w:rPr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Россия – наша Родина    </w:t>
      </w:r>
      <w:r>
        <w:rPr/>
        <w:t>Россия - наша Роди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>
          <w:b/>
        </w:rPr>
        <w:t xml:space="preserve">Духовные ценности и нравственные идеалы  в жизни человека и общества </w:t>
      </w:r>
      <w:r>
        <w:rPr/>
        <w:t xml:space="preserve">   Что такое светская этика? Мораль и культура. Особенности морали. Добро и зло. Добродетели и пороки. Свобода и моральный выбор человека. Свобода и ответственность. Моральный долг. Справедливость. Альтруизм и эгоизм. Что значит быть моральным? Дружба. Что значит быть моральным? Род и семья - исток нравственных отношений. Нравственный поступок. Золотое правило нравственности. Стыд, вина и извинени</w:t>
      </w:r>
      <w:r>
        <w:rPr>
          <w:b/>
        </w:rPr>
        <w:t>е</w:t>
      </w:r>
      <w:r>
        <w:rPr/>
        <w:t xml:space="preserve">. Честь и достоинство. Совесть. Нравственные идеалы. Нравственные идеалы. Образцы нравственности в культуре Отечества. Этикет. Семейные праздники. Жизнь человека - высшая нравственная ценность. 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Духовные традиции многонационального народа России</w:t>
      </w:r>
      <w:r>
        <w:rPr/>
        <w:t xml:space="preserve">     Любовь и уважение к Отечеству. Патриотизм многонационального и многоконфессионального народа России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Style w:val="Style19"/>
          <w:rFonts w:eastAsia="Calibri"/>
          <w:sz w:val="24"/>
          <w:szCs w:val="24"/>
        </w:rPr>
        <w:t>Раздел  № 4 «Тематическое планирование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20" w:hanging="0"/>
        <w:rPr>
          <w:rStyle w:val="11"/>
          <w:rFonts w:eastAsia="Calibri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49"/>
        <w:gridCol w:w="1985"/>
      </w:tblGrid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 – наша Р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ч.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- наша Р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ые ценности и нравственные идеалы  в жизни человека 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такое светская этика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аль 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мор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детель и п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детель и по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а и моральный выбор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альный дол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труизм и эго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значит быть мораль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ая работа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д и семья – исток нравственных отно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ыд, вина и изви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равственные иде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равственные иде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ы нравственности в культуре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человека – высшая нравственная ц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 многонационального и многоконфессионального народ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ч.</w:t>
            </w:r>
          </w:p>
        </w:tc>
      </w:tr>
    </w:tbl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7411"/>
      </w:tblGrid>
      <w:tr>
        <w:trPr/>
        <w:tc>
          <w:tcPr>
            <w:tcW w:w="737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заседания методического со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Милютинской СОШ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   26 августа   2016год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 А.В.Хижня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 директора  по У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 М.Н.Попов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 августа   2016года</w:t>
            </w:r>
          </w:p>
        </w:tc>
      </w:tr>
    </w:tbl>
    <w:p>
      <w:pPr>
        <w:pStyle w:val="Normal"/>
        <w:spacing w:lineRule="auto" w:line="240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cs="Cambria"/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_"/>
    <w:qFormat/>
    <w:rPr>
      <w:sz w:val="23"/>
      <w:shd w:fill="FFFFFF" w:val="clear"/>
    </w:rPr>
  </w:style>
  <w:style w:type="character" w:styleId="Style15">
    <w:name w:val="Зна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lang w:val="ru-RU" w:bidi="ar-SA"/>
    </w:rPr>
  </w:style>
  <w:style w:type="character" w:styleId="4">
    <w:name w:val="Основной текст (4)"/>
    <w:qFormat/>
    <w:rPr>
      <w:rFonts w:ascii="Times New Roman" w:hAnsi="Times New Roman" w:cs="Times New Roman"/>
      <w:strike w:val="false"/>
      <w:dstrike w:val="false"/>
      <w:spacing w:val="2"/>
      <w:sz w:val="21"/>
      <w:szCs w:val="21"/>
      <w:u w:val="none"/>
    </w:rPr>
  </w:style>
  <w:style w:type="character" w:styleId="3">
    <w:name w:val="Заголовок №3"/>
    <w:qFormat/>
    <w:rPr>
      <w:rFonts w:ascii="Times New Roman" w:hAnsi="Times New Roman" w:cs="Times New Roman"/>
      <w:strike w:val="false"/>
      <w:dstrike w:val="false"/>
      <w:spacing w:val="3"/>
      <w:sz w:val="25"/>
      <w:szCs w:val="25"/>
      <w:u w:val="none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6"/>
      <w:szCs w:val="26"/>
      <w:u w:val="none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6"/>
      <w:szCs w:val="26"/>
      <w:u w:val="none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exact" w:line="276" w:before="0" w:after="0"/>
      <w:ind w:hanging="480"/>
    </w:pPr>
    <w:rPr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0:36:00Z</dcterms:created>
  <dc:creator>uzer</dc:creator>
  <dc:description/>
  <cp:keywords/>
  <dc:language>en-US</dc:language>
  <cp:lastModifiedBy>Татьяна</cp:lastModifiedBy>
  <cp:lastPrinted>2016-09-12T15:43:00Z</cp:lastPrinted>
  <dcterms:modified xsi:type="dcterms:W3CDTF">2016-09-12T12:43:00Z</dcterms:modified>
  <cp:revision>418</cp:revision>
  <dc:subject/>
  <dc:title/>
</cp:coreProperties>
</file>