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идут дожд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, это слёзы бог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, в мире бой идё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, там звенит тревог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, зачем нам это над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е мало нам террор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же радуга проснёт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ова пусть покой вернёт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Шаранов Миша, 7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5:36:00Z</dcterms:created>
  <dc:creator>Admin</dc:creator>
  <dc:description/>
  <cp:keywords/>
  <dc:language>en-US</dc:language>
  <cp:lastModifiedBy>Admin</cp:lastModifiedBy>
  <dcterms:modified xsi:type="dcterms:W3CDTF">2010-03-29T05:36:00Z</dcterms:modified>
  <cp:revision>2</cp:revision>
  <dc:subject/>
  <dc:title>Почему идут дожди</dc:title>
</cp:coreProperties>
</file>