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1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родные игры Южного Урала</w:t>
      </w:r>
    </w:p>
    <w:p>
      <w:pPr>
        <w:pStyle w:val="C6c1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ЕНТЯБРЬ - ОКТЯБРЬ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Младшие группы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4"/>
          <w:b/>
          <w:bCs/>
          <w:color w:val="000000"/>
          <w:sz w:val="28"/>
          <w:szCs w:val="28"/>
        </w:rPr>
        <w:t>* * *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альчик-пальчик, где ты был?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этим братцем в лес ходил,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этим братцем щи варил,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этим братцем кашу ел,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этим братцем песни пел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топали ножки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ямо по дорожке,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 камешкам, по камешкам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в ямку — бух!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речь детей, координацию движений рук.</w:t>
      </w:r>
    </w:p>
    <w:p>
      <w:pPr>
        <w:pStyle w:val="C6"/>
        <w:shd w:fill="FFFFFF" w:val="clear"/>
        <w:spacing w:before="0" w:after="0"/>
        <w:rPr>
          <w:rStyle w:val="C0c13c27"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c27"/>
          <w:i/>
          <w:iCs/>
          <w:color w:val="000000"/>
          <w:sz w:val="28"/>
          <w:szCs w:val="28"/>
          <w:u w:val="single"/>
        </w:rPr>
        <w:t>Старшие группы</w:t>
      </w:r>
      <w:r>
        <w:rPr>
          <w:rStyle w:val="C45c13"/>
          <w:i/>
          <w:iCs/>
          <w:color w:val="000000"/>
          <w:sz w:val="28"/>
          <w:szCs w:val="28"/>
        </w:rPr>
        <w:t>                               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игра «Пчелы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вое играющих стоят неподвижно, изображая улей. Другие, взявшись за руки, сбиваются около них в кучу и говорят речитативом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ленькая в улье чашка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кусная в ней кашка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Есть хочется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 лезть не хочется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челы злы, кусачи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тят они ужасны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Жужжат хорошо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ожают далеко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ин из детей — «матка», он подходит к улью и проси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челы серые, синекрылы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 чистому полю полетывайт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 сырой земле припадывайт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Летите-летите за сладеньким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Пчелы» отвечаю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по полю летал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-турецки лопотали, медок собирал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в улье узор вышивали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з иголок, без узлов, без петель, без шелков —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отребу людям!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«Матка» подходит к улью и валит детей на землю, убегает, прячется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-«пчелы»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тят пчелк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осы — иголки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ели под горку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ели под елку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и пять, ни шесть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х тысяча есть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Людей они питаю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збы освещаю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лают, не баю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больно кусают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том «пчелы» «летят», ищут «матку», жужжат ей в уш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ловкость детей, воспитывать интерес к родной природе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Бег по стволу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ающие собираются у поваленного ствола дерева (гимнастическая скамейка), залезают на него, передвигаются назад и вперед от одного края до другого. Постепенно увеличивают скорость и с шага переходят на бег, при этом говорят речитативом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лая береза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ерная роза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андыш душистый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уванчик пушистый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локольчик голубой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ворачивай! Не стой!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теряет равновесие и соскальзывает со ствола, тот из игры выбывает. Кто дольше продержится — победитель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ловкость, равновесие, соревновательный азарт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атарская народная подвижная игра «Земля, вода, огонь, воздух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ающие собираются в круг, в середине — ведущий. Он бросает мяч кому-нибудь, произнося одно из четырех слов (земля, вода, огонь, воздух). Если ведущий говорит «земля», то тот, кто поймал мяч, должен быстро назвать какое-либо животное; если «вода» — назвать рыбу; «воздух» — птицу; «огонь» — помахать руками. Все поворачиваются кругом. Кто ошибся — выбывает из игры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умение понимать природу, переживать положительные эмоции от общения с природой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атарская народная подвижная игра «Ласточк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исуют круг диаметром 1 метр. По жребию выбирают «ласточку» и «сторожа». «Ласточка» садится в центр круга, скрестив и поджав под себя ноги, «сторож» ходит вокруг — охраняет. Остальные</w:t>
      </w:r>
      <w:r>
        <w:rPr>
          <w:rStyle w:val="C23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тараются коснуться рукой ласточки. «Сторож» ловит. Если ему это удается, то пойманный становится «сторожем». «Ласточка» меняется после смены 2-3 «сторожей»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должать развивать ловкость, интерес к родной природе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атарская народная хороводная игра «Татарский плетень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бирают ведущего по считалке, остальные, взявшись за руки, проходят под сцепленные руки, постепенно «заплетая» плетень. При этом пою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йся, ты вейся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пуста моя!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йся, ты вейся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идовая моя!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 мне, капустке,</w:t>
      </w:r>
      <w:r>
        <w:rPr>
          <w:rStyle w:val="C23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 виться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 мне, видовой,</w:t>
      </w:r>
      <w:r>
        <w:rPr>
          <w:rStyle w:val="C23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 свиться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чор на капустк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чор на видовой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астый сильный дождик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вторяется несколько раз, главное — не расцепить рук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ывать бережное отношение к родной природе, интерес к татарским играм.</w:t>
      </w:r>
    </w:p>
    <w:p>
      <w:pPr>
        <w:pStyle w:val="C6"/>
        <w:shd w:fill="FFFFFF" w:val="clear"/>
        <w:spacing w:before="0" w:after="0"/>
        <w:rPr>
          <w:rStyle w:val="C13c26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c26"/>
          <w:b/>
          <w:bCs/>
          <w:i/>
          <w:iCs/>
          <w:color w:val="000000"/>
          <w:sz w:val="28"/>
          <w:szCs w:val="28"/>
        </w:rPr>
        <w:t>Башкирская народная подвижная игра «Ласточки и ястребы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оки делятся на две команды, становятся в два ряда спиной друг к другу. В одном ряду —«ястребы», в другом —«ласточки». Выбирают ведущего. Он ходит и говорит начало слов (ЛА- или Я-), окончание не произносит. Тогда группа, чье название (начало) произнесено, разбегается в разные стороны, другая группа их догоняет. Пойманные считаются пленниками ловящих. Побеждает та команда, в которой к концу игры окажется больше игроков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должать развивать интерес к родной природе, к башкирским играм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хороводная игра «Веночек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дут по кругу, приговаривая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 звезды заря занимается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 заре солнышко разыграется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гулять в зелен сад пойдем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ветов нарвем, венков навьем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ж мы к березоньке идем, идем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клониться да прочь пойдем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арами идут к березе, надев венки на голову. Ходят вокруг березы, вешают на нее свои венки и пою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ж ты зелен, мой веночек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поле розовый цветочек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ложу тебя, веночек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березоньку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ывать положительные эмоции, напевность, умение согласовывать движения с текстом.</w:t>
      </w:r>
    </w:p>
    <w:p>
      <w:pPr>
        <w:pStyle w:val="C6c1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ЯБРЬ - ДЕКАБРЬ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c27"/>
          <w:i/>
          <w:iCs/>
          <w:color w:val="000000"/>
          <w:sz w:val="28"/>
          <w:szCs w:val="28"/>
          <w:u w:val="single"/>
        </w:rPr>
        <w:t>Младшие группы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Маленькие ножки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6"/>
          <w:b/>
          <w:bCs/>
          <w:color w:val="000000"/>
          <w:sz w:val="28"/>
          <w:szCs w:val="28"/>
        </w:rPr>
        <w:t>—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6c13"/>
          <w:b/>
          <w:bCs/>
          <w:i/>
          <w:iCs/>
          <w:color w:val="000000"/>
          <w:sz w:val="28"/>
          <w:szCs w:val="28"/>
        </w:rPr>
        <w:t>большие ноги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выполняют движения, подражая воспитателю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ольшие ноги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Шли по дороге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п-топ-топ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аленькие ножки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Бежали по дорожке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оп-топ-топ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игра-забава (словесная)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от пальчик хочет спать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от пальчик лег в кровать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от пальчик прикорнул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от пальчик уж уснул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тали пальчики. Ура!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м гулять давно пора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чить управлять своим телом, способствовать речевому развитию.</w:t>
      </w:r>
    </w:p>
    <w:p>
      <w:pPr>
        <w:pStyle w:val="C6"/>
        <w:shd w:fill="FFFFFF" w:val="clear"/>
        <w:spacing w:before="0" w:after="0"/>
        <w:rPr>
          <w:rStyle w:val="C0c13c27"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c27"/>
          <w:i/>
          <w:iCs/>
          <w:color w:val="000000"/>
          <w:sz w:val="28"/>
          <w:szCs w:val="28"/>
          <w:u w:val="single"/>
        </w:rPr>
        <w:t>Старшие группы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Дед Мороз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 считалке выбирают «Деда Мороза», он встает в центр круга, нарисованного на снегу (на полу). Дети идут по кругу и приговариваю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д Мороз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д Мороз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ерез дуб перерос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иносил подарков воз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орозы трескучи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нега сыпучи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тер вьюжи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тели кружат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Холод стужу напустил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реке мост намостил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разбегаются, «Мороз» ловит (до кого дотронулся, тот «замороженный», сидит неподвижно в круге). Когда троих заморозит, они готовят «откуп» — лепят снежную бабу. Все ходят вокруг бабы и приговариваю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д Мороз, Дед Мороз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абу снежную принес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аба, баба беляком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лучай-ка снежком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тем все бросают в бабу снежки, разрушают ее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должать развивать ловкость, интерес к русским играм, творчество в усложнении правил игры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хороводная игра «Чурилки» (от слова «чур»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 считалке выбирают двоих, одному завязывают глаза, другому дают бубенцы. Все ходят вокруг них, пою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рынцы-брынцы, бубенцы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золочены концы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то на бубенцах играе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ого жмурки не поймают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ли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локольцы, бубенцы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звонили, удальцы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гадай, откуда звон?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ле игрок с бубенцами начинает звонить, а ребенок с завязанными глазами — его ловить. Как только поймает, назначаются двое других. Игра продолжается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атарская народная подвижная игра «Спутанные кони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ающие делятся на 3-4 команды, выстраиваются за линией в колонки. Напротив ставят флажки-стойки. По сигналу первые игроки прыжками огибают флажки, возвращаются, затем прыгают вторые и т. д. Выигрывает та команда, которая закончила эстафету первой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Башкирская народная хороводная игра «Белая кость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едущий выбирается по считалке. Участники стоят в шеренге. Ведущий напевае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лая кость — знак счастья ключ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ти до Луны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 белых снежных вершин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ходчив и счастлив то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тебя вовремя найдет.</w:t>
      </w:r>
    </w:p>
    <w:p>
      <w:pPr>
        <w:pStyle w:val="C6c2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росает кость за шеренгу. Никто не оглядывается. Когда кость упадет, ведущий говори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щите кость — найдете счастье скоро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найдет его тот, кто быстрее и ловчее.</w:t>
      </w:r>
    </w:p>
    <w:p>
      <w:pPr>
        <w:pStyle w:val="C6c2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ужно найти и незаметно принести кость ведущему. Если кто-то это замечает, дотрагивается до плеча, отбирает кость, бежит к ведущему. Кому удается донести кость, тот загадывает желания — участники исполняют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ловкость, терпение, находчивость, активный интерес к народным играм.</w:t>
      </w:r>
    </w:p>
    <w:p>
      <w:pPr>
        <w:pStyle w:val="C6c1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НВАРЬ - ФЕВРАЛЬ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Младшие группы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игра-забава «Ладушки - ладошки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выполняют движения, подражая воспитателю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адушки-ладошк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вонкие хлопошк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де же вы бывали?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же вы видали?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ылись мы в песочк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лали пирожочк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ак, так, так да вот так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лали пирожочки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адушки устал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адушки поспал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, так, так да вот так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адушки поспали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адушки вставал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адушки играли,</w:t>
      </w:r>
      <w:r>
        <w:rPr>
          <w:rStyle w:val="C45"/>
          <w:color w:val="000000"/>
          <w:sz w:val="28"/>
          <w:szCs w:val="28"/>
        </w:rPr>
        <w:t>                   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, так, так да вот так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адушки играл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звать положительные эмоции, повеселить, позабавить детей.</w:t>
      </w:r>
    </w:p>
    <w:p>
      <w:pPr>
        <w:pStyle w:val="C6"/>
        <w:shd w:fill="FFFFFF" w:val="clear"/>
        <w:spacing w:before="0" w:after="0"/>
        <w:rPr>
          <w:rStyle w:val="C0c13c27"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c27"/>
          <w:i/>
          <w:iCs/>
          <w:color w:val="000000"/>
          <w:sz w:val="28"/>
          <w:szCs w:val="28"/>
          <w:u w:val="single"/>
        </w:rPr>
        <w:t>Старшие группы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словесная игра « Чепух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дящего выбирают по считалке. Каждый загадывает какой-нибудь предмет. Ведущий задает вопросы (про действия): «Чем ты сегодня умывался?», «Что ты сегодня ел?» Тот, чей ответ больше подойдет, становится водящим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Штурм снежной крепости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оружается снежная крепость высотой 1,5 метра. С внутренней стороны вал — на нем защитники. По углам — щиты, перед крепостью — три линии обороны (обозначенные флажками, линиями):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-я линия — 10 метров; 2-я линия — 15; 3-я линия — 20.</w:t>
      </w:r>
    </w:p>
    <w:p>
      <w:pPr>
        <w:pStyle w:val="C6c2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ве команды: защитники и штурмующие. По сигналу начинается штурм — обстрел из дальней зоны снежками. Если штурмующие попали по одному разу в каждый из щитов, переходят на 2-ю линию. Защитники снежками обстреливают штурмующих. В кого попадают — те выбывают. Если прошли все три линии — победили. Если всех поразили — победили защитники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Два Мороз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лощадка 6x12 метров. На противоположных сторонах — два дома. Выбирают двух «Морозов». «Морозы» — в середине площадки, остальные — за линией дома. Оба «Мороза» говоря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два брата молоды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ва Мороза удалые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Мороз — красный нос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Мороз — синий нос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из вас решится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путь-дорожку пуститься?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отвечаю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боимся мы угроз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 не страшен нам мороз.</w:t>
      </w:r>
    </w:p>
    <w:p>
      <w:pPr>
        <w:pStyle w:val="C6c2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ебегают площадку, «Морозы» их ловят. Поймают — «замораживают» (касанием). «Замороженные» стоят на месте. Опять «Морозы» обращаются к детям. Они перебегают и выручают «замороженных». Играют несколько раз. Затем выбирают новых «Морозов». Отмечают, какой «Мороз» больше «заморозил». Нельзя забегать за длинную сторону площадки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атарская народная подвижная игра «Хромая куриц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расстоянии 10 метров две линии (старт— финиш). Все распределяются на тройки. Два крайних игрока берутся за руки, а средний закидывает одну ногу за руки сверстников. По сигналу тройки бегут. Средний скачет, опираясь на плечи товарищей. Побеждает та тройка, которая быстрее остальных добежит до финиша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чувство юмора, положительные эмоции.</w:t>
      </w:r>
    </w:p>
    <w:p>
      <w:pPr>
        <w:pStyle w:val="C6c11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РТ — АПРЕЛЬ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c27"/>
          <w:i/>
          <w:iCs/>
          <w:color w:val="000000"/>
          <w:sz w:val="28"/>
          <w:szCs w:val="28"/>
          <w:u w:val="single"/>
        </w:rPr>
        <w:t>Младшие группы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пользуются те же игры, что в январе — феврале.</w:t>
      </w:r>
    </w:p>
    <w:p>
      <w:pPr>
        <w:pStyle w:val="C6"/>
        <w:shd w:fill="FFFFFF" w:val="clear"/>
        <w:spacing w:before="0" w:after="0"/>
        <w:rPr>
          <w:rStyle w:val="C0c13c27"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c27"/>
          <w:i/>
          <w:iCs/>
          <w:color w:val="000000"/>
          <w:sz w:val="28"/>
          <w:szCs w:val="28"/>
          <w:u w:val="single"/>
        </w:rPr>
        <w:t>Старшие группы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игра-забава «В цапки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дящий вытягивает вперед руку ладонью вниз. Каждый игрок ставит под ладонью свой указательный палец. Водящий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 моею крышей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рались малыши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яц, белка, жаба - цап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ли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горе стояли зайцы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кричали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ячьте пальцы — цап!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быстроту реакции, воспитывать оптимизм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хороводная игра «Грачи летят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стоят в круге, один выходит на середину и пое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рачи летя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всю Русь трубят:</w:t>
      </w:r>
      <w:r>
        <w:rPr>
          <w:rStyle w:val="C23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Гу-гу-гу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несем весну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ущий поднимает руки вверх, машет, дети вторя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Журавли летя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всю Русь кричат:</w:t>
      </w:r>
      <w:r>
        <w:rPr>
          <w:rStyle w:val="C23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Гу-гу-гу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с не догнать никому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росята летя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росята визжат:  Хрю-хрю-хрю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доело нам в хлеву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ошибся, поднимает руки, тот выходит из круга. Можно чередовать птиц, насекомых, животных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акреплять знания о фауне родного края, народных традициях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Золотые ворот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бирают двоих водящих по считалке. Они договариваются, кто из них «Солнце», кто «Луна». Они берутся за руки (лицом друг к другу), остальные вереницей, взявшись за руки, идут через ворота. Водящие говоря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олотые ворота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пускают не всегда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вый раз прощается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торой раз запрещается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на третий раз не пропустим вас.</w:t>
      </w:r>
    </w:p>
    <w:p>
      <w:pPr>
        <w:pStyle w:val="C6c2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вят того, кто не успел пройти, спрашивают тихо, на чью сторону хотел бы встать. Встает позади или «Солнца», или «Луны». Когда все сделают выбор, команды устраивают перетягивание с помощью веревки или взявшись за рук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ывать доброжелательное отношение к окружающим, способствовать социализации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Капуст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ш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ередину складывают шапки, платки, шарфы, пояса (это «капуста»). Выбирается «хозяин», он изображает то, о чем говори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на камешке сижу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лки колышки тешу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лки колышки тешу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город горожу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Чтоб капусту не украл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огород не прибегали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лк и птицы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обер и куницы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аинька ушастый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дведь толстопятый.</w:t>
      </w:r>
    </w:p>
    <w:p>
      <w:pPr>
        <w:pStyle w:val="C6c2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пытаются забежать в огород, схватить «капусту» и убежать. Кого «хозяин» коснется рукой, тот в игре не участвует. Игрок, который унес больше «капусты», — победитель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Дедушка Мазай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бирают «деда Мазая», остальные договариваются, какие движения будут показывать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, дедушка Мазай!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з коробки вылезай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Где мы были, мы не скажем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что делали — покажем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изображают действия (рыбачить, косить, ягоды собирать, стирать). Если отгадает, дети разбегаются, «Мазай» их ловит. Кого поймал — тот «Мазай»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пластику тела, чувство юмора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В мельницу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ающие в кругу, идут и пою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льница на кочке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есила усочки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семи ногах стои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ветер гляди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тучит и гремит.</w:t>
      </w:r>
    </w:p>
    <w:p>
      <w:pPr>
        <w:pStyle w:val="C6c11c2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удто сто коней бежит,</w:t>
      </w:r>
    </w:p>
    <w:p>
      <w:pPr>
        <w:pStyle w:val="C6c11c2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ругом пыль лежит.</w:t>
      </w:r>
    </w:p>
    <w:p>
      <w:pPr>
        <w:pStyle w:val="C6c11c2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рыльями машет,</w:t>
      </w:r>
    </w:p>
    <w:p>
      <w:pPr>
        <w:pStyle w:val="C6c11c2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овно ей страшно,</w:t>
      </w:r>
    </w:p>
    <w:p>
      <w:pPr>
        <w:pStyle w:val="C6c11c2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подняться не может.</w:t>
      </w:r>
    </w:p>
    <w:p>
      <w:pPr>
        <w:pStyle w:val="C6c11c2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олько зерно гложет,</w:t>
      </w:r>
    </w:p>
    <w:p>
      <w:pPr>
        <w:pStyle w:val="C6c11c2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трет, и мнет,</w:t>
      </w:r>
    </w:p>
    <w:p>
      <w:pPr>
        <w:pStyle w:val="C6c11c2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ло не глотает,</w:t>
      </w:r>
    </w:p>
    <w:p>
      <w:pPr>
        <w:pStyle w:val="C6c11c2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ругой сыт бывает.</w:t>
      </w:r>
    </w:p>
    <w:p>
      <w:pPr>
        <w:pStyle w:val="C6c25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нутри круга две пары встают спиной друг к другу, крепко взявшись за руки, согнутые в локтях. Один наклоняется, другой оказывается на его спине с поднятыми вверх ногами (до тех пор, пока одна из пар не остановится, устанет)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Мельниц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середину становится один ребенок (ось), шеренги детей (по четыре человека) держат его за руки или пояс. Дети вращаются со словами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 рекою на горе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де ветер дует и шумит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рылья мельницы на нем вертятся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верх — вниз, вверх — вниз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атарская народная подвижная игра «Продаем горшки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делятся на две группы («горшки» и «хозяева»). «Горшки» стоят на коленях, «хозяева» позади «горшков», руки за спиной. Ведущий за кругом, касается «хозяина» «горшка». «Хозяин» и водящий бегут по кругу навстречу друг другу. Кто быстрее займет место за «горшком», тот и победил. Оставшийся становится ведущим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полнить знания детей о профессиях прошлого, воспитывать уважительное отношение к человеку труда.</w:t>
      </w:r>
    </w:p>
    <w:p>
      <w:pPr>
        <w:pStyle w:val="C6c11"/>
        <w:shd w:fill="FFFFFF" w:val="clear"/>
        <w:spacing w:before="0" w:after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c11"/>
        <w:shd w:fill="FFFFFF" w:val="clear"/>
        <w:spacing w:before="0" w:after="0"/>
        <w:jc w:val="center"/>
        <w:rPr>
          <w:rStyle w:val="C2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ИЮЛ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 АВГУСТ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c27"/>
          <w:i/>
          <w:iCs/>
          <w:color w:val="000000"/>
          <w:sz w:val="28"/>
          <w:szCs w:val="28"/>
          <w:u w:val="single"/>
        </w:rPr>
        <w:t>Старшие группы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У дедушки Трифон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стоят в кругу и говорят: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дедушки Трифона было семеро детей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емеро, семеро, семеро сыновей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и пили, они ели,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руг на друга все глядели.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емеро, семеро, семеро сыновей</w:t>
      </w:r>
    </w:p>
    <w:p>
      <w:pPr>
        <w:pStyle w:val="C6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ом делали вот так: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(ведущий показывает фигуру, все повторяют)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В перстень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сидят, ладошки сложены. Водящий вкладывает свои ладони в ладони каждого. Одному незаметно кладет «колечко» (камешек), говорит: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по лавочке иду,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чем перстень хороню.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матушкин теремок,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 батюшкин замок.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ам не отгадать, не отгадать.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не вам не сказать, не сказать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идящие отвечают: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давно уже гадали,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давно перстень искали.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 за крепкими замками,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 дубовыми дверям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ин из играющих отгадывает, у кого спрятан перстень. Если отгадает, эти двое бегут в разные стороны. Кто первый сядет на свободное место, тот водящий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атарская народная подвижная игра «Темербай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в кругу, в центре — «Темербай», он говорит: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ять детей у Темербая Дружно, весело играют.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речке быстро искупались,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плескались. Наплескались.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красиво нарядились,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ни есть, ни пить не стали,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лес под вечер прибежали,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руг на друга поглядели,</w:t>
      </w:r>
    </w:p>
    <w:p>
      <w:pPr>
        <w:pStyle w:val="C6c67"/>
        <w:shd w:fill="FFFFFF" w:val="clear"/>
        <w:spacing w:before="0" w:after="0"/>
        <w:ind w:left="3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делали вот так: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(водящий делает движения, все повторяют)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тем водящий выбирает кого-нибудь вместо себя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ывать уважительное отношение к старшим, закрепить знания о том, что раньше были большие семьи, где было много детей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атарская народная хороводная игра «Юрт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делятся на четыре подгруппы, каждая образует круг по углам площадки. В центре каждого круга стул, на нем платок с национальным узором. Все четыре круга идут и напевают:</w:t>
      </w:r>
    </w:p>
    <w:p>
      <w:pPr>
        <w:pStyle w:val="C6c36"/>
        <w:shd w:fill="FFFFFF" w:val="clear"/>
        <w:spacing w:before="0" w:after="0"/>
        <w:ind w:left="2832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ы все ребята,</w:t>
      </w:r>
    </w:p>
    <w:p>
      <w:pPr>
        <w:pStyle w:val="C6c36"/>
        <w:shd w:fill="FFFFFF" w:val="clear"/>
        <w:spacing w:before="0" w:after="0"/>
        <w:ind w:left="2832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оберемся все в кружок.</w:t>
      </w:r>
    </w:p>
    <w:p>
      <w:pPr>
        <w:pStyle w:val="C6c36"/>
        <w:shd w:fill="FFFFFF" w:val="clear"/>
        <w:spacing w:before="0" w:after="0"/>
        <w:ind w:left="2832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играем, и попляшем,</w:t>
      </w:r>
    </w:p>
    <w:p>
      <w:pPr>
        <w:pStyle w:val="C6c36"/>
        <w:shd w:fill="FFFFFF" w:val="clear"/>
        <w:spacing w:before="0" w:after="0"/>
        <w:ind w:left="2832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 помчимся на лужок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 национальную музыку идут в один общий круг. По ее окончании бегут к своим стульям, берут платок, натягивают, получаются юрты. Выигрывает та команда, которая первой «построила» юрту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акрепить знания, что жилищем многих кочевых народов была юрта, воспитывать интерес к народной истории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 Четн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 считалке выбирают чепена. Он встает в круг и говорит: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вой ногой, чепе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13"/>
          <w:i/>
          <w:iCs/>
          <w:color w:val="000000"/>
          <w:sz w:val="28"/>
          <w:szCs w:val="28"/>
        </w:rPr>
        <w:t>(подпрыгивает на левой ноге влево)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Гой-гой, чепе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c13"/>
          <w:i/>
          <w:iCs/>
          <w:color w:val="000000"/>
          <w:sz w:val="28"/>
          <w:szCs w:val="28"/>
        </w:rPr>
        <w:t>(игроки повторяют)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вой ногой, чепена,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йдем вперед, чепена,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се мы спляшем, чепена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шибающиеся должны давать фант, они начинают плясать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чувство юмора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Малечина-калечин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ш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бирают водящего. Все берут в руки по небольшой палочке и произносят: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алечина-калечина,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олько голов осталось до вечера?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 зимнего (летнего) вечера?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ле этого ставят палочку на ладонь или палец. Водящий считает, кто дольше продержит, не уронит. Можно ходить, приседать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Костромушка - Костром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бирают по считалке «Кострому», она садится в центре круга, дремлет. Дети ходят по кругу:</w:t>
      </w:r>
    </w:p>
    <w:p>
      <w:pPr>
        <w:pStyle w:val="C6c25c40"/>
        <w:shd w:fill="FFFFFF" w:val="clear"/>
        <w:spacing w:before="0" w:after="0"/>
        <w:ind w:left="1416"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стромушка-Кострома</w:t>
      </w:r>
    </w:p>
    <w:p>
      <w:pPr>
        <w:pStyle w:val="C6c25c40"/>
        <w:shd w:fill="FFFFFF" w:val="clear"/>
        <w:spacing w:before="0" w:after="0"/>
        <w:ind w:left="1416"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завалинке спала.</w:t>
      </w:r>
    </w:p>
    <w:p>
      <w:pPr>
        <w:pStyle w:val="C6c25c40"/>
        <w:shd w:fill="FFFFFF" w:val="clear"/>
        <w:spacing w:before="0" w:after="0"/>
        <w:ind w:left="1416" w:firstLine="70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летела к ней сова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станавливаются, разговаривают с «Костромой»: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Костромушка, ты жива?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Жива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На чем?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На веревочке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И снова дремлет.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ять хоровод водят, затем ответ: «На ниточке». При следующем повторе молчит. Дети разбегаются, «Кострома» ловит детей. Кого поймает — тот «Кострома»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акрепить знания о том, что в старину любили водить хороводы, вызвать положительные эмоции, объяснить значение слов «завалинка», «Кострома»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хороводная игра «Веточка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центр круга идут, напевая: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Есть веточка на дереве,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ее сорву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му же ее отдать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икому, никому — только другу дорогому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бранный с веточкой танцует импровизированный танец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выразительность речи, учить управлять телом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Башкирская народная подвижная игра «Конное состязание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оки парами встают на линию старта так, чтобы не мешать друг другу. Игрок-«конь» — руки назад, вниз, берется за руки с наездником. Кто первый (наездник) прибежит, должен подпрыгнуть, достать узорчатый платок, подвешенный на стойке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должать знакомить через игры с национальными традициями (скотоводство — традиционное занятие башкир), прививать любовь к животным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хороводная игра «А мы Масленицу дожидали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идут по кругу, напевая: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х, как мы Масленицу дожидали,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жидали, люли, дожидали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ыром горушки укладывали,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ливали, люди, поливали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й, смотрите, да наша Масленица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двор выехала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мы дружно ее встречаем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ша Масленица приходит всего на семь дней,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ша Масленица дорогая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надолго к нам пришла.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думали — на семь недель,</w:t>
      </w:r>
    </w:p>
    <w:p>
      <w:pPr>
        <w:pStyle w:val="C6c30"/>
        <w:shd w:fill="FFFFFF" w:val="clear"/>
        <w:spacing w:before="0" w:after="0"/>
        <w:ind w:left="2124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казалось — на семь дней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знакомить с русским народным весенним праздником Масленицей, его историей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Штандарт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еобходим мяч, используемый в большом теннисе. Водящего выбирают по считалке. Он подбрасывает мяч и кричит: «Штандарт». Все разбегаются по площадке в разные стороны. Водящий ловит мяч и пятнает мячом убегающих. Кого запятнал, тот водящий. Если не удалось запятнать, то роль ведущего исполняет тот же ребенок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у детей оптимистическое мироощущение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6"/>
          <w:b/>
          <w:bCs/>
          <w:color w:val="000000"/>
          <w:sz w:val="28"/>
          <w:szCs w:val="28"/>
        </w:rPr>
        <w:t> </w:t>
      </w:r>
      <w:r>
        <w:rPr>
          <w:rStyle w:val="C26c13"/>
          <w:b/>
          <w:bCs/>
          <w:i/>
          <w:iCs/>
          <w:color w:val="000000"/>
          <w:sz w:val="28"/>
          <w:szCs w:val="28"/>
        </w:rPr>
        <w:t>«Кондалы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ающие встают в две шеренги на расстоянии 10 метров, крепко взявшись за руки. Идет перекличка шеренг. Первая шеренга: «Кондалы-раскондалы, раскуйте нас», вторая шеренга отвечает: «Кого из нас?» (Называют имена детей.) Бежит первый ребенок из первой шеренги, стремится «разбить», разомкнуть руки второй шеренги. Если удается, уводит выбранных детей в свою шеренгу, если нет — сам остается в той шеренге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ознакомить со значением слова «кондалы», способствовать развитию силы, смекалки, помочь проникнуться чувством общего результата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ая народная подвижная игра «Пять стеклышек»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ужно 5 пластинок из оргстекла. Рисуется квадрат со стороной 1 метр по схеме</w:t>
      </w:r>
      <w:r>
        <w:rPr>
          <w:rStyle w:val="C45"/>
          <w:color w:val="000000"/>
          <w:sz w:val="28"/>
          <w:szCs w:val="28"/>
        </w:rPr>
        <w:t>           </w:t>
      </w:r>
      <w:r>
        <w:rPr>
          <w:color w:val="000000"/>
          <w:sz w:val="28"/>
          <w:szCs w:val="28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расстоянии 2 метров чертят линию, 5 пластинок складывают одну на другую на середине квадрата, в круге играющие — две команды. С помощью жеребьевки выбирают, кто будет стоять у черты, команда строится в колонну. Другая команда — защитники квадрата — стоят возле него. По одному метальщики метают резиновый мяч, стараясь разбить башню из стеклышек. Нельзя заступать за черту (за это ставят в конец колонны). Защитники собирают стеклышки и раскладывают по сегментам. Те, кто метал, разбегаются. Защитники собираются в круг, прячут мяч в одежде, метальщики стараются сложить стеклышки опять в башню. Этому препятствуют защитники. Тот, у кого мяч, пятнает им метальщиков (тот выбывает из игры), мяч можно передавать друг другу среди защитников. Когда метальщикам удается собрать башню — они победили, заработали 1 очко. Команды меняются местами, игра продолжается. У какой команды больше очков — та и победила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учить подчиняться правилам, уметь чувствовать состояние сверстников, развивать ловкость, меткость, ум.</w:t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Башкирская народная игра «Хакысташ» («Биштат») (игра с камешками для девочек)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Правил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чередность устанавливается считалкой, если камешек, подлежащий ловле на лету, упадет, игрок выбывает из игры, передает камешки очередному. Всего в игре две част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вая часть — начинающий подбрасывает 5 камешков вверх, рассыпая их по земле. Пятый из упавших подбрасывается снова и подхватывается первый из рассыпанных по земле, ловится брошенный вверх, до падения, так ловятся все оставшиеся камешки. Затем снова все камешки рассыпаются, и надо их ловить по две штуки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торая часть — подбрасываются все камешки, надо их ловить тыльной стороной ладони и подбрасывать снова вверх, ловить по одному. Кто завершит первую и вторую части, тот выиграл.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пособствовать развитию быстроты движений рук, развивать внимательность, стремление к достижению цели.</w:t>
      </w:r>
    </w:p>
    <w:p>
      <w:pPr>
        <w:pStyle w:val="C6c11"/>
        <w:shd w:fill="FFFFFF" w:val="clear"/>
        <w:spacing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13">
    <w:name w:val="c0 c13"/>
    <w:basedOn w:val="Style14"/>
    <w:qFormat/>
    <w:rPr/>
  </w:style>
  <w:style w:type="character" w:styleId="C34">
    <w:name w:val="c3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3c27">
    <w:name w:val="c0 c13 c27"/>
    <w:basedOn w:val="Style14"/>
    <w:qFormat/>
    <w:rPr/>
  </w:style>
  <w:style w:type="character" w:styleId="C45c13">
    <w:name w:val="c45 c13"/>
    <w:basedOn w:val="Style14"/>
    <w:qFormat/>
    <w:rPr/>
  </w:style>
  <w:style w:type="character" w:styleId="C26c13">
    <w:name w:val="c26 c13"/>
    <w:basedOn w:val="Style14"/>
    <w:qFormat/>
    <w:rPr/>
  </w:style>
  <w:style w:type="character" w:styleId="C23">
    <w:name w:val="c23"/>
    <w:basedOn w:val="Style14"/>
    <w:qFormat/>
    <w:rPr/>
  </w:style>
  <w:style w:type="character" w:styleId="C13c26">
    <w:name w:val="c13 c26"/>
    <w:basedOn w:val="Style14"/>
    <w:qFormat/>
    <w:rPr/>
  </w:style>
  <w:style w:type="character" w:styleId="C26">
    <w:name w:val="c26"/>
    <w:basedOn w:val="Style14"/>
    <w:qFormat/>
    <w:rPr/>
  </w:style>
  <w:style w:type="character" w:styleId="C45">
    <w:name w:val="c4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25">
    <w:name w:val="c6 c25"/>
    <w:basedOn w:val="Normal"/>
    <w:qFormat/>
    <w:pPr>
      <w:spacing w:before="280" w:after="280"/>
    </w:pPr>
    <w:rPr/>
  </w:style>
  <w:style w:type="paragraph" w:styleId="C6c11c25">
    <w:name w:val="c6 c11 c25"/>
    <w:basedOn w:val="Normal"/>
    <w:qFormat/>
    <w:pPr>
      <w:spacing w:before="280" w:after="280"/>
    </w:pPr>
    <w:rPr/>
  </w:style>
  <w:style w:type="paragraph" w:styleId="C6c67">
    <w:name w:val="c6 c67"/>
    <w:basedOn w:val="Normal"/>
    <w:qFormat/>
    <w:pPr>
      <w:spacing w:before="280" w:after="280"/>
    </w:pPr>
    <w:rPr/>
  </w:style>
  <w:style w:type="paragraph" w:styleId="C6c36">
    <w:name w:val="c6 c36"/>
    <w:basedOn w:val="Normal"/>
    <w:qFormat/>
    <w:pPr>
      <w:spacing w:before="280" w:after="280"/>
    </w:pPr>
    <w:rPr/>
  </w:style>
  <w:style w:type="paragraph" w:styleId="C6c30">
    <w:name w:val="c6 c30"/>
    <w:basedOn w:val="Normal"/>
    <w:qFormat/>
    <w:pPr>
      <w:spacing w:before="280" w:after="280"/>
    </w:pPr>
    <w:rPr/>
  </w:style>
  <w:style w:type="paragraph" w:styleId="C6c25c40">
    <w:name w:val="c6 c25 c40"/>
    <w:basedOn w:val="Normal"/>
    <w:qFormat/>
    <w:pPr>
      <w:spacing w:before="280" w:after="280"/>
    </w:pPr>
    <w:rPr/>
  </w:style>
  <w:style w:type="paragraph" w:styleId="C6c25c57">
    <w:name w:val="c6 c25 c57"/>
    <w:basedOn w:val="Normal"/>
    <w:qFormat/>
    <w:pPr>
      <w:spacing w:before="280" w:after="280"/>
    </w:pPr>
    <w:rPr/>
  </w:style>
  <w:style w:type="paragraph" w:styleId="C6c11c25c57">
    <w:name w:val="c6 c11 c25 c5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2:46:00Z</dcterms:created>
  <dc:creator>Хозяин</dc:creator>
  <dc:description/>
  <cp:keywords/>
  <dc:language>en-US</dc:language>
  <cp:lastModifiedBy>Хозяин</cp:lastModifiedBy>
  <dcterms:modified xsi:type="dcterms:W3CDTF">2016-12-07T14:54:00Z</dcterms:modified>
  <cp:revision>5</cp:revision>
  <dc:subject/>
  <dc:title/>
</cp:coreProperties>
</file>