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МАДОУ ДСКН№5 г.Сосновоборск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Н.Н.Ткаченк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2016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 конкурсе выразительного чт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 полож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1. Смотр - конкурс выразительного чтения (далее Конкурс) проводится  на  основании годового плана деятельности МАДОУ ДСКН№5 г.Сосновоборска с  целью повышения  качества  работы  с дошкольниками  по использованию детской  книги в  их  познавательном, речевом и художественно-эстетическом  развит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 конкурса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создание условий  для познавательного, речевого и художественно-эстетического  развития дет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воспитание  положительного эмоционального отношения  к литературным поэтическим  произведениям ( в т.ч произведениям поэтов-земляков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у дошкольников  навыков выразительного  чтения, артистических уме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явление  лучших чтецов среди детей, предоставление им  возможности  для  самовыражения талант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, жюри конкурса и сроки  провед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1.В конкурсе  принимают  участие  дети  младшей, средней, старших и компенсирующих групп детского са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2.В состав жюри  конкурса входят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заведующий  МАДОУ ДСКН№5 г.Сосновобрск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старший воспитатель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учитель-логопед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представителя  родительской  общественност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 проведения  Конкур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1. Отборочный  тур  для  определения  участников  Конкурса проводят  воспитатели каждой  возрастной  групп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2.От  группы  на  Конкурс  может  быть  представлено  не  более шести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3.Воспитатель  сообщает ответственному за проведение конкурса количество  детей-участников, названия и авторов исполняемых  ими  произведений (подает  заяв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4. В Конкурсе  предусмотрены  следующие  номин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учший  исполнитель стихов среди детей  младшей  групп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лучший  исполнитель стихов среди детей   средней  групп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лучший  исполнитель стихов среди детей старшей  групп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лучший  исполнитель стихов среди детей подготовительной  групп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лучший  исполнитель стихов среди детей старшей  группы компенсирующего ви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5. При  отборе  произведений педагоги  должны  ориентироваться на программные  задачи для  каждого возраст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младший  возраст - произведения  русского  фольклора и фольклора народов мира, стихотворные  произведения поэтов и писателей России и разных стра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средний  возраст - произведения  русского  фольклора и фольклора народов мира, стихотворные  произведения поэтов России и разных стран, отрывки  из  сказок  и басе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старший  возраст - стихотворные  произведения поэтов России и разных стран, басни, отрывки  из  сказок, стихотворные  произведения  поэтов  Красноярского кра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ребования и критерии оцен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1.Уровень  исполнения  поэтического произведения оценивается  по 5-ти  бальной шкале по следующим  критерия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ывание автора и названия произведения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тонационная  выразительность речи (динамика, выражаемая  в  ударениях; мелодика, выражаемая  в движении  голоса  по  звукам  разной  высоты; темп и ритм, выражаемые  в длительности  звучания  и  остановках, паузах; эмоциональная  окраска речи, определяющая  характер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литературного произведения заданной тем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уровень исполнительского мастерства(мимики, жестов, поз, движений, эмоциональность, артистичность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знание текса произвед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Победитель каждой  номинации определяется  по набранной сумме баллов  участник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6. Подготовка  к  Конкурс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ственным  за сценарий и проведение праздника является  музыкальный  руководитель и педагоги МАДОУ ДСКН№5 г.Сосновоборска согласна годового плана МАДОУ ДСКН№5 г.Сосновоборска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2. Мероприятие организуется  в соответствии со   сценарием, подготовленным ответственным педагог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3. Смотр - конкурс  чтецов  организуется  в музыкальном зале ответственным педагого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7. Подведение итогов и награжд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обедители номинаций  награждаются дипломами МАДОУ ДСКН№5 г.Сосновобор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Жюри Конкурса определяет не более двух победителей в каждой  номин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7.2. Все  участники Конкурса награждаются  сертификатами участника и поощрительными призам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2:00Z</dcterms:created>
  <dc:creator>admin</dc:creator>
  <dc:description/>
  <cp:keywords/>
  <dc:language>en-US</dc:language>
  <cp:lastModifiedBy>Пользователь</cp:lastModifiedBy>
  <cp:lastPrinted>2016-10-13T15:21:00Z</cp:lastPrinted>
  <dcterms:modified xsi:type="dcterms:W3CDTF">2016-12-07T02:51:00Z</dcterms:modified>
  <cp:revision>6</cp:revision>
  <dc:subject/>
  <dc:title>Положение о  смотре-конкурсе чтецов</dc:title>
</cp:coreProperties>
</file>