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осударственное бюджетное образовательное учреждение города Москвы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центр психолого-медико-социального сопровождения «Ново-Переделкино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 xml:space="preserve">Программа сопровождения 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 xml:space="preserve">детей начального и среднего школьного возраста 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 xml:space="preserve">с трудностями школьной адаптации 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  <w:lang w:val="en-US"/>
        </w:rPr>
      </w:pPr>
      <w:r>
        <w:rPr>
          <w:b/>
          <w:bCs/>
          <w:i/>
          <w:sz w:val="56"/>
          <w:szCs w:val="56"/>
        </w:rPr>
        <w:t>в условиях 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  <w:lang w:val="en-US"/>
        </w:rPr>
      </w:pPr>
      <w:r>
        <w:rPr>
          <w:b/>
          <w:bCs/>
          <w:i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2 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зработчики программы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ллектив специалистов ГБОУ ЦПМСС «Ново-Переделкино»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под руководством директора центра Сафоновой Ольги Яковлевны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фонова Т.В., зам. директора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лгова А.Г.,  зам. директора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ко Н.Т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ченко И.Н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силенко Л.В., учитель-дефект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леметьева Т.В., учитель-логопед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шникова Г.Б., методист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яльшина Е.И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ова О.В., учитель-логопед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уева О.А., учитель-логопед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рносенко Е.А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ова С.М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гунова Э.П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льина М.В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зьменок Ю.В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ишакова С.А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ижова Н.А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еводина Н.Н., учитель-дефект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естова Н.В., учитель-дефект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колова И.А., педагог-псих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ионская А.В., учитель-дефект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ворцова Е.А., учитель-дефектолог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кяшева О.И., педагог дополнительного образования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ифонова Ю.Н., учитель начальной школы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ганова О.П., учитель начальной школы</w:t>
      </w:r>
    </w:p>
    <w:p>
      <w:pPr>
        <w:sectPr>
          <w:type w:val="continuous"/>
          <w:pgSz w:orient="landscape" w:w="16838" w:h="11906"/>
          <w:pgMar w:left="1134" w:right="1134" w:gutter="0" w:header="0" w:top="1276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к «Программе сопровождения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етей начального и среднего школьного возраста с трудностями школьной адаптации в условиях образовательного учреждения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уальность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Здоровье и благополучие детей – главная забота семьи, государства и общества в целом, так как дети составляют единственный ресурс страны, определяющий в недалеком будущем ее благополучие, уровень экономического, духовного развития, состояние науки и культур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сихологическое здоровье является необходимым условием полноценного функционирования и развития ребенка в процессе его воспитания и обучения.  На современном этапе развития общества предъявляются высокие требования к качеству образования. Образовательные запросы родителей и общества постоянно растут и усложняются. Особому ребенку с каждым годом становится все труднее соответствовать повышенным требованиям. Отмечается значительный рост нарушений развития у детей,  социологи отмечают изменения средней нормы развития, когда нормальные, т.е. средние показатели развития ребенка уже включают в себя различные наруше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цесс обучения в школе сегодня является еще одним фактором риска для здоровья детей. В школьном возрасте стремительно увеличивается число функциональных нарушений и хронических заболеваний. По данным Института Возрастной физиологии РАО, половина детей школьного возраста 7-9 лет имеют хронические болезни, около 20% детей приходящих в школу детей, имеют нарушения нервно-психического здоровья пограничного характера, а к концу первого класса их число увеличивается до 60-70%. Все это приводит в свою очередь к аномалиям психологического здоровья, а именно, к поведенческим нарушениям и эмоциональным расстройствам. В этом случае нужна уже специализированная помощь ребенку со стороны родителей и педагогов, специалистов смежных областей (врачей, психологов, дефектологов, социальных работников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есмотря на то, что в настоящее время на решение этой проблемы направлены усилия многих специалистов, использующих широкий комплекс методов – медицинских, социально-педагогических и психологических, они часто оказываются недостаточно эффективными. Это обусловлено отсутствием единой теоретической позиции специалистов, разнообразием используемых ими практических подходов при недостаточном согласовании их друг с другом. Помимо этого при анализе причин трудностей детей важно исследовать факторы, определяющие характер взаимодействия и структуру деятельности в системе «ребенок-родитель-педагог», поскольку условия развития здорового ребенка могут быть созданы лишь в целостной психолого-педагогической систе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Высокий уровень нарушений развития и обучения у детей указывает на </w:t>
      </w:r>
      <w:r>
        <w:rPr>
          <w:i/>
          <w:color w:val="000000"/>
        </w:rPr>
        <w:t>необходимость создания целостной здоровьесберегающей среды в образовательных учреждениях</w:t>
      </w:r>
      <w:r>
        <w:rPr>
          <w:color w:val="000000"/>
        </w:rPr>
        <w:t xml:space="preserve">. С целью объединения усилий Центра и образовательных учреждений в решении задач сохранения и укрепления психологического здоровья детей, в ЦПМСС «Ново-Переделкино» с сентября 2009 года по август 2012 года была реализована </w:t>
      </w:r>
      <w:r>
        <w:rPr>
          <w:i/>
          <w:color w:val="000000"/>
        </w:rPr>
        <w:t xml:space="preserve">городская экспериментальная площадка «Трансдисциплинарный подход в создании адаптивной среды в образовательном учреждении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целях исследования проблемы школьной дезадаптации специалисты Центра провели </w:t>
      </w:r>
      <w:r>
        <w:rPr/>
        <w:t>скрининговую диагностику психоэмоционального состояния детей младшего школьного возраста на базе Центра,  и на базе ГОУ СОШ 1376.</w:t>
      </w:r>
      <w:r>
        <w:rPr>
          <w:color w:val="000000"/>
        </w:rPr>
        <w:t xml:space="preserve"> В результате анализа скрининг-диагностики специалистами была выявлена </w:t>
      </w:r>
      <w:r>
        <w:rPr>
          <w:b/>
          <w:i/>
          <w:color w:val="000000"/>
        </w:rPr>
        <w:t>прямая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зависимость</w:t>
      </w:r>
      <w:r>
        <w:rPr>
          <w:i/>
          <w:color w:val="000000"/>
        </w:rPr>
        <w:t xml:space="preserve"> между школьной неуспешностью детей и рядом проблем, таких как психологические проблемы</w:t>
      </w:r>
      <w:r>
        <w:rPr>
          <w:color w:val="000000"/>
        </w:rPr>
        <w:t xml:space="preserve"> (нарушения эмоционально-волевой сферы и детско-родительских отношений), </w:t>
      </w:r>
      <w:r>
        <w:rPr>
          <w:i/>
          <w:color w:val="000000"/>
        </w:rPr>
        <w:t>логопедические трудности</w:t>
      </w:r>
      <w:r>
        <w:rPr>
          <w:color w:val="000000"/>
        </w:rPr>
        <w:t xml:space="preserve"> (нарушения чтения и письма, последствия общего недоразвития речи), </w:t>
      </w:r>
      <w:r>
        <w:rPr>
          <w:i/>
          <w:color w:val="000000"/>
        </w:rPr>
        <w:t>нарушения соматического и психического здоровья, нарушения в развитии познавательных процессов</w:t>
      </w:r>
      <w:r>
        <w:rPr>
          <w:color w:val="000000"/>
        </w:rPr>
        <w:t xml:space="preserve"> (памяти, мышления, восприятия, внимания).</w:t>
      </w:r>
    </w:p>
    <w:p>
      <w:pPr>
        <w:pStyle w:val="Normal"/>
        <w:ind w:firstLine="708"/>
        <w:jc w:val="both"/>
        <w:rPr/>
      </w:pPr>
      <w:r>
        <w:rPr/>
        <w:t xml:space="preserve">Всестороннее изучение психологического здоровья детей «группы риска», анализ трудностей, возникающих в обучении, позволили установить, что </w:t>
      </w:r>
      <w:r>
        <w:rPr>
          <w:i/>
        </w:rPr>
        <w:t>в основе этих проблем лежит сложное взаимодействие индивидуальных и социальных факторов</w:t>
      </w:r>
      <w:r>
        <w:rPr/>
        <w:t xml:space="preserve">. Пусковым механизмом формирования самих проблем в подавляющем большинстве случаев становится </w:t>
      </w:r>
      <w:r>
        <w:rPr>
          <w:i/>
        </w:rPr>
        <w:t>несоответствие предъявляемых к ребенку педагогических требований его возможностям их удовлетворить.</w:t>
      </w:r>
      <w:r>
        <w:rPr/>
        <w:t xml:space="preserve"> Специалисты Центра подтвердили свою гипотезу, что разрешение этого противоречия возможно за счет внедрения в образовательные учреждения программы сопровождения детей с различными нарушениями, созданной с учетом возможностей и потребностей проблемного ребенка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ологические основы программы.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настоящее время определились два направления в изучении трудностей школьной адаптации - </w:t>
      </w:r>
      <w:r>
        <w:rPr>
          <w:b/>
          <w:i/>
        </w:rPr>
        <w:t>социально-психологическое и медицинско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В первом, социально-психологическом  направлении</w:t>
      </w:r>
      <w:r>
        <w:rPr/>
        <w:t xml:space="preserve"> - причины школьной дезадаптации связывают: </w:t>
      </w:r>
    </w:p>
    <w:p>
      <w:pPr>
        <w:pStyle w:val="Normal"/>
        <w:jc w:val="both"/>
        <w:rPr/>
      </w:pPr>
      <w:r>
        <w:rPr/>
        <w:t xml:space="preserve">- с индивидуальными особенностями личности ребенка (негативное эмоциональное отношение к школе, высокая устойчивая тревожность, повышенная эмоциональная лабильность, низкая работоспособность, двигательная расторможенность, трудность общения с учителем и сверстниками и др.), </w:t>
      </w:r>
    </w:p>
    <w:p>
      <w:pPr>
        <w:pStyle w:val="Normal"/>
        <w:jc w:val="both"/>
        <w:rPr/>
      </w:pPr>
      <w:r>
        <w:rPr/>
        <w:t xml:space="preserve">- с особенностями семейных отношений (эмоциональное отвержение ребёнка, уровень запретов и требований к ребёнку, гипопротекция, неустойчивость стиля воспитания, внутрисемейный конфликт и др.), </w:t>
      </w:r>
    </w:p>
    <w:p>
      <w:pPr>
        <w:pStyle w:val="Normal"/>
        <w:jc w:val="both"/>
        <w:rPr/>
      </w:pPr>
      <w:r>
        <w:rPr/>
        <w:t>- с особенностями процессов обучения (снижение успеваемости в результате несформированности навыков и приемов учебной деятельности, несформированность мотивации и т.п., педагогические упущ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Во втором, медицинском</w:t>
      </w:r>
      <w:r>
        <w:rPr/>
        <w:t xml:space="preserve"> </w:t>
      </w:r>
      <w:r>
        <w:rPr>
          <w:b/>
          <w:i/>
        </w:rPr>
        <w:t>направлении</w:t>
      </w:r>
      <w:r>
        <w:rPr/>
        <w:t xml:space="preserve"> исследования адаптации авторы проводят параллели между школьной дезадаптацией и нервно-психическими расстр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  <w:t>Специалисты Центра предлагают решать задачу сопровождения обучения проблемных детей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 помощью </w:t>
      </w:r>
      <w:r>
        <w:rPr>
          <w:b/>
          <w:i/>
        </w:rPr>
        <w:t>трансдисциплинарного подхода</w:t>
      </w:r>
      <w:r>
        <w:rPr>
          <w:b/>
        </w:rPr>
        <w:t>,</w:t>
      </w:r>
      <w:r>
        <w:rPr>
          <w:color w:val="000000"/>
        </w:rPr>
        <w:t xml:space="preserve"> когда усилия специалистов разного профиля (администрации, педагогов, воспитателей, психологов, социальных педагогов, врачей) объединяются вместе для выявления причин школьных трудностей, для разработки коррекционных программ, рекомендаций по обучению для педагогов и родителей школьников. </w:t>
      </w:r>
    </w:p>
    <w:p>
      <w:pPr>
        <w:pStyle w:val="Normal"/>
        <w:ind w:right="-2" w:firstLine="426"/>
        <w:jc w:val="both"/>
        <w:rPr/>
      </w:pPr>
      <w:r>
        <w:rPr>
          <w:bCs/>
          <w:i/>
        </w:rPr>
        <w:t>Трансдисциплинарный системный подход</w:t>
      </w:r>
      <w:r>
        <w:rPr/>
        <w:t xml:space="preserve"> сформировался в ответ на проблему решения сложных многофакторных проблем природы и общества, к которым, безусловно, относится и проблема здоровья и гармоничного развития детей. В отличие от междисциплинарного подхода, который обеспечивает взаимодействие двух дисциплин, сочетаемость которых очевидна, </w:t>
      </w:r>
      <w:r>
        <w:rPr>
          <w:i/>
        </w:rPr>
        <w:t>трансдисциплинарный системный подход</w:t>
      </w:r>
      <w:r>
        <w:rPr/>
        <w:t xml:space="preserve"> способен объединить концепции, методы и информацию стольких дисциплин, сколько их необходимо для обоснования решения конкретной проблемы сохранения и укрепления здоровья детей в условиях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недрение в образовательный процесс</w:t>
      </w:r>
      <w:r>
        <w:rPr>
          <w:i/>
          <w:color w:val="000000"/>
        </w:rPr>
        <w:t xml:space="preserve"> трансдисциплинарного подхода, </w:t>
      </w:r>
      <w:r>
        <w:rPr>
          <w:color w:val="000000"/>
        </w:rPr>
        <w:t>предполагающего системную помощь ребенку со стороны нескольких разнопрофильных специалистов, способствует повышению ресурсов и возможностей особого ребенка в его адаптации к школьным требованиям,  улучшению взаимодействия со сверстниками и взрослыми, созданию комфортной психологической среды для реализации способностей,  повышению учебной мотивации и познавательной актив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пешная школьная адаптация</w:t>
      </w:r>
      <w:r>
        <w:rPr>
          <w:b/>
        </w:rPr>
        <w:t xml:space="preserve"> – </w:t>
      </w:r>
      <w:r>
        <w:rPr/>
        <w:t>это не только приспособление ребенка к полноценному функционированию в школьной среде, но и его способность к дальнейшему психологическому, личностному, социальному развитию.</w:t>
      </w:r>
      <w:r>
        <w:rPr>
          <w:b/>
        </w:rPr>
        <w:t xml:space="preserve"> </w:t>
      </w:r>
      <w:r>
        <w:rPr>
          <w:i/>
        </w:rPr>
        <w:t>Под адаптивной образовательной средой</w:t>
      </w:r>
      <w:r>
        <w:rPr>
          <w:b/>
        </w:rPr>
        <w:t xml:space="preserve"> </w:t>
      </w:r>
      <w:r>
        <w:rPr/>
        <w:t>мы понимаем такое состояние образовательного пространства, при котором ученик может развивать свои индивидуальные способности и возможности, получать возможность для саморазвития, самореализации при условии сохранения ресурсов физиологического и психологического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Цели программы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 xml:space="preserve">Оказание помощи педагогам образовательных учреждений в  гармонизации, увеличении адаптивности  и доступности школьной образовательной среды, в приведении образовательной среды в соответствие с возможностями и особенностями детей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Предотвращение нарушений школьной дезадаптации у детей.</w:t>
      </w:r>
    </w:p>
    <w:p>
      <w:pPr>
        <w:pStyle w:val="Normal"/>
        <w:numPr>
          <w:ilvl w:val="0"/>
          <w:numId w:val="3"/>
        </w:numPr>
        <w:rPr/>
      </w:pPr>
      <w:r>
        <w:rPr/>
        <w:t>Содействие педагогам в гармонизации развития школьников, в сохранении и укреплении всех аспектов его здоровья – физического, соматического, психического и духовного.</w:t>
      </w:r>
      <w:r>
        <w:rPr>
          <w:b/>
          <w:i/>
        </w:rPr>
        <w:t xml:space="preserve">  </w:t>
      </w:r>
      <w:r>
        <w:rPr>
          <w:bCs/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Просвещение педагогов и родителей по вопросам оценки состояния психического развития и обучаемости детей с трудностями школьной адаптации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редоставление материала для оценки психологического здоровья детей,  адаптивности школьной образовательной среды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едоставление материала для работы педагогов по гармонизации сенсорной, моторной, эмоциональной, познавательной сфер личности, повышения социального и личного статуса школьника.</w:t>
      </w:r>
      <w:r>
        <w:rPr>
          <w:color w:val="000000"/>
          <w:w w:val="96"/>
        </w:rPr>
        <w:t xml:space="preserve"> </w:t>
      </w:r>
    </w:p>
    <w:p>
      <w:pPr>
        <w:pStyle w:val="3"/>
        <w:numPr>
          <w:ilvl w:val="0"/>
          <w:numId w:val="2"/>
        </w:numPr>
        <w:spacing w:before="0" w:after="0"/>
        <w:rPr>
          <w:color w:val="000000"/>
          <w:spacing w:val="-1"/>
          <w:w w:val="97"/>
          <w:sz w:val="24"/>
        </w:rPr>
      </w:pPr>
      <w:r>
        <w:rPr>
          <w:sz w:val="24"/>
        </w:rPr>
        <w:t xml:space="preserve">Создание условий для своевременного оказания психолого-педагогической и медико-социальной помощи   детям с трудностями в развитии, обучении, поведении. 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sz w:val="24"/>
        </w:rPr>
        <w:t>Создание условий для разработки индивидуального маршрута сопровождения обучения у детей группы риска по школьной дезаадаптации</w:t>
      </w:r>
      <w:r>
        <w:rPr>
          <w:color w:val="000000"/>
          <w:spacing w:val="-1"/>
          <w:w w:val="97"/>
          <w:sz w:val="24"/>
        </w:rPr>
        <w:t>.</w:t>
      </w:r>
    </w:p>
    <w:p>
      <w:pPr>
        <w:pStyle w:val="3"/>
        <w:numPr>
          <w:ilvl w:val="0"/>
          <w:numId w:val="2"/>
        </w:numPr>
        <w:spacing w:before="0" w:after="0"/>
        <w:rPr>
          <w:color w:val="000000"/>
          <w:spacing w:val="-1"/>
          <w:w w:val="97"/>
          <w:sz w:val="24"/>
        </w:rPr>
      </w:pPr>
      <w:r>
        <w:rPr>
          <w:sz w:val="24"/>
        </w:rPr>
        <w:t xml:space="preserve">Профилактика, предупреждение отклонений и трудностей в обучении у детей с особенностями и нарушениями в развитии. 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sz w:val="24"/>
        </w:rPr>
        <w:t>Создание благоприятных условий для вовлечения родителей в политику образовательного учреждения по созданию адаптивной здоровьесберегающей среды образовательного учреждения.</w:t>
      </w:r>
    </w:p>
    <w:p>
      <w:pPr>
        <w:pStyle w:val="3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аудитория программы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 xml:space="preserve">Программа ориентирована на детей начального и среднего школьного возраста (от 7 до 15 лет), обучающихся по программе массовой школы, имеющих нарушения и особенности развития, трудности развития речи и познавательных процессов, трудности эмоционально-волевой сферы и повед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а сопровождения предназначена для использования педагогами, психологами, социальными педагогами, воспитателями, администрацией, логопедами, дефектологами, врачами, осуществляющими обучение и воспитание детей  с трудностями развития, обучения, поведения, адаптации. </w:t>
      </w:r>
    </w:p>
    <w:p>
      <w:pPr>
        <w:pStyle w:val="Normal"/>
        <w:jc w:val="both"/>
        <w:rPr/>
      </w:pPr>
      <w:r>
        <w:rPr/>
        <w:t>особенностью программы является ее ориентация на системную работу со всеми участниками образовательного процесса: детьми, родителями, педагогами.</w:t>
      </w:r>
    </w:p>
    <w:p>
      <w:pPr>
        <w:pStyle w:val="Normal"/>
        <w:tabs>
          <w:tab w:val="clear" w:pos="708"/>
          <w:tab w:val="left" w:pos="1276" w:leader="none"/>
          <w:tab w:val="left" w:pos="2552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грамма является важным дополнением к имеющимся базовым образовательным программам, поскольку не во всех образовательных учреждениях разработана система работы по сохранению и укреплению психологического здоровья детей с нарушениями в развитии и обучении.</w:t>
      </w:r>
    </w:p>
    <w:p>
      <w:pPr>
        <w:pStyle w:val="Normal"/>
        <w:tabs>
          <w:tab w:val="clear" w:pos="708"/>
          <w:tab w:val="left" w:pos="1276" w:leader="none"/>
          <w:tab w:val="left" w:pos="25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/>
      </w:pPr>
      <w:r>
        <w:rPr/>
        <w:t>Программа включает в себя большое количество справочного материала, необходимого для ориентации педагогов и специалистов в сложных вопросах сопровождения обучения детей с различными трудностями.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/>
      </w:pPr>
      <w:r>
        <w:rPr/>
        <w:t>В первую очередь педагогам рекомендуется познакомиться с возрастными нормативами развития для детей школьного возраста (таблица «Задачи ребенка и родителя на разных возрастных этапах»).    Эти нормативы помогут педагогам понять, на каком уровне развития находится школьник, справляется ли родитель с воспитанием,  содействует ли его взаимодействие с ребенком решению возрастных задач.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/>
      </w:pPr>
      <w:r>
        <w:rPr/>
        <w:t xml:space="preserve">Специалистами Центра были разработаны </w:t>
      </w:r>
      <w:r>
        <w:rPr>
          <w:i/>
        </w:rPr>
        <w:t>критерии психологического здоровья школьника</w:t>
      </w:r>
      <w:r>
        <w:rPr/>
        <w:t xml:space="preserve">, в соответствии с которыми можно отслеживать состояние детей и влиять на его улучшение. За основу было взято определение психологического здоровья как динамического состояния внутреннего благополучия, гармонии, позволяющего актуализировать индивидуальные и возрастно-психологические возможности, позволяющего ребенку успешно адаптироваться и противостоять стрессовым факторам.  </w:t>
      </w:r>
    </w:p>
    <w:p>
      <w:pPr>
        <w:pStyle w:val="Normal"/>
        <w:tabs>
          <w:tab w:val="clear" w:pos="708"/>
          <w:tab w:val="left" w:pos="2410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Педагогами-экспериментаторами выделены следующие </w:t>
      </w:r>
      <w:r>
        <w:rPr>
          <w:i/>
          <w:iCs/>
        </w:rPr>
        <w:t>критерии  психологического здоровья</w:t>
      </w:r>
      <w:r>
        <w:rPr>
          <w:bCs/>
          <w:i/>
          <w:iCs/>
        </w:rPr>
        <w:t xml:space="preserve"> школьников</w:t>
      </w:r>
      <w:r>
        <w:rPr>
          <w:bCs/>
          <w:iCs/>
        </w:rPr>
        <w:t>:</w:t>
      </w:r>
    </w:p>
    <w:p>
      <w:pPr>
        <w:pStyle w:val="Normal"/>
        <w:jc w:val="both"/>
        <w:rPr/>
      </w:pPr>
      <w:r>
        <w:rPr/>
        <w:t>1. Сформированность соответствующих возрасту новообразований, успешное прохождение возрастных кризисов. Соответствие эмоционально-волевой и познавательной сфер возрасту ребенка.</w:t>
      </w:r>
    </w:p>
    <w:p>
      <w:pPr>
        <w:pStyle w:val="Normal"/>
        <w:jc w:val="both"/>
        <w:rPr/>
      </w:pPr>
      <w:r>
        <w:rPr/>
        <w:t>2. Эмоциональное благополучие, наличие у ребенка позитивного образа «Я», то есть позитивного самоощущения, а также в целом позитивного восприятия окружающего мира.</w:t>
      </w:r>
    </w:p>
    <w:p>
      <w:pPr>
        <w:pStyle w:val="Normal"/>
        <w:jc w:val="both"/>
        <w:rPr/>
      </w:pPr>
      <w:r>
        <w:rPr/>
        <w:t>3. Эмоциональная саморегуляция и адекватность поведения в соответствии с целями ребенка и условиями социума.</w:t>
      </w:r>
    </w:p>
    <w:p>
      <w:pPr>
        <w:pStyle w:val="Normal"/>
        <w:jc w:val="both"/>
        <w:rPr/>
      </w:pPr>
      <w:r>
        <w:rPr/>
        <w:t>4. Наличие рефлексии, то есть умения осознавать свое внутреннее состояние, причины и последствия своего поведения, знание своих личностных качеств, проблем и ресурсов.</w:t>
      </w:r>
    </w:p>
    <w:p>
      <w:pPr>
        <w:pStyle w:val="Normal"/>
        <w:jc w:val="both"/>
        <w:rPr/>
      </w:pPr>
      <w:r>
        <w:rPr/>
        <w:t>5. Наличие мотивации достижения, т.е. стремление улучшать качество основных видов деятельности — общения, учебы, спортивных занятий и пр.</w:t>
      </w:r>
    </w:p>
    <w:p>
      <w:pPr>
        <w:pStyle w:val="Normal"/>
        <w:jc w:val="both"/>
        <w:rPr/>
      </w:pPr>
      <w:r>
        <w:rPr/>
        <w:t>6. Адаптированность к социуму, то есть к условиям школьного обучения (отсутствие нарушений во взаимоотношениях с одноклассниками и учителями, выполнение школьных норм и правил, отсутствие нарушений поведения).</w:t>
      </w:r>
    </w:p>
    <w:p>
      <w:pPr>
        <w:pStyle w:val="Normal"/>
        <w:jc w:val="both"/>
        <w:rPr/>
      </w:pPr>
      <w:r>
        <w:rPr/>
        <w:t>7.Стрессоустойчив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е выделенных критериев специалистами-экспериментаторами была разработана </w:t>
      </w:r>
      <w:r>
        <w:rPr>
          <w:i/>
        </w:rPr>
        <w:t>анкета для педагогов</w:t>
      </w:r>
      <w:r>
        <w:rPr/>
        <w:t xml:space="preserve">, по результатам которой школьный учитель может составить целостную картину состояния психологического здоровья не только отдельных учеников, но и класса в цело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сихологическое здоровье школьников не может быть поддержано без определенного состояния образовательной среды, при котором создаются наиболее благоприятные условия для развития и обучения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ходе эксперимента были выделены следующие </w:t>
      </w:r>
      <w:r>
        <w:rPr>
          <w:i/>
        </w:rPr>
        <w:t xml:space="preserve">параметры </w:t>
      </w:r>
      <w:r>
        <w:rPr>
          <w:i/>
          <w:iCs/>
          <w:szCs w:val="28"/>
        </w:rPr>
        <w:t xml:space="preserve">образовательной среды, обеспечивающей сохранение и укрепление психологического здоровья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«Психологическая безопасность» образовательной среды, состояние среды, свободной от психологического насилия, комфортность образовательной среды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оответствие образовательной среды возможностям и способностям детей, психолого-медико-педагогическая диагностика, психолого-социальное сопровождение детей с нарушениями развития, психологического здоровья и школьной адаптации, коррекционная работа (индивидуальная и групповая) с детьми группы риска по школьной дезадаптации, индивидуальный подход в обучении и воспитании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зитивность среды, направленность на ребенка, возможность среды обеспечивать ребенку чувство любви и принятия окружающими с тем, чтобы способствовать его позитивному самоощущению, давать ему возможность проявлять такое же чувство к другим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Адаптивно-воспитательная, социализирующая способность среды</w:t>
      </w:r>
      <w:r>
        <w:rPr>
          <w:b/>
        </w:rPr>
        <w:t xml:space="preserve"> - с</w:t>
      </w:r>
      <w:r>
        <w:rPr/>
        <w:t>реда, способная побуждать ребенка понимать себя, других людей, причины и последствия своего поведения, ставить цели, думать над способами их достижения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вающая роль среды - среда, способная побуждать ребенка к самосовершенствованию, саморазвитию в значимых для него видах деятельности — учебе, общении со сверстниками и взрослыми, спорте и т.п.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реда, создающая условия для развития возрастных новообразований, успешного прохождения возрастных кризисов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/>
        <w:t>Среда, соответствующая возрастным и индивидуальным особенностям учащихся с тем, чтобы они имели возможность успешно адаптироваться к среде, приобретая при этом опыт преодоления трудностей и, как следствие, уверенность в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 xml:space="preserve">На основе выделенных параметров была разработана </w:t>
      </w:r>
      <w:r>
        <w:rPr>
          <w:i/>
        </w:rPr>
        <w:t>анкета для детей и анкета для родителей,</w:t>
      </w:r>
      <w:r>
        <w:rPr/>
        <w:t xml:space="preserve"> по которой можно глазами учеников и глазами семьи можно оценить удовлетворенность образовательной средой школы, определить ее адаптивность.</w:t>
      </w:r>
      <w:r>
        <w:rPr>
          <w:color w:val="000000"/>
        </w:rPr>
        <w:t xml:space="preserve"> Специалисты Центра пришли к выводу, что формирование адаптивной среды в первую очередь должно быть нацелено на </w:t>
      </w:r>
      <w:r>
        <w:rPr>
          <w:i/>
          <w:color w:val="000000"/>
        </w:rPr>
        <w:t>изменение ценностно-смысловых ориентации и установок взрослых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>включенных в процесс обучения и воспитания детей, а также на формирование новых конструктивных форм взаимодействия внутри системы «ребенок-родитель-педагог»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Далее в программе представлен материал по организации сопровождения обучения детей со следующими проблемами: </w:t>
      </w:r>
      <w:r>
        <w:rPr/>
        <w:t>з</w:t>
      </w:r>
      <w:r>
        <w:rPr>
          <w:bCs/>
        </w:rPr>
        <w:t>адержанное развитие, педагогическая запущенность, нарушения отдельных высших психических функций, нарушение звукопроизношения, общее недоразвитие речи, нарушения чтения и письма, тревожность, страхи, неврозы, агрессивность, гиперактивность, нарушения поведения, аутичные проявления, застенчивость, нарушение контакта, акцентуации характера, личностные особенности, нарушения детско-родительских отношений, стрессы, негативные психические состояния, нарушения мотивации, нарушение работоспособности и темпа деятельности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Для некоторых нарушений в качестве дополнительного справочного материала приведены примеры заданий и упражнений, которые могут быть использованы педагогом на уроках. Программа представлена в табличном виде, удобном для использования и  для тиражирования отдельных ее частей.</w:t>
      </w: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граммы: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яснительная записка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бщие возрастные нормативы психического развития. Таблица «Задачи ребенка и родителя на разных возрастных этапах»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Анкета для педагогов «Психологическое здоровье школьника»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Анкета для родителей «Оценка адаптивности образовательного учреждения»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Анкета для школьников «Оценка адаптивности образовательного учреждения»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Таблицы по сопровождению детей со следующими нарушениями:</w:t>
      </w:r>
    </w:p>
    <w:p>
      <w:pPr>
        <w:sectPr>
          <w:type w:val="continuous"/>
          <w:pgSz w:orient="landscape" w:w="16838" w:h="11906"/>
          <w:pgMar w:left="1134" w:right="1134" w:gutter="0" w:header="0" w:top="1276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Агрессивность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Гиперактивность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Тревожность, страхи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Аутичные проявления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школьной мотивации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Акцентуации характера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Медлительность, левшество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детско-родительских отношений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Одаренность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Общее недоразвитие речи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звукопроизношения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чтения и письма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Задержки психического развития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Педагогическая запущенность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Умственная отсталость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мышления и памяти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 восприятия и внимания </w:t>
      </w:r>
    </w:p>
    <w:p>
      <w:pPr>
        <w:pStyle w:val="Normal"/>
        <w:numPr>
          <w:ilvl w:val="0"/>
          <w:numId w:val="9"/>
        </w:numPr>
        <w:ind w:left="1418" w:hanging="0"/>
        <w:rPr/>
      </w:pPr>
      <w:r>
        <w:rPr/>
        <w:t xml:space="preserve">Нарушения физического развития </w:t>
      </w:r>
    </w:p>
    <w:p>
      <w:pPr>
        <w:sectPr>
          <w:type w:val="continuous"/>
          <w:pgSz w:orient="landscape" w:w="16838" w:h="11906"/>
          <w:pgMar w:left="1134" w:right="1134" w:gutter="0" w:header="0" w:top="1276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блицы содержат следующую информаци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firstLine="698"/>
        <w:rPr/>
      </w:pPr>
      <w:r>
        <w:rPr/>
        <w:t>Описание проблемы или нарушения</w:t>
      </w:r>
    </w:p>
    <w:p>
      <w:pPr>
        <w:pStyle w:val="Normal"/>
        <w:numPr>
          <w:ilvl w:val="0"/>
          <w:numId w:val="4"/>
        </w:numPr>
        <w:ind w:left="720" w:firstLine="698"/>
        <w:rPr/>
      </w:pPr>
      <w:r>
        <w:rPr/>
        <w:t>Возрастная периодизация проблемы</w:t>
      </w:r>
    </w:p>
    <w:p>
      <w:pPr>
        <w:pStyle w:val="Normal"/>
        <w:numPr>
          <w:ilvl w:val="0"/>
          <w:numId w:val="4"/>
        </w:numPr>
        <w:ind w:left="720" w:firstLine="698"/>
        <w:rPr/>
      </w:pPr>
      <w:r>
        <w:rPr/>
        <w:t>Признаки, проявления  нарушений у учащихся в школе</w:t>
      </w:r>
    </w:p>
    <w:p>
      <w:pPr>
        <w:pStyle w:val="Normal"/>
        <w:numPr>
          <w:ilvl w:val="0"/>
          <w:numId w:val="4"/>
        </w:numPr>
        <w:ind w:left="720" w:firstLine="698"/>
        <w:rPr/>
      </w:pPr>
      <w:r>
        <w:rPr/>
        <w:t>Причины нарушений</w:t>
      </w:r>
    </w:p>
    <w:p>
      <w:pPr>
        <w:pStyle w:val="Normal"/>
        <w:numPr>
          <w:ilvl w:val="0"/>
          <w:numId w:val="4"/>
        </w:numPr>
        <w:ind w:left="720" w:firstLine="698"/>
        <w:rPr/>
      </w:pPr>
      <w:r>
        <w:rPr/>
        <w:t>Практические рекомендации для учителя</w:t>
      </w:r>
    </w:p>
    <w:p>
      <w:pPr>
        <w:pStyle w:val="Normal"/>
        <w:numPr>
          <w:ilvl w:val="0"/>
          <w:numId w:val="4"/>
        </w:numPr>
        <w:ind w:left="720" w:firstLine="698"/>
        <w:rPr/>
      </w:pPr>
      <w:r>
        <w:rPr/>
        <w:t>Рекомендации для родителе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использования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Возможность использования программы разными специалистами образовательного учреждения (учителями, психологами, специалистами психолого-медико-педагогических консилиумов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Использование программы не только в периоды адаптации детей к новым условиям, но и на протяжении всего учебного года, для определения причин снижения успеваемости, понимания причин поведенческих проблем, </w:t>
      </w:r>
      <w:r>
        <w:rPr>
          <w:b/>
          <w:bCs/>
        </w:rPr>
        <w:t xml:space="preserve"> </w:t>
      </w:r>
      <w:r>
        <w:rPr>
          <w:bCs/>
        </w:rPr>
        <w:t xml:space="preserve"> повышения эффективности учебного процесса, </w:t>
      </w:r>
      <w:r>
        <w:rPr>
          <w:bCs/>
          <w:i/>
        </w:rPr>
        <w:t xml:space="preserve">выстраивания маршрута сопровождения </w:t>
      </w:r>
      <w:r>
        <w:rPr>
          <w:bCs/>
        </w:rPr>
        <w:t>ребенка с трудностями адапта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Использование программы не требует специального оборудования и инструментар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Педагоги, ориентируясь на программу, могут самостоятельно давать рекомендации родителям по эффективному взаимодействию и воспитанию детей с трудностями адапта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В сложных случаях необходимо комплексное обследование специалистами (психологами, дефектологами, логопедами, врачами) внутри образовательного учреждения (при наличии вышеназванных специалистов), либо вне учреждения (в психологических центрах, либо в медицинских учреждениях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 использования программы сопровожд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Сохранение и укрепление психологического здоровья школьников.</w:t>
      </w:r>
    </w:p>
    <w:p>
      <w:pPr>
        <w:pStyle w:val="Normal"/>
        <w:numPr>
          <w:ilvl w:val="0"/>
          <w:numId w:val="8"/>
        </w:numPr>
        <w:rPr/>
      </w:pPr>
      <w:r>
        <w:rPr/>
        <w:t>Изменение образовательной среды образовательного учреждения в сторону здоровьесбережения, большей  гармоничности, адаптивности, доступности для ребенка с особенностями и нарушениями развития.</w:t>
      </w:r>
    </w:p>
    <w:p>
      <w:pPr>
        <w:pStyle w:val="Normal"/>
        <w:numPr>
          <w:ilvl w:val="0"/>
          <w:numId w:val="8"/>
        </w:numPr>
        <w:rPr/>
      </w:pPr>
      <w:r>
        <w:rPr/>
        <w:t>Гармонизация психоэмоционального состояния детей, уменьшение напряженности, тревожности, уменьшение нарушений поведения и других признаков эмоционального неблагополучия.</w:t>
      </w:r>
    </w:p>
    <w:p>
      <w:pPr>
        <w:pStyle w:val="Normal"/>
        <w:numPr>
          <w:ilvl w:val="0"/>
          <w:numId w:val="8"/>
        </w:numPr>
        <w:rPr/>
      </w:pPr>
      <w:r>
        <w:rPr/>
        <w:t>Положительная динамика в развитии познавательных процессов, произвольной сфере, повышение мотивации,</w:t>
      </w:r>
      <w:r>
        <w:rPr>
          <w:color w:val="000000"/>
        </w:rPr>
        <w:t xml:space="preserve"> познавательной активности, </w:t>
      </w:r>
      <w:r>
        <w:rPr/>
        <w:t>работоспособности. Уменьшение трудностей в обучении, в усвоении программы образовательного учреждения.</w:t>
      </w:r>
    </w:p>
    <w:p>
      <w:pPr>
        <w:pStyle w:val="Normal"/>
        <w:numPr>
          <w:ilvl w:val="0"/>
          <w:numId w:val="8"/>
        </w:numPr>
        <w:rPr/>
      </w:pPr>
      <w:r>
        <w:rPr/>
        <w:t>Снижение уровня конфликтности, тревожности, повышение уровня стрессоустойчивости, улучшение межличностных отношений и уровня психологической компетентности педагогов и родителей во взаимодействии с детьми с нарушениями психологического здоровья.</w:t>
      </w:r>
    </w:p>
    <w:p>
      <w:pPr>
        <w:pStyle w:val="Normal"/>
        <w:numPr>
          <w:ilvl w:val="0"/>
          <w:numId w:val="8"/>
        </w:numPr>
        <w:rPr/>
      </w:pPr>
      <w:r>
        <w:rPr/>
        <w:t>Включение родителей во взаимодействие с образовательным учреждением, увеличение мотивации  родителей в решении вопросов обучения и воспитания дет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бобщение опыта экспериментальной работы Центра  в «Программе сопровождения детей школьного возраста с трудностями школьной адаптации» позволит  не только оказать всестороннюю </w:t>
      </w:r>
      <w:r>
        <w:rPr>
          <w:i/>
          <w:color w:val="000000"/>
        </w:rPr>
        <w:t>помощь педагогам школ и родителям</w:t>
      </w:r>
      <w:r>
        <w:rPr>
          <w:color w:val="000000"/>
        </w:rPr>
        <w:t xml:space="preserve">, но и позволит педагогам образовательных учреждений, обучающим детей с нарушениями выйти на </w:t>
      </w:r>
      <w:r>
        <w:rPr>
          <w:i/>
          <w:color w:val="000000"/>
        </w:rPr>
        <w:t xml:space="preserve">качественно новый уровень оказания образовательных услуг.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 xml:space="preserve">       </w:t>
      </w:r>
      <w:r>
        <w:rPr/>
        <w:t>Использование «Программы сопровождения» в массовой школе может затребовать</w:t>
      </w:r>
      <w:r>
        <w:rPr>
          <w:b/>
        </w:rPr>
        <w:t xml:space="preserve"> </w:t>
      </w:r>
      <w:r>
        <w:rPr/>
        <w:t>использования дополнительных кадровых ресурсов, наличия в учреждении педагога-психолога, учителя-логопеда, учителя-дефектолога, врача. При отсутствии данных специалистов в штате, возможно заключение договора с учреждениями, которые могут предоставить услуги данных специалистов. Для использования «Программы сопровождения» очень важна работа школьного психолого-медико-педагогического консилиума, на котором возможна разработка на основе «Программы сопровождения» индивидуальных маршрутов сопровождения для детей с трудностями школьной адаптации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/>
        <w:t xml:space="preserve">Таким образом, «Программа сопровождения </w:t>
      </w:r>
      <w:r>
        <w:rPr>
          <w:bCs/>
        </w:rPr>
        <w:t>детей начального и среднего школьного возраста с трудностями школьной адаптации в условиях образовательного учреждени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дин из вариантов решения актуальной задачи современного образования - создания комфортной, экологичной, психологически здоровой образовательной среды для особого ребенка через внедрение разработанных в трансдисциплинарном подходе технологий сопровождения обуч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</w:p>
    <w:sectPr>
      <w:type w:val="continuous"/>
      <w:pgSz w:orient="landscape" w:w="16838" w:h="11906"/>
      <w:pgMar w:left="1134" w:right="1134" w:gutter="0" w:header="0" w:top="1276" w:footer="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oot">
    <w:name w:val="root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12:00Z</dcterms:created>
  <dc:creator>прима</dc:creator>
  <dc:description/>
  <cp:keywords/>
  <dc:language>en-US</dc:language>
  <cp:lastModifiedBy>USER</cp:lastModifiedBy>
  <cp:lastPrinted>2012-05-10T14:27:00Z</cp:lastPrinted>
  <dcterms:modified xsi:type="dcterms:W3CDTF">2012-05-10T10:40:00Z</dcterms:modified>
  <cp:revision>10</cp:revision>
  <dc:subject/>
  <dc:title/>
</cp:coreProperties>
</file>