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авовая культура человека».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ние правового сознания несовершеннолетних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ть познавательные процессы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сширять кругозор, обогащать словарь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спитывать чувства гражданственности и нравственные ка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аблички, костюмы к сцен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/>
      </w:pPr>
      <w:r>
        <w:rPr>
          <w:b/>
          <w:sz w:val="28"/>
          <w:szCs w:val="28"/>
        </w:rPr>
        <w:t>Целевая группа:</w:t>
      </w:r>
      <w:r>
        <w:rPr>
          <w:sz w:val="28"/>
          <w:szCs w:val="28"/>
        </w:rPr>
        <w:t xml:space="preserve"> несовершеннолетние 12-15 лет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часть. </w:t>
      </w:r>
      <w:r>
        <w:rPr>
          <w:sz w:val="28"/>
          <w:szCs w:val="28"/>
        </w:rPr>
        <w:t>Организационный момент. Объявление темы занятия и его цели.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: Сегодня начинает работу малая «Академия права», на занятиях которой мы будем учиться жить в обществе изучая документы, рассказывающие о ваших правах и обязанностях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 отличается человек хорошо знающий законы, от того, кто законы либо не знает либо знает плох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два мнения на этот счет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ый легче достигает своих собственных целей, умело используя зак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ловек знающий право принесет, больше пользы борясь с хулиганством, безответственностью, наркоманией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тьте, в ответах сделан упор на действия и поступки, когда речь идет о знаниях, о правовой воспитанности – </w:t>
      </w:r>
      <w:r>
        <w:rPr>
          <w:i/>
          <w:sz w:val="28"/>
          <w:szCs w:val="28"/>
        </w:rPr>
        <w:t>о Правовой культур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асть.  Что собой представляет правовая культур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Сценка: «Причта»</w:t>
      </w:r>
      <w:r>
        <w:rPr>
          <w:sz w:val="28"/>
          <w:szCs w:val="28"/>
        </w:rPr>
        <w:t xml:space="preserve"> (разыгрывают дети).</w:t>
      </w:r>
    </w:p>
    <w:p>
      <w:pPr>
        <w:pStyle w:val="TextBody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тча – иносказательный рассказ с нравоучение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Из глубокой древности дошла до нас притча.</w:t>
      </w:r>
    </w:p>
    <w:p>
      <w:pPr>
        <w:pStyle w:val="TextBody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ли трех слепцов к слону. Первому дали потрогать хобот и он сказал: «это толстый канат»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торого подвели к ноге,  он потрогал ногу и сказал: «Это столб»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тьего подвели к слону с боку, он коснулся его, пощупал и сказал: «Это боч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ивела ее для того, чтобы сказать вам: «Не уподобляйтесь слепцам с готовностью принимающих то, что доступ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культура – это то, что нельзя потрогать руками. И представить, что такое правовая культура наглядно нельзя (сравнение дерево, собака..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авовая культура</w:t>
      </w:r>
      <w:r>
        <w:rPr>
          <w:b/>
          <w:sz w:val="28"/>
          <w:szCs w:val="28"/>
        </w:rPr>
        <w:t xml:space="preserve"> – сложное психологическое явление, отражающее многие важные стороны жизни общества, государств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чтобы все-таки представить, что такое правовая культура. Каковы ее составные части, возьмем для сравнения дом, но будем помнить, что это всего лишь схем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ь «дом» с фундаментом стоит на «почве», которой является – экономика страны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Экономика</w:t>
      </w:r>
      <w:r>
        <w:rPr>
          <w:sz w:val="28"/>
          <w:szCs w:val="28"/>
        </w:rPr>
        <w:t xml:space="preserve"> – совокупность производственных отношений м/у людьми, соответствующих определенной степени развития производственных сил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и всякий дом, наш дом опирается на фундамент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«Фундаментом» правовой культуры является нравственные взгляды, убеждения, качества: уважения к другому человеку, чувство справедливости, долга, ответственности, совести.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Сценка: «Совесть»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чилось это в давнишние, незапамятные времена, когда и летописей – то еще не писало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 незапамятные времена и родилась на свет Совесть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шла Совесть по зем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сь ей наполовину хорошо, наполовину плохо. Днем с ней никто не хотел разговаривать, днем не до того. Зато ночью она шла спокой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заходила и в богатые фарфоровые дома, и в шалаши из тростника. Тихонько дотрагивалась до спящего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ты что сегодня делал? –тихонько спрашивала Совесть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я делал? Ничего, кажется, я такого не делал!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ты подума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е вот что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ало кто спал. Напала на всех бессонница. И все стали думать, как бы от Совести отдел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 тогда в Нанкине А-Пуо... равного ему по мудрости и учености не было во всем Кит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 люд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о у него совета спросить. Кроме него, никто помочь не мож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арядили посольство, принесли дары и до самой земли много раз поклонились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ги от бессонни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лушал А-Пуо про народное горе, подумал, улыбнулся и сказал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йте сочинять законы. Где ж темному человеку знать, что он должен делать, чего не должен? Вот и давайте – напишем на свитках, что человек должен делать и чего – нет. Мандарины будут учить законы наизусть, а прочие пусть к ним приходят спрашивать: можно или нельзя. Пусть тогда «она» придет и спросит: «что ты сегодня делал?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«А что делал, что полагается, что в свитках написано». И будут все спать спокойно. Конечно, прочие будут мандаринам платить: не даром же мандарины будут себе мозги законами набивать! Обрадовались тут все! И принялись писать все, что человек должен делать и чего не должен. И написали. А мудрого А-Пуо сделали верховнейшим из мандари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жили люди отлично. Даже с лица поправляться стали. Нужно человеку что сделать, - он сейчас к мандарину, выкладывает перед ним прошение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равствуй премудрый! Разворачивай-ка свитки - что в таком случае делать надлеж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уж самые последние бедняки, у которых даже мандарину за совет заплатить было нечем, бессонницей страдали. А прочие, как только к ним приходила ноч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сть, говорит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о ты к нам лезешь? Я по законам поступал! Как в свитках записано! Я не сам. Пошла Совесть к самому премудрому А-Пуо.  Дотронулась до него слегка и стала. Проснулся А-Пуо, вскочил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 ты можешь без спроса в чужой дом являться? Что в законе записано? «Кто явится ночью тайком в чужой дом, того считать за вора и сажать его в тюрьму»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а я не воровать у тебя пришла! – отвечала Совесть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– Совесть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х, ты значит, просто не хочешь исполнять законов? В таком случае и на это закон есть: «Кто не хочет исполнять законов, - в тюрьму». Гей, люди! Заколотить-ка эту женщину в колодки да посадить за решетку на веки веч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олотили Совести на руки колодки и заперли. С тех пор она уж, конечно, ни к чему больше не является и никого не беспокоит..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совесть вырвалась и стала вселятся в душу каждого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: Итак, мы построили «фундамент» нашего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 – есть дом. В доме несколько эта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этаж – правовые знания – основные законы, которые вы должны зн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консульт знакомит с основными законами ( основы «Семейного кодекса РФ», конвенция о правах ребен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ем сознании сущность законов сблизилась с понятиями, как справедливость, разумность, добро, забота, благород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ас появляется уважение к социальному праву. Крепнет чувство зако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вырастает интерес к праву, желание освободиться от неверных представлений о нем, разобраться в его тонкостях, острых вопросах, парадоксах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арадокс</w:t>
      </w:r>
      <w:r>
        <w:rPr>
          <w:sz w:val="28"/>
          <w:szCs w:val="28"/>
        </w:rPr>
        <w:t xml:space="preserve"> – неожиданное явление не соответствующее обычным представлением. Уважение к праву, чувство справедливости, долга ответственности, законности, - одно из самых высоких проявлений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вство «законности» помогает принимать решение и « по совести», и на основе правовых нор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Чувство законности</w:t>
      </w:r>
      <w:r>
        <w:rPr>
          <w:sz w:val="28"/>
          <w:szCs w:val="28"/>
        </w:rPr>
        <w:t xml:space="preserve"> –это, в какой-то мере, опирающаяся на силу закона прав совестл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шая закон, человек обижает не милиционера, прокурора или судью, а прежде всего родных, это есть все – отношение к праву, законам. Это 2-й этаж нашего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2 «этажа» дома постро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м ли мы уже на этом этапе судить о том, как будет вести человек в правовых жизненных ситуациях? т.е. можно ли утверждать, что вы знаете свои права и можете их умело использов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редставим, что вы овладели правовыми знаниями (знаете все законы) положительно относитесь к законам, не станете делать того, что закон запрещает. Это очень хорошо. У вас возникает привычка поступать в соответствии с законом – стали законопослушными гражда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 этаж – нашего дома поведение и деятельность в правовых ситуаци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ребята, мы построили с вами «Дом» – Правовая  культура подростка. Этот дом имеет фундамент: Кто назовет 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это поним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этаж – Правовые знания. С какими правами вы познакоми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этаж – Отношение к праву. Какое отношение к праву у вас появ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этаж – Поведение и деятельность в правовых ситуациях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1133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5:57:00Z</dcterms:created>
  <dc:creator>Дневное</dc:creator>
  <dc:description/>
  <cp:keywords/>
  <dc:language>en-US</dc:language>
  <cp:lastModifiedBy>Филиал Заводской</cp:lastModifiedBy>
  <cp:lastPrinted>2007-04-03T12:46:00Z</cp:lastPrinted>
  <dcterms:modified xsi:type="dcterms:W3CDTF">2016-12-06T12:58:00Z</dcterms:modified>
  <cp:revision>5</cp:revision>
  <dc:subject/>
  <dc:title>Тема: Правовая культура человека</dc:title>
</cp:coreProperties>
</file>