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val="en-US"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val="en-US"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Фамилия, имя, отчество (полностью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Курбатова Ирина Владимиро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айон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Московский, г. Нижний Новгород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есто работы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МБОУ «Школа № 70 с углублё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Учитель начальных классов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одул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Основы светской этики</w:t>
            </w:r>
          </w:p>
        </w:tc>
      </w:tr>
      <w:tr>
        <w:trPr>
          <w:trHeight w:val="297" w:hRule="atLeast"/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УМК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сновы религиозных культур и светской этики. Основы светской этики. 4-5 классы: Учебное пособие для общеобразовательных учреждений/ А.Я. Данилюк. – М.: Просвещение, 2012г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Тема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Добро и зло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Тип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Открытие новых знаний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Цель, задачи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Цель урока: раскрыть значение главных понятий морали «добро» и «зло», почему нужно стремиться к добру и не совершать плохих поступков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Задачи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.Формировать у учащихся уважение к общечеловеческим нравственным ценностям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2.Учить вырабатывать и аргументировано отстаивать свою точку зрения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3.Учить задумываться о своём месте в жизн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еобходимое оборудова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ебное пособие, тетрадь, словари, презентация «Добро и зло», оборудование,  книги о добре и зле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идактическое обеспече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2"/>
                <w:szCs w:val="22"/>
                <w:lang w:eastAsia="ar-SA"/>
              </w:rPr>
              <w:t>карточки с “добрыми” и “злыми” словами, притча «Добро и зло», пословицы.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личнос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1. Сопоставлять положительные и отрицательные поступки людей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2. Делать выводы, анализировать свои и чужие поступки с точки зрения общечеловеческих норм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1.Формировать знания о понятиях добро и зло как об основополагающих в этике;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2.Формировать умение рассуждать на тему морали и этики с привлечением личного опыта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Регулятивные УУД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1. Принимать и сохранять учебную задачу. 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2. Планировать свои действия в соответствии с поставленной задачей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Познавательные УУД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 xml:space="preserve">1. Извлекать информацию из текста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2. Работать с информацией, представленной в разных формах (текст, таблица, схема)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3. Строить речевое высказывание в устной форм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Коммуникативные УУД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1. Слушать и понимать других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2. Строить речевое высказывание в соответствии с поставленными задачами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3. Оформлять свои мысли в устной форме.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4. Формулировать своё мнение, свою позицию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Формы контроля и диагностики достижения результатов обучения*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Составление коллективного синквейна со словами добро и зло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снов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А. Я. Данелюк «Основы светской этики 4 – 5 класс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Дополнитель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Словарь Ожегова, рассказ Осеевой «Плохо», Т. Кузовлева «Твори добро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Интернет-ресурс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http://www.orkсe.ru/ http://www.prosv.ru/umk/ork ;http://www.openclass.r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ЭОРы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электронное приложение к учебному пособию «Основы светской этики» 4 – 5 клас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shd w:fill="E6E6E6" w:val="clear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tbl>
      <w:tblPr>
        <w:tblW w:w="1476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3777"/>
        <w:gridCol w:w="3778"/>
        <w:gridCol w:w="3778"/>
        <w:gridCol w:w="3384"/>
        <w:gridCol w:w="25"/>
      </w:tblGrid>
      <w:tr>
        <w:trPr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План проведения занятия с обоснованием выбора  технологий, методов, форм организации </w:t>
            </w:r>
            <w:r>
              <w:rPr>
                <w:rFonts w:eastAsia="Calibri" w:cs="Arial" w:ascii="Arial" w:hAnsi="Arial"/>
                <w:color w:val="231F20"/>
                <w:sz w:val="22"/>
                <w:szCs w:val="22"/>
                <w:lang w:eastAsia="ar-SA"/>
              </w:rPr>
              <w:t>учебного сотрудничества с учителем и сверстниками.</w:t>
            </w:r>
            <w:r>
              <w:rPr>
                <w:rFonts w:eastAsia="Calibri" w:cs="Arial" w:ascii="Arial" w:hAnsi="Arial"/>
                <w:i w:val="false"/>
                <w:color w:val="231F20"/>
                <w:sz w:val="22"/>
                <w:szCs w:val="22"/>
                <w:lang w:eastAsia="ar-SA"/>
              </w:rPr>
              <w:t>коммуникативные</w:t>
            </w: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 деятельности обучающихс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Этап 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Формируемые УУД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>(с указанием конкретных действий)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1.Мотивация (самоопределение) к учебной деятельности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. Этап предполагает осознанное вхождение учащегося в пространство учебной деятельности на уроке; создание условий для возникновения внутренней потребности включения в деятельность («хочу»), выделения содержательной области («могу»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shd w:fill="FFFFFF" w:val="clear"/>
              </w:rPr>
              <w:t xml:space="preserve">Эмоциональный настрой.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shd w:fill="FFFFFF" w:val="clear"/>
              </w:rPr>
              <w:t>Приём: вербальный «Игра – приветствие»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ети поворачиваются друг к другу и улыбаются после прочтения стихотворения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Личност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формировать положительное отношение к уроку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оздать условия для учебного сотрудничества с учителем и сверстниками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Подведение обучающихся к определению задач урока, создания эмоционального настроя к теме.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i/>
                <w:sz w:val="22"/>
                <w:szCs w:val="22"/>
              </w:rPr>
              <w:t>Сегодня на уроке нам предстоит найти ответ на очень сложный, но интересный вопрос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здание проблемной ситуации: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Добрый доктор Айболит,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Он под деревом сидит.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 xml:space="preserve">Приходи к нему лечиться 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И корова, и волчица,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И жучок, и червячок,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 xml:space="preserve">И медведица!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b/>
                <w:i/>
              </w:rPr>
              <w:t xml:space="preserve">Вопрос: </w:t>
            </w:r>
            <w:r>
              <w:rPr>
                <w:rFonts w:cs="Arial" w:ascii="Arial" w:hAnsi="Arial"/>
                <w:i/>
              </w:rPr>
              <w:t>А почему доктор Айболит добрый: потому, что он под деревом сидит?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А если под дерево посадить  Бармалея,  он тоже будет добрый?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 что такое добро и зло? Какие качества им присущи?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Style15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ДОБРО                                З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Какого же человека можно назвать добрым? 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Выполняют задания, тренирующи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Используется приём: вопросно-ответный ход рассуждения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Cambria" w:ascii="Cambria" w:hAnsi="Cambria"/>
                <w:bCs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  <w:t>Познавательные УУД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помочь выделить и сформулировать познавательную цель, 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извлечение необходимой информации из текста,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переработка  и преобразование  информации,  умение  высказывать  своё предположение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оздать условия для учебного сотрудничества с учителем и сверстникам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 xml:space="preserve">3. Выявление места и причины затруднения. 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Частично- поисковый мето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Работа с притчей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Могут ли добро и зло жить в человеке?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231F20"/>
                <w:sz w:val="22"/>
                <w:szCs w:val="22"/>
                <w:lang w:eastAsia="ar-SA"/>
              </w:rPr>
              <w:t>Притча о Добре и Зле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Когда-то давно старый индеец открыл своему внуку жизненную истину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В каждом человеке идет борьба, очень похожая на борьбу двух волков. Один волк представляет зло – зависть, ревность, эгоизм, амбиции, ложь…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ругой волк представляет добро – мир, любовь, надежду, истину, доброту, верность…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Маленький индеец, тронутый до глубины души словами деда, на несколько мгновений задумался, а потом спросил: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- А какой волк в конце побеждает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тарый индеец едва заметно улыбнулся и ответил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- Всегда побеждает тот волк, которого ты кормишь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иалог с обучающимися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- Какая тема урока. Какая цель. Где мы можем узнать о добре, зле?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ети, работая в группах, отвечают на поставленные вопросы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- Что имел в виду индеец, когда говорил о  двух волках,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- Объясните фразу «В каждом человеке идет борьба, очень похожая на борьбу двух волков»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- Объясните фразу «Всегда побеждает тот волк, которого ты кормишь»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бучающиеся анализируют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Как вы считаете, почему люди совершают добрые поступки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Совесть заставляет,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Если сделать по - другому, то окружающие осудят, «поступай с людьми так, как хочешь, чтобы поступали по отношению к тебе»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ормулируют тему урока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Познаватель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помочь выделить и сформулировать познавательную цель,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извлечение необходимой информации из текста, поиск и выделение той или иной информации, переработка  и преобразование  информации,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умение  высказывать  свое  предположение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владение  умения  работать  в группе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Регуля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пособствовать выполнению «открытия» новых знаний, создать возможность планирования совместно с учителем своих действий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4. Построение проекта выхода из затруднения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 xml:space="preserve"> ("открытие" детьми нового знания). Этап предполагает обдумывание учащимися в коммуникативной форме проекта будущих учебных действий: постановку цели, построение плана достижения цели, выбор метода и средств разрешения проблемной ситуации (алгоритмы модели, учебник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Организация чтения  текста из учебника. Какое объяснение даётся словам « добро» и «зло». При чтении текста, учитель делает небольшие комментарии, задаёт вопросы.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Работа с текстом учебника.</w:t>
            </w:r>
          </w:p>
          <w:p>
            <w:pPr>
              <w:pStyle w:val="1"/>
              <w:rPr/>
            </w:pPr>
            <w:r>
              <w:rPr>
                <w:rStyle w:val="StrongEmphasis"/>
                <w:rFonts w:cs="Arial" w:ascii="Arial" w:hAnsi="Arial"/>
                <w:b w:val="false"/>
                <w:i/>
              </w:rPr>
              <w:t>–</w:t>
            </w:r>
            <w:r>
              <w:rPr>
                <w:rStyle w:val="StrongEmphasis"/>
                <w:rFonts w:eastAsia="Arial" w:cs="Arial" w:ascii="Arial" w:hAnsi="Arial"/>
                <w:b w:val="false"/>
                <w:i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i/>
              </w:rPr>
              <w:t>Как вы считаете, трудно ли быть добрым? Почему надо стремиться к добру и избегать зла?</w:t>
            </w:r>
          </w:p>
          <w:p>
            <w:pPr>
              <w:pStyle w:val="1"/>
              <w:rPr>
                <w:rStyle w:val="StrongEmphasis"/>
                <w:rFonts w:ascii="Cambria" w:hAnsi="Cambria" w:cs="Cambria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1"/>
              <w:rPr>
                <w:rStyle w:val="StrongEmphasis"/>
                <w:rFonts w:ascii="Arial" w:hAnsi="Arial" w:eastAsia="Calibri" w:cs="Arial"/>
                <w:b w:val="false"/>
                <w:b w:val="false"/>
                <w:bCs/>
                <w:i/>
                <w:i/>
                <w:color w:val="231F20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ети работают с текстом. Используют выборочный пересказ текста. Дополняют описания друг друга, объясняют новые слова. Рассуждают для закрепления сведений, полученных на уроке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ети выделяют из текста значимые выражения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 xml:space="preserve">Познавательные УУД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нахождение ответов на вопросы в тексте, умение высказать свое мнение; владение и использование разных видов чтения, смысловое чтение как осмысление цели чтения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умение оформлять свои мысли в устной форме,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лушать и понимать речь других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5.Реализация построенного проекта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. Этап предполагает решение исходной задачи (обсуждение различных вариантов, предложенных учащимися, выбор оптимального варианта); фиксацию преодоления затруднения; уточнение характера нового знания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изуется  работа учащихся по вариантам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ставление характеристики слов</w:t>
            </w:r>
            <w:r>
              <w:rPr>
                <w:rFonts w:cs="Arial" w:ascii="Arial" w:hAnsi="Arial"/>
                <w:i/>
                <w:sz w:val="22"/>
                <w:szCs w:val="22"/>
              </w:rPr>
              <w:t>: 1 в - «добро»-это…, 2в -«зло» - это….Общие вывод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адаётся ряд вопросов по содержанию, чтобы подвести детей к отве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Arial" w:ascii="Arial" w:hAnsi="Arial"/>
                <w:i/>
                <w:sz w:val="22"/>
                <w:szCs w:val="22"/>
              </w:rPr>
              <w:t>Кто руководит человеком, когда он делает выбор в сторону добра или зла?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ети в группах составляют определения, записывают на листочках.  Затем отвечают у доски. Сравнивают  полученное определение  с определением в словаре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тветы учащихся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 xml:space="preserve">Познавательные УУД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переработка и преобразование информации из одной формы в другую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развивать умение работать с разными видами информаци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владение  умения  работать  в группе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Первичное закрепление с проговариванием во внешней речи.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 xml:space="preserve"> 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Самостоятельное чтение рассказа В. Осеевой «Плохо» и обсуждение проблемы в парах. 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Работа над разделом «Мудрые мысли». Попытайтесь обосновать свои ответы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Самостоятельная работ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Фронтальная бесед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Выводы учащихся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владение  умения  работать  в паре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Познаватель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формлять свои мысли в устной форме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7. Самостоятельная работа с самопроверкой по эталону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. Этап предполагает самостоятельное выполнение учащимися задания с использованием нового способа действия, самопроверку на основе сопоставления с эталоном. Эмоциональная направленность данного этапа состоит в организации, по возможности, для каждого ученика ситуации успеха, мотивирующей его к включению в дальнейшую познавательную деятельность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Работа с пословицами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- Издавна люди стремились к добру и ненавидели зло, и мы в этом убедились на примере притчи. Эту мысль они отразили  и в пословицах, которые передаются из уст в уста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i/>
                <w:color w:val="231F20"/>
                <w:sz w:val="22"/>
                <w:szCs w:val="22"/>
                <w:lang w:eastAsia="ar-SA"/>
              </w:rPr>
              <w:t xml:space="preserve">Задание: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Соединить начало пословицы с концом и объяснить её значение, сравнить правильность выполнения.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1. Доброе слово человеку, что дождь в засуху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2. Жизнь дана на добрые дел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3. Доброе слово и железные ворота открывает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4. «Худо тому, кто добра не делает никому»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5. «Доброе дело само себя хвалит»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6. «Доброе слово и кошке приятно»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Выполнение работы учащимися  на листочках и сравнение с эталоном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Чтение пословиц учащимися и объяснения смысла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бъяснять смысл пословиц, слушать и понимать речь других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8. Включение в систему знаний и повторение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. 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Чтение стихотворения Т.Кузовлевой «Твори добро»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(раздаточный материал)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Метод «Калька»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Беседа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Проверк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Работа в парах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Вывод: давайте задумаемся, а что мы с вами можем сделать, чтобы избежать зла, чтобы его не прибавлялось в мире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Учащиеся самостоятельно читают, находят в тексте и подчёркивают ключевые слова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Дети в парах называют добрые слова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  <w:t>Познаватель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звлекать информацию,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находить ответы на вопросы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Коммуникативные УУД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Работать в паре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color w:val="231F2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22"/>
              </w:rPr>
              <w:t>9. Рефлексия учебной деятельности</w:t>
            </w:r>
            <w:r>
              <w:rPr>
                <w:rFonts w:cs="Arial" w:ascii="Arial" w:hAnsi="Arial"/>
                <w:bCs/>
                <w:color w:val="231F20"/>
                <w:sz w:val="18"/>
                <w:szCs w:val="22"/>
              </w:rPr>
              <w:t>. Этап предполагает оценивание учащимися собственной деятельности, фиксацию неразрешённых затруднений на уроке как направлений будущей учебной деятельности, обсуждение и запись домашнего задания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Проверка знаний. Тест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(взаимопроверка) – презентация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омашнее задание по выбору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1)создать коллаж, используя картинки о добре и зле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2) написать истории, сказки, стихи, притчи о добре и зле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3) нарисовать добро и зло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4) найти и выучить пословицы о добре и зле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5) написать сочинение «Добро и зло в русских народных сказках»;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6)найти рассказы писателей о добрых поступках людей, приготовить краткий пересказ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Итог урока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-Давайте в конце урока составим цветок добра. Чтобы человека считали добрым, какие качества должны у него быть?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«Добро и зло творить всегд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Во власти всех людей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Но зло творится без труда,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Добро – творить трудней»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твечают на вопросы теста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Меняются работами в парах и проверяют по слайду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Записывают д/з по выбору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Называют качества: не жадничать, любить родителей, помогать маме, любить природу, выручать товарища в беде, уважать старших и т.д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u w:val="single"/>
                <w:lang w:eastAsia="ar-SA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  <w:t>определять степень успешности работы по критериям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  <w:t>Познавательные УУД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звлекать информацию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color w:val="231F2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u w:val="single"/>
                <w:lang w:eastAsia="ar-SA"/>
              </w:rPr>
              <w:t>Личностные УУД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Осознавать и называть качества и черты характе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065</wp:posOffset>
          </wp:positionH>
          <wp:positionV relativeFrom="paragraph">
            <wp:posOffset>146685</wp:posOffset>
          </wp:positionV>
          <wp:extent cx="9418320" cy="2686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941832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КАСКАДНАЯ МОДЕЛЬ ПОВЫШЕНИЯ КВАЛИФИКАЦИИ ПЕДАГОГОВ ПО КУРСУ ОРКСЭ</w:t>
    </w:r>
  </w:p>
  <w:p>
    <w:pPr>
      <w:pStyle w:val="Normal"/>
      <w:jc w:val="center"/>
      <w:rPr>
        <w:bCs/>
        <w:caps/>
        <w:spacing w:val="20"/>
        <w:szCs w:val="36"/>
      </w:rPr>
    </w:pPr>
    <w:r>
      <w:rPr>
        <w:bCs/>
        <w:caps/>
        <w:spacing w:val="20"/>
        <w:szCs w:val="36"/>
      </w:rPr>
      <w:t>ИТОГОВАЯ РАБОТА СЛУШАТЕЛЯ</w:t>
    </w:r>
  </w:p>
  <w:p>
    <w:pPr>
      <w:pStyle w:val="Header"/>
      <w:jc w:val="center"/>
      <w:rPr>
        <w:bCs/>
        <w:caps/>
        <w:spacing w:val="20"/>
        <w:sz w:val="18"/>
        <w:szCs w:val="18"/>
        <w:lang w:val="en-US" w:eastAsia="en-US"/>
      </w:rPr>
    </w:pPr>
    <w:r>
      <w:rPr>
        <w:bCs/>
        <w:caps/>
        <w:spacing w:val="2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79120</wp:posOffset>
          </wp:positionH>
          <wp:positionV relativeFrom="paragraph">
            <wp:posOffset>-6985</wp:posOffset>
          </wp:positionV>
          <wp:extent cx="8616950" cy="245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8616950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0">
    <w:name w:val="c0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1:19:00Z</dcterms:created>
  <dc:creator>ekalin</dc:creator>
  <dc:description/>
  <cp:keywords/>
  <dc:language>en-US</dc:language>
  <cp:lastModifiedBy>1</cp:lastModifiedBy>
  <cp:lastPrinted>2012-04-05T20:28:00Z</cp:lastPrinted>
  <dcterms:modified xsi:type="dcterms:W3CDTF">2016-06-09T10:27:00Z</dcterms:modified>
  <cp:revision>8</cp:revision>
  <dc:subject/>
  <dc:title/>
</cp:coreProperties>
</file>