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2"/>
          <w:szCs w:val="32"/>
          <w:vertAlign w:val="superscript"/>
        </w:rPr>
      </w:pPr>
      <w:r>
        <w:rPr>
          <w:b/>
          <w:bCs/>
          <w:sz w:val="28"/>
          <w:szCs w:val="28"/>
        </w:rPr>
        <w:t>КОМИТЕТ ПО ОБРАЗОВАНИЮ САНКТ-ПЕТЕРБУРГ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2"/>
          <w:szCs w:val="32"/>
        </w:rPr>
        <w:t>Санкт-Петербургское 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механический  лицей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90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napToGrid w:val="false"/>
              <w:ind w:right="2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406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rPr>
          <w:rFonts w:eastAsia="TimesNewRoman;Arial Unicode M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NewRoman;Arial Unicode MS"/>
          <w:b/>
          <w:b/>
          <w:bCs/>
          <w:sz w:val="32"/>
          <w:szCs w:val="28"/>
        </w:rPr>
      </w:pPr>
      <w:r>
        <w:rPr>
          <w:rFonts w:eastAsia="TimesNewRoman;Arial Unicode MS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48"/>
          <w:szCs w:val="56"/>
        </w:rPr>
      </w:pPr>
      <w:r>
        <w:rPr>
          <w:b/>
          <w:bCs/>
          <w:kern w:val="2"/>
          <w:sz w:val="48"/>
          <w:szCs w:val="56"/>
        </w:rPr>
        <w:t xml:space="preserve">ТЕХНИЧЕСКОЕ ОБСЛУЖИВАНИЕ И РЕМОНТ АВТОТРАНСПОРТ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011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, по направлению </w:t>
      </w:r>
      <w:r>
        <w:rPr>
          <w:spacing w:val="-3"/>
          <w:sz w:val="28"/>
          <w:szCs w:val="28"/>
        </w:rPr>
        <w:t>подготовк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90631.01 Автомеханик.</w:t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-разработчик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Захаров Е.А. – </w:t>
      </w:r>
      <w:r>
        <w:rPr>
          <w:bCs/>
          <w:sz w:val="30"/>
          <w:szCs w:val="30"/>
        </w:rPr>
        <w:t>преподаватель,</w:t>
      </w:r>
      <w:r>
        <w:rPr>
          <w:b/>
          <w:bCs/>
          <w:sz w:val="30"/>
          <w:szCs w:val="30"/>
        </w:rPr>
        <w:t xml:space="preserve"> </w:t>
      </w:r>
      <w:r>
        <w:rPr>
          <w:sz w:val="28"/>
        </w:rPr>
        <w:t>С.Пб ГБПОУ  Автомеханический лиц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sz w:val="28"/>
          <w:szCs w:val="4"/>
        </w:rPr>
      </w:pPr>
      <w:r>
        <w:rPr>
          <w:b/>
          <w:sz w:val="28"/>
          <w:szCs w:val="4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ПАСПОРТ РАБОЧЕЙ ПРОГРАММЫ ПРОФЕССИОНАЛЬНОГО МОДУЛЯ ПМ.01 ТЕХНИЧЕСКОЕ ОБСЛУЖИВАНИЕ И РЕМОНТ АВТОТРАНСПОРТА…………………………………………………….…4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ЗУЛЬТАТЫ ОСВОЕНИЯ ПРОФЕССИОНАЛЬНОГО МОДУЛЯ……………………………………………………………………..5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eastAsia="TimesNewRoman;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ПРОФЕССИОНАЛЬНОГО МОДУЛЯ…………………………………………………………………… .7</w:t>
      </w:r>
    </w:p>
    <w:p>
      <w:pPr>
        <w:pStyle w:val="Normal"/>
        <w:tabs>
          <w:tab w:val="clear" w:pos="708"/>
          <w:tab w:val="left" w:pos="3345" w:leader="none"/>
        </w:tabs>
        <w:ind w:right="-739" w:hanging="0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РЕАЛИЗАЦИИ ПРОГРАММЫ ПРОФЕССИОНАЛЬНОГО МОДУЛЯ……………………………………………………….……….. .…24</w:t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bCs/>
          <w:caps/>
          <w:sz w:val="28"/>
          <w:szCs w:val="28"/>
        </w:rPr>
        <w:t>5.Контроль и оценка результатов освоения профессионального модуля (вида профессиональной деятельности)…………………………………………………………25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ПАСПОРТ РАБОЧЕЙ ПРОГРАММЫ ПРОФЕССИОНАЛЬНОГО МОДУЛЯ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М.01 ТЕХНИЧЕСКОЕ ОБСЛУЖИВАНИЕ И РЕМОНТ АВТОТРАНСПОРТА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Рабочая программа профессионального модуля 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 xml:space="preserve">является частью основной профессиональной образовательной программы  в соответствии с ФГОС профессии НПО </w:t>
      </w:r>
      <w:r>
        <w:rPr>
          <w:b/>
          <w:sz w:val="28"/>
          <w:szCs w:val="28"/>
        </w:rPr>
        <w:t>190631.01 Автомеханик</w:t>
      </w:r>
      <w:r>
        <w:rPr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 xml:space="preserve">в части освоения основного вида профессиональной деятельности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ВПД</w:t>
      </w:r>
      <w:r>
        <w:rPr>
          <w:sz w:val="28"/>
          <w:szCs w:val="28"/>
        </w:rPr>
        <w:t xml:space="preserve">): </w:t>
      </w:r>
      <w:r>
        <w:rPr>
          <w:b/>
          <w:sz w:val="28"/>
          <w:szCs w:val="28"/>
        </w:rPr>
        <w:t>ТЕХНИЧЕСКОЕ ОБСЛУЖИВАНИЕ И РЕМОНТ АВТОТРАНСПОР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и соответствующих профессиональных компетенций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ПК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1 Диагностировать автомобиль, его агрегаты и систем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2 Выполнять работы по различным видам технического обслужи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К 1.3 Разбирать, собирать узлы и агрегаты автомобиля и устранять неисправ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К 1.4 Оформлять отчетную документацию по техническому обслужива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 xml:space="preserve">Программа профессионального модуля может быть использована после соответствующей доработки в программах профессиональной подготовки по профессиям рабочих: ОКПР 11442 Водитель автомобиля; ОКПР 13078 Контролер технического состояния автомототранспортных средств; ОКПР 13788 Машинист крана автомобильного; ОКПР  18511 Слесарь по ремонту автомобилей; ОКПР 18513 Слесарь по ремонту агрегатов; ОКПР 18522 Слесарь по ремонту дорожно-строительных машин и тракторов; ОКПР 18524 Слесарь по ремонту перегрузочных машин; ОКПР 18525 Слесарь по ремонту сельскохозяйственных машин и оборудования; ОКПР 18565 Слесарь-сборщик двигателе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, необходимый для реализации данного профессионального модуля: основное общее образование,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ах переподготовки и повышения квалификации по тем же профессиям ОКПР требуется профессиональная подготов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 целью овладения указанным видом профессионально деятельности и соответствующими профессиональными компетенциям обучающийся в ходе освоения профессионального модуля должен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ыполнения ремонта деталей автомоби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нятия и установки агрегатов и узлов автомоби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использования диагностических приборов и технического оборуд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8"/>
          <w:szCs w:val="28"/>
        </w:rPr>
        <w:t>выполнения регламентных работ по техническому обслуживанию автомоби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ыбирать и пользоваться инструментами и приспособлениями для слесарных рабо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нимать и устанавливать агрегаты и узлы автомоби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пределять неисправности и объем работ по их устранению и ремонт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пределять способы и средства ремон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менять диагностические приборы и оборудование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NewRoman;Arial Unicode MS"/>
          <w:sz w:val="28"/>
          <w:szCs w:val="28"/>
        </w:rPr>
        <w:t>оформлять учетную документац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редства метрологи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стандартизации и сертифик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основные методы обработки автомобильных дета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устройство и конструктивные особенности обслуживаемых автомоби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значение и взаимодействие основных узлов ремонтируемых автомоби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технические условия на регулировку и испытание отдельных механизм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иды и методы ремон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NewRoman;Arial Unicode MS"/>
          <w:sz w:val="28"/>
          <w:szCs w:val="28"/>
        </w:rPr>
        <w:t>способы восстановления дета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Рекомендуемое количество часов на освоение программы профессионального модуля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– 953 </w:t>
      </w:r>
      <w:r>
        <w:rPr>
          <w:rFonts w:eastAsia="TimesNewRoman;Arial Unicode MS"/>
          <w:sz w:val="28"/>
          <w:szCs w:val="28"/>
        </w:rPr>
        <w:t>часов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</w:rPr>
        <w:t xml:space="preserve">– 407 </w:t>
      </w:r>
      <w:r>
        <w:rPr>
          <w:rFonts w:eastAsia="TimesNewRoman;Arial Unicode MS"/>
          <w:sz w:val="28"/>
          <w:szCs w:val="28"/>
        </w:rPr>
        <w:t>часов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включа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-обязательной аудиторной учебной нагрузки обучающегося </w:t>
      </w:r>
      <w:r>
        <w:rPr>
          <w:sz w:val="28"/>
          <w:szCs w:val="28"/>
        </w:rPr>
        <w:t xml:space="preserve">– 271 </w:t>
      </w:r>
      <w:r>
        <w:rPr>
          <w:rFonts w:eastAsia="TimesNewRoman;Arial Unicode MS"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-самостоятельной работы обучающегося </w:t>
      </w:r>
      <w:r>
        <w:rPr>
          <w:sz w:val="28"/>
          <w:szCs w:val="28"/>
        </w:rPr>
        <w:t xml:space="preserve">– 136 </w:t>
      </w:r>
      <w:r>
        <w:rPr>
          <w:rFonts w:eastAsia="TimesNewRoman;Arial Unicode MS"/>
          <w:sz w:val="28"/>
          <w:szCs w:val="28"/>
        </w:rPr>
        <w:t>час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-учебной и производственной практики </w:t>
      </w:r>
      <w:r>
        <w:rPr>
          <w:sz w:val="28"/>
          <w:szCs w:val="28"/>
        </w:rPr>
        <w:t>– 546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Результатом освоения программы профессионального модуля является овладение  обучающимися видом профессиональной деятельности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ВПД</w:t>
      </w:r>
      <w:r>
        <w:rPr>
          <w:sz w:val="28"/>
          <w:szCs w:val="28"/>
        </w:rPr>
        <w:t>)</w:t>
      </w:r>
      <w:r>
        <w:rPr>
          <w:rFonts w:eastAsia="TimesNewRoman;Arial Unicode MS"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ическое обслуживание и ремонт автотранспорта»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в том числе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Fonts w:eastAsia="TimesNewRoman;Arial Unicode MS"/>
          <w:sz w:val="28"/>
          <w:szCs w:val="28"/>
        </w:rPr>
        <w:t xml:space="preserve">профессиональными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ПК</w:t>
      </w:r>
      <w:r>
        <w:rPr>
          <w:sz w:val="28"/>
          <w:szCs w:val="28"/>
        </w:rPr>
        <w:t xml:space="preserve">) </w:t>
      </w:r>
      <w:r>
        <w:rPr>
          <w:rFonts w:eastAsia="TimesNewRoman;Arial Unicode MS"/>
          <w:sz w:val="28"/>
          <w:szCs w:val="28"/>
        </w:rPr>
        <w:t xml:space="preserve">и общими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ОК</w:t>
      </w:r>
      <w:r>
        <w:rPr>
          <w:sz w:val="28"/>
          <w:szCs w:val="28"/>
        </w:rPr>
        <w:t xml:space="preserve">) </w:t>
      </w:r>
      <w:r>
        <w:rPr>
          <w:rFonts w:eastAsia="TimesNewRoman;Arial Unicode MS"/>
          <w:sz w:val="28"/>
          <w:szCs w:val="28"/>
        </w:rPr>
        <w:t>компетенция.</w:t>
      </w:r>
    </w:p>
    <w:p>
      <w:pPr>
        <w:pStyle w:val="Normal"/>
        <w:tabs>
          <w:tab w:val="clear" w:pos="708"/>
          <w:tab w:val="left" w:pos="3345" w:leader="none"/>
        </w:tabs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9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Код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К 1.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иагностировать автомобиль, его агрегаты и систе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К 1.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Выполнять работы по различным видам Технического Обслужи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К 1.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азбирать, собирать узлы и агрегаты автомобиля и устранять неисправ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К 1.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формлять отчетную документацию по Техническому Обслуживанию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4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5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6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 7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И СОДЕРЖАНИЕ ПРОФЕССИОНАЛЬНОГО МОДУЛЯ.</w:t>
      </w:r>
    </w:p>
    <w:p>
      <w:pPr>
        <w:pStyle w:val="Normal"/>
        <w:tabs>
          <w:tab w:val="clear" w:pos="708"/>
          <w:tab w:val="left" w:pos="3345" w:leader="none"/>
        </w:tabs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3.1.Тематический план профессионального модуля.</w:t>
      </w:r>
    </w:p>
    <w:p>
      <w:pPr>
        <w:pStyle w:val="Normal"/>
        <w:tabs>
          <w:tab w:val="clear" w:pos="708"/>
          <w:tab w:val="left" w:pos="3345" w:leader="none"/>
        </w:tabs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1316"/>
        <w:gridCol w:w="1080"/>
        <w:gridCol w:w="3060"/>
        <w:gridCol w:w="2340"/>
        <w:gridCol w:w="1260"/>
        <w:gridCol w:w="1800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разделов профессиональн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модул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макс.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чебная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грузка 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рактика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13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нагруз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го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гос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Учеб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rFonts w:eastAsia="TimesNewRoman;Arial Unicode MS"/>
                <w:sz w:val="28"/>
                <w:szCs w:val="28"/>
              </w:rPr>
              <w:t>Производственная</w:t>
            </w:r>
          </w:p>
        </w:tc>
      </w:tr>
      <w:tr>
        <w:trPr>
          <w:trHeight w:val="1582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 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NewRoman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ПК 1.1- 1.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Техническое обслуживание  и ремонт автотран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>
                <w:rFonts w:eastAsia="TimesNewRoman;Arial Unicode MS"/>
                <w:b/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20</w:t>
            </w:r>
          </w:p>
        </w:tc>
      </w:tr>
      <w:tr>
        <w:trPr>
          <w:trHeight w:val="58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rFonts w:eastAsia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b/>
                <w:sz w:val="28"/>
                <w:szCs w:val="28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Содержание обучения по профессиональному модулю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9641"/>
        <w:gridCol w:w="1276"/>
        <w:gridCol w:w="85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я (ПМ), междисциплинар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 (МДК) и тем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 и практические занят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ни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 01.02. Устройство, техническое обслуживание и ремонт автотранспорта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55"/>
        <w:gridCol w:w="1276"/>
        <w:gridCol w:w="1276"/>
      </w:tblGrid>
      <w:tr>
        <w:trPr>
          <w:trHeight w:val="342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 ПМ.01 </w:t>
            </w:r>
            <w:r>
              <w:rPr>
                <w:b/>
                <w:sz w:val="28"/>
                <w:szCs w:val="28"/>
              </w:rPr>
              <w:t>Техническое обслуживание и ремонт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.01.02. Устройство, техническое обслуживание и ремонт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 Общее устройств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Устройство автомобиля. Основные узлы и агрегаты. Классификация АТС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Общее устройство ДВС. Работа 1 цилиндрового двигателя. Рабочий цикл. Такты. Порядок работы цилинд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55"/>
        <w:gridCol w:w="1276"/>
        <w:gridCol w:w="1276"/>
      </w:tblGrid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2 Организация технического обслуживания и ремонта авто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8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ТО и ремонт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е о ТО и ремонте подвижного состава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и виды ремонта.  Место и значение диагностики в проведении ТО и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7"/>
        <w:gridCol w:w="8778"/>
        <w:gridCol w:w="1276"/>
        <w:gridCol w:w="1276"/>
      </w:tblGrid>
      <w:tr>
        <w:trPr>
          <w:trHeight w:val="358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3 Колеса и 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ы, действующие на колесо. Шины пневматические. Конструкция, термины, определения. Маркировка колес и шин. Техническое обслуживание и ремонт шин. Устройство колеса. Крепление колеса к ступицам. Правила эксплуатации автомобильных шин. Автотранспортные средства. Требования безопасности к техническому состоянию транспорт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Работа с базой данных </w:t>
            </w:r>
            <w:r>
              <w:rPr>
                <w:bCs/>
                <w:sz w:val="28"/>
                <w:szCs w:val="28"/>
                <w:lang w:val="en-US"/>
              </w:rPr>
              <w:t>Auto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ata</w:t>
            </w:r>
            <w:r>
              <w:rPr>
                <w:bCs/>
                <w:sz w:val="28"/>
                <w:szCs w:val="28"/>
              </w:rPr>
              <w:t>. Поиск данных по применяемости колес и шин по предложенной марке и модели автомобиля. Поиск по базе опорных элементов конструкции автомобиля, предназначенных для упора подъемных приспособлени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видеофильма «Ремонт колес автомобиля». После просмотра по заготовленным фрагментам составить последовательность операций, предусмотренных технологическим процессом ремонта колес и ши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технологией и правилами безопасности при подъеме транспортных средств. Классификация подъемных устройств. Инструмент. Момент затяжки колес. Правила пользования  динамометрическим  ключ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конструкции ступицы ведущего и ведомого колеса. Регулировка предварительного натяга ступичного подшипникового узл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колеса с бескамерной шиной на утечку сжатого воздуха. Демонтаж шины. Осмотр и ремонт прокола. Монтаж на обод и балансировка собранного колес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таж шины и камеры. Поиск прокола и ремонт вулканизацией. Проверка камеры на утечку. Монтаж шины на обод и балансировка собранного колес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26"/>
        <w:gridCol w:w="45"/>
        <w:gridCol w:w="8886"/>
        <w:gridCol w:w="1276"/>
        <w:gridCol w:w="1276"/>
      </w:tblGrid>
      <w:tr>
        <w:trPr>
          <w:trHeight w:val="263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4 Подвеска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Устройство, назначение и типы подвесок. Требования к направляющему аппарату. Упругие  элементы подвески. Рессоры и пружины. Торсионные упругие элементы. Характеристики упругих элементов подвески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пфирующие элементы подвески. Типы амортизаторов и их характеристики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невматические подвески. Преимущества использования пневморессор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уемая пневматическая подвеска грузовых автомобилей и автобусов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Шкворневая подвеска управляемых колес неразрезной оси. Независимая подвеска управляемых колес автомобиля. Углы установки управляемых колес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подве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Flash-программы «Углы установки колес-анимация » и определение зависимости развала колес в зависимости от высоты установки кузова от опорной поверхност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Flash-программы «Углы установки колес-анимация» и определение характерного поведения автомобиля во время дорожных испытаний при различных вариантах установки углов колес и рычагов подвес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базой данных «AutoData” Поиск данных по конкретному автомоби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видеофильма о процедуре измерения и регулировки управляемых колес. После просмотра восстановить операцию по фрагмент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й регламент о требованиях к подвеске колес и осей, ГОСТ Р 51709-2001 Автотранспортные средства. Требования безопасности к техническому состоянию транспортных средств (издание 2001 года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новочная схема подвески. Основные типы подвесок и их характеристики. Направляющие элементы подвесок. Кинематика подвесок .Эластичные элементы (сайлент- блоки),назначение и ви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емые системы подвесок. Системы выравнивания кузова автомобиля и их компонен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пфирующие элементы . Испытания амортизаторов и подвески автомоби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емые колеса. Кинематика поворота управляемых колес. Углы, отвечающие за стабилизацию управляемых колес автомоби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0"/>
        <w:gridCol w:w="8905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5 Руле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устройство рулевого управления.  Рулевой привод. Рулевой механизм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авлический  и электрический усилитель рулевого управлени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. ТО и ремонт рулевого управ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требования к рулевому управ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наконечника рулевой тяг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рулевого механизм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рование рулевого управления по люфт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66"/>
        <w:gridCol w:w="30"/>
        <w:gridCol w:w="8800"/>
        <w:gridCol w:w="1276"/>
        <w:gridCol w:w="1276"/>
      </w:tblGrid>
      <w:tr>
        <w:trPr/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6 Тормоз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Требования к тормозным системам автомобиля. Классификация. Тормозные механизмы и приводы. Главный тормозной цилиндр. Вакуумный усилитель торможения. Схемы тормозных магистралей. Преимущества и недостатки отдельных схем. Дисковые и барабанные тормозные механизм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Стояночные тормозные системы с приводом на барабанные или дисковые механизмы. Регуляторы тормозных сил. Назначение и принцип регулировани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С. Процесс торможения с обратной связью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невматическая тормозная систем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рмозной кран. Тормозной механизм. Регулировка выхода штоков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нергоаккумулятор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рмозная камера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абочая и стояночная тормозные системы. Управление торможением прицеп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агностика тормозных систем. Инструментальная, дорожные испытания. Десселерометр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 и ремонт тормоз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дискового тормозного механизма. Выбор вида ремонта. Замена тормозных колодок и направля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барабанного тормозного механизма. Выбор вида ремонта. Замена колодок. Регулировка стояночного тормо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народные законодательные нормативы ,касающиеся тормозных систе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й регламент «О безопасности колесных транспортных средств» о тормозных системах и торможен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овидности тормозных жидкостей и их свой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яторы тормозных си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моза-замедлител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SP и SBC. Перспективные системы управления торможени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исимость эффективности торможения от коэффициента сцепления ши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566"/>
        <w:gridCol w:w="8820"/>
        <w:gridCol w:w="1276"/>
        <w:gridCol w:w="1276"/>
      </w:tblGrid>
      <w:tr>
        <w:trPr>
          <w:trHeight w:val="294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Тема 1.2.7.  Транс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38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ab/>
              <w:tab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трансмиссии. Основные элементы. Сцепление и его приво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и ремонт сцепления. Коробка переменных передач. Принцип работы. Двухвальные  и трехвальные КПП. Синхронизатор. Механизм фиксации и блокировки . Автоматическая КПП. Гидротрансформатор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ПП принцип работы.  Диагностика и ремонт АКПП. Классификация и применяемость карданных передач. Карданные передачи с шиповым шарнирным соединением. Карданные передачи с шарниром равных угловых скоростей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ая передача. Виды главных передач. Одинарные и двойные главные передачи. Разнесенная главная передача. Бортовой редуктор. Кинематика поворота. Дифференциал. Блокировки дифференциала. Самоблокирующийся. Повышенного трения. Коническая и гипоидная главные передачи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аточная коробка. Компоновочные схемы. Межосевые дифференциалы. Самоблокирующийся  МОД. Передние ведущие мосты. Диагностика, техническое обслуживание и ремонт КПП. Диагностика, ТО и ремонт главной пере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свободного хода педали сцепления при разных привода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крестовины 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ектовка  полуоси, снятой с автомобиля с заполнением дефектной ведом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 передаточных отношений передач по заданной кпп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инематической схемы заданной КПП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зацепления главной пары по пятну контак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деталей для заданной КПП из предложенного наб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КПП на интерактивном комплекс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пление с обратным выжим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ы синхронизатора. Принцип работы. разновид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инематическую схему трансмиссии автомоби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66"/>
        <w:gridCol w:w="21"/>
        <w:gridCol w:w="8796"/>
        <w:gridCol w:w="1276"/>
        <w:gridCol w:w="1276"/>
      </w:tblGrid>
      <w:tr>
        <w:trPr/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8  Кривошипно-шатунный механ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 неподвижные детали КШМ. Блок цилиндров, головка блока цилиндров. Коленчатый вал, поршень, шатун. Диагностика состояния КШМ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блока цилиндров. ТО и ремонт головки блока. Ремонт коленчатых 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емонтопригодности заданного блока цилиндров с составлением таблицы заме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9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емонтопригодности заданного  коленчатого вала с составлением таблицы зам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остояния поршневых колец по зазорам в замках с составлением таблицы зам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двигателя на интерактивном комплекс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ие для диагностики КШ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8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ие для ремонта блоков цилиндров. Хонинговальная голов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566"/>
        <w:gridCol w:w="36"/>
        <w:gridCol w:w="8784"/>
        <w:gridCol w:w="1276"/>
        <w:gridCol w:w="1276"/>
      </w:tblGrid>
      <w:tr>
        <w:trPr/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9. Механизм газорас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center" w:pos="385" w:leader="none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устройство механизма газораспределения. Детали. Фазы газораспределения. Клапанный механизм. Понятие теплового зазор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остояния и основные неисправности ГРМ. ТО и ремонт ГРМ. Притирка клапанов. Ремонт седел, ремонт направляющих вту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рование состояния механизма стетоскоп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3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регулировка тепловых зазоров на заданном двигателе с оформлением таблицы зам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4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данных о порядке затяжки болтов головки блока цилиндров и моментах на заданном двигател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ка-разборка и  дефектация  механизма газораспределения на стенде. Притирка клапан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газораспределительногно механизма ВАЗ 21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теплового зазора на фазы газораспре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овращател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90"/>
        <w:gridCol w:w="8788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0  Система охлаждения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385" w:leader="none"/>
                <w:tab w:val="left" w:pos="334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ab/>
              <w:tab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системы охлаждения двигателя. Основные компонент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атор. Термостат. Вентилятор. Жидкостный насос. Основные неисправности и их диагностика. ТО и ремонт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ка-разборка и дефектовка  жидкостного нас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чики системы охла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технического состояния термост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66"/>
        <w:gridCol w:w="8796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1. Система см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 Устройство. Детали. Маслонасосы. Виды зацеплений шестере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льтры очистки масла. Клапаны и их назначение. Центробежные фильтр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вентиляции картера. Основные неисправности системы и их выявление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системы см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7.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характеристик масляного фильтра для указанного двиг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66"/>
        <w:gridCol w:w="15"/>
        <w:gridCol w:w="8781"/>
        <w:gridCol w:w="1276"/>
        <w:gridCol w:w="1276"/>
      </w:tblGrid>
      <w:tr>
        <w:trPr/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2. Система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системы питания .Устройство. Основные компонент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бюратор. Общее устройство. Главная дозирующая система и система пуск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айзер. Эконостат. Ускорительный насос. Система питания дизельного двигателя. Компоненты. ТНВД. Регуляторы. Форсунка. Насос-форсунк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 Common Rail. Агрегаты подачи воздуха. Наддувы.  Интеркулер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и их поиск. ТО и ремонт системы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8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карбюратора с последующей разборкой-сборко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9.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бензонасоса. Разборка-сборка, дефектов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0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и анализ концентрации вредных веществ в отработавших газах бензинового двигателя с помощью газоанализатора. Регулир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66"/>
        <w:gridCol w:w="8799"/>
        <w:gridCol w:w="1276"/>
        <w:gridCol w:w="1276"/>
      </w:tblGrid>
      <w:tr>
        <w:trPr>
          <w:trHeight w:val="332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3. Система зажиг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и принцип действия контактной батарейной системы зажигани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рыватель-распределитель. Регуляторы. Катушка зажигани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контактная система зажигания. Коммутатор. Датчик положения коленчатого вала. Задающий диск. Свечи зажигания. Калильное число.  Самоочистка  свечей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истемы и их диагностика. ТО и ремонт системы зажигания. Инструментальная диагностика системы зажиг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1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прерывателя-распределителя с регулировкой угла опережения зажигания стробоскоп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2.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неисправностей  в системе зажигания с применением мотор-тес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66"/>
        <w:gridCol w:w="8814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4. Системы впрыска топл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имущества впрысковых систем. Электробензонасосы.  Регулятор давления. Рампа. Электрофорсунки. Катализатор. Абсорбер. Лябда-зо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«БОШ-МОТРОНИК». Подсистема подачи воздух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система подачи топлива. Основные неисправности систем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стемы по кодам. Сканеры. Коды неисправ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3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3.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 тренажере инжекторного двигателя. Поиск и устранение заданной неиспра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66"/>
        <w:gridCol w:w="8812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1.2.15.Систем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уска двиг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тер. Общее устройство.Втягивающее реле. Обгонная муфт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тартера и их признаки. Диагностика. ТО и ремонт стар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стартера на интерактивном комплекс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методики поиска неисправностей и восстановления работоспособности стартера на интерактивном комплекс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го обслуживания стартера с регулировкой положения шестерен прив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5"/>
        <w:gridCol w:w="8860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6. Электро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и потребители тока. Общее устройство генератор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, ТО и ремонт генератора. Аккумуляторная батарея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эксплуатации аккумуляторных батарей. Электролит. Состав. Корректировка плотности. Приготовление. ТО и ремонт аккумуляторных батарей. Нагрузочные вилки. Приборы освещения и сигнализации. Требования к ним согласно регламента. Контрольно-измерительные приборы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исправности в электрических цепях и способы их выявления и устра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состояния выпрямительного блока генератор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состояния регулятора напряжения по напряжению бортовой сети. Заме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света фар на стен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55"/>
        <w:gridCol w:w="1276"/>
        <w:gridCol w:w="1276"/>
      </w:tblGrid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7. Система питания газобаллонных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питания ГБА на СНГ. ГРНД.  Испаритель. Особенности ГБА на СПГ. Редуктор высокого давления. Подогреватель. Газовые баллоны и их арматура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эксплуатации и ремонта ГБА. ТО и ремонт Г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355"/>
        <w:gridCol w:w="1276"/>
        <w:gridCol w:w="1276"/>
      </w:tblGrid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8. Кузов и к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екты кузовов и кабин. Методика устранения дефектов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ка кабин на стендах с силовыми установками. Восстановление ЛКП . Восстановление антикоррозийных покрытий и противошумных покр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66"/>
        <w:gridCol w:w="8821"/>
        <w:gridCol w:w="1276"/>
        <w:gridCol w:w="1276"/>
      </w:tblGrid>
      <w:tr>
        <w:trPr/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9. Восстановление изношенных  деталей при ремонте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ние и износ. Классификация износов. Предельный, допустимый и номинальный размеры. Методика контроля геометрических размеров. Понятие несоосности, непараллельности, неперпендикулярности. Контроль скрытых дефектов. Механическая обработка. Применение ДРД. Восстановление деталей давлением. Осадка, раздача, накатка. Восстановление деталей сваркой и наплавкой.  Газовое напыление. Гальванические методы восстановления деталей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полимерных композ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rPr/>
            </w:pPr>
            <w:r>
              <w:rPr>
                <w:sz w:val="28"/>
              </w:rPr>
              <w:t>37.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и обоснование способа восстановления изношенной дет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276"/>
        <w:gridCol w:w="1276"/>
      </w:tblGrid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ри изучении МД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проработка учебной и специальной технической литературы (по вопросам к параграфам, главам учебных пособий, составленным преподавателем). Систематизация учеб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-экспериме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итуационных производстве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тренажерах, самоконтроль с использованием Э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ым и практическим работам с использованием методических рекомендаций преподавателя, оформление  результатов лабораторно-практических работ по задан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изображение структуры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технологий проведения ремонта  по заданным преподавателем  темам .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исследовательская работа  над индивидуальным рефера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ая тематика внеаудиторной  домашней самостояте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кторы, влияющие на изменение технического состояния автомобилей и распределить их по времени воз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тнесения операций технического обслуживания механизмов двигателя по видам 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ы компрессии для бензиновых и  дизельных двиг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Алгоритм действия при проверке давления ма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сновные неисправности механической системы впры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стейшая операционно-технологическая карта на разборку-сборку диафрагменного топливного насоса, фильтров грубой очистки топлив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собы, облегчающие пуск  двигателей при низкой темп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трольные параметры  датчиков ЭСАУ инжекторных двигателей по выбранной марке автомобиля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стейшая операционно-технологическая карта  разборки-сборки генератора, стартера, прерывателя-распредел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немоническую таблицу маркировки свечей зажигания и выписать таблицу соответствия свечей российского и зарубежного производства (основные мар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Алгоритм проверки и регулировки фа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остейшая операционно-технологическая карта </w:t>
            </w:r>
            <w:r>
              <w:rPr>
                <w:color w:val="000000"/>
                <w:sz w:val="28"/>
                <w:szCs w:val="28"/>
              </w:rPr>
              <w:t>на разборку-сборку</w:t>
            </w:r>
            <w:r>
              <w:rPr>
                <w:sz w:val="28"/>
                <w:szCs w:val="28"/>
              </w:rPr>
              <w:t xml:space="preserve"> узлов трансмиссии грузовых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Алгоритм операции по балансировке ко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еречень оборудования и инструмента, используемого при ремонте колес и ш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Алгоритм действий и перечень применяемого оборудования для антикоррозийной обработки куз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Алгоритм действий при проверке рулевого управления с усилител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оотнесение операций технического обслуживания рулевого управления с усилителем с видами 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Простейшая операционно-технологическая карта на замену главного и колесных тормозных цилинд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 Показания к расточке, перечень и характеристики оборудования для расточки тормозных бараб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Определение последовательности действий при поиске причины неисправности – «двигатель не пуска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Особенности конструкции стартеров с планетарными редуктор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. Принципиальные и конструктивные схемы систем питания на сжатом и сжижженом газе, выписать достоинства и недостатки этих систем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 Принципиальные и конструктивные схемы работы вариатора и роботизированной коробки пере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Схема блокировки  межосевого дифференц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Последовательность срабатывания тормозной системы с антиблокировочной системой тормо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Рефераты по изучению назначения, устройства и работы элементов комфорта и дополнительного оборудования автомобиля (элемент и марка автомобиля по выбо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Подбор необходимой информации о нормативных требованиях к устройствам освещения и сигн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Определение типа приборов освещения и их соответствие нормативным требов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Определение типа двигателя и проведение его идентификации с целью подбора информации по техническому обслуживанию и ремонту двиг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дбор необходимой информации по техническому обслуживанию и ремонту приборов электронных систем управления дизельным двигате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Чтение пневматических схем и определение местонахождение компонентов пневматически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Нахождение информации о порядке проведения испытаний в оценке работоспособности систем снижения токсичности выхлопного г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Подбор необходимой информации о параметрах подвески и методах проведения измерений углов установки ко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Подбор информации о подготовке автомобиля к измерениям углов установки ко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Подбор информации о нормативных требованиях к рулевому управлению автомоб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Подбор информации о требованиях к тормозным системам автомоб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Определение качества тормозной жидкости с помощью электронного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Подбор информации о порядке проведения технического обслуживания и способов замены тормозной жидкости на автомобилях, оснащенных электронными системами управления тормож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 Подбор информации о порядке проведения диагностики и готовить автомобиль, оснащенный антиблокировочной системой тормозов (</w:t>
            </w:r>
            <w:r>
              <w:rPr>
                <w:sz w:val="28"/>
                <w:szCs w:val="28"/>
                <w:lang w:val="en-US"/>
              </w:rPr>
              <w:t>ABS</w:t>
            </w:r>
            <w:r>
              <w:rPr>
                <w:sz w:val="28"/>
                <w:szCs w:val="28"/>
              </w:rPr>
              <w:t>) к проведению диагност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 Подбор информации о порядке проведения диагностики и готовить автомобиль, оснащенный противобуксовочной системой (</w:t>
            </w:r>
            <w:r>
              <w:rPr>
                <w:sz w:val="28"/>
                <w:szCs w:val="28"/>
                <w:lang w:val="en-US"/>
              </w:rPr>
              <w:t>ASR</w:t>
            </w:r>
            <w:r>
              <w:rPr>
                <w:sz w:val="28"/>
                <w:szCs w:val="28"/>
              </w:rPr>
              <w:t>) к испытания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  Подбор информации о порядке проведения диагностики и готовить автомобиль, оснащенный электронной системой  стабилизации (</w:t>
            </w:r>
            <w:r>
              <w:rPr>
                <w:sz w:val="28"/>
                <w:szCs w:val="28"/>
                <w:lang w:val="en-US"/>
              </w:rPr>
              <w:t>ESP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  Подбор информации о порядке проведения диагностики и готовить автомобиль, оснащенный системой помощи в торможении (</w:t>
            </w:r>
            <w:r>
              <w:rPr>
                <w:sz w:val="28"/>
                <w:szCs w:val="28"/>
                <w:lang w:val="en-US"/>
              </w:rPr>
              <w:t>BAS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  Подбор информации о порядке проведения диагностики и готовить автомобиль, оснащенный электронно-гидравлическая система торможения (</w:t>
            </w:r>
            <w:r>
              <w:rPr>
                <w:sz w:val="28"/>
                <w:szCs w:val="28"/>
                <w:lang w:val="en-US"/>
              </w:rPr>
              <w:t>SBC</w:t>
            </w:r>
            <w:r>
              <w:rPr>
                <w:sz w:val="28"/>
                <w:szCs w:val="28"/>
              </w:rPr>
              <w:t>) к испыт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Меры безопасности при обслуживании и ремонте автомобилей, оснащенных электронными системами управления тормо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Подбор информации о конструкции системы хранения топлива и его подаче к топливной аппаратуре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. Подбор информации об условиях энергоснабжения электрических топливоподкачивающих насо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Этапы определение дееспособности системы отключения топливоподачи при ава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Идентификация карбюратора и подбор информации о работе и техническом обслуживании карбюра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Нахождение информации о принципе работы и техническом обслуживании систем зажигания бензиновых двиг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Подбор информации об условиях работы датчиков и форме электрического сигнала, генерируемого датчиками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Подбор  информации об условиях работы исполнительных устройств системы управления двиг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992"/>
        <w:gridCol w:w="851"/>
      </w:tblGrid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расок, лаков, грунтов и шпаклевок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работе пневматических распыл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оверхности к окра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нтование, выравнивание, окрашивание.полирование поверх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степени заряженности аккумуляторной батареи, обслуживание аккумуляторной батаре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ы заряда аккумуляторной батаре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неисправностей систем заряда методом проведения электрических изме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агностика неисправностей в системе зажигания с помощью осциллоскопа по форме вырабатываемого генератором сигнала напря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ы электрического пуска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неисправностей системы электрического пуска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ееспособности приборов системы освещения и сигн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ействия фар и проверка регулировки света фар, проведение необходимых корректир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иск и устранение неисправностей в электрических цепях автомоби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остояния ступичных подшипников, их замена и регулировка натя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остояния карданных передач, разборка и сборка карданных передач с целью углубленной диагностики и/или замены см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ведущих мостов, главных передач и дифференц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полуоси, снятие и установка  редуктор ведущего моста в сб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у раздаточной коробки пере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механической  К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ка и сборка механической КПП с целью определения неисправностей и замены изношенных/поломанных дет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уровня рабочей жидкости в АК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сцепления, снятие и установка  механизмов сце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отр двигателя и его навесных агрегатов с целью выявления неисправ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компрессии и оценивание состояния деталей цилиндропоршневой группы методом измерения утечек сжатого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деталей кривошипно-шатунного механизма путем измерения давления в системе смазывания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ятие  и установка на двигатель навесных агрегатов, замена натяжных механизмов и приводных ремней, регулировка натяжения приводных ремн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вигателя к его неполной разборке на автомобиле, снятие и установка головки блока цилинд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а головки блока цилиндров, ремонт направляющих клапанов, притирка клапа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борка головки блока цилиндров и её установка на двигат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подготовительных работ , снятие и установка двигателя на автомоби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 двигателя к полной разборке, разборка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состояния деталей кривошипно-шатунного мех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смазывания и охлаждения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ка и устранение неисправностей в системе смазывания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масляного  насоса с целью его ремонта/за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радиатора системы охлаждения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соса (помпу) системы охлаждения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приборы системы отопления салона автомоб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топливного бака с целью его очистки/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топливных фильтров, механических топливоподкачивающих насосов, разборка/ сборка топливоподкачивающего насоса с целью восстановления его работо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работы системы управления топливным насосом электрическими прибо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ключение диагностического манометра для определения давления в системе топливоподачи, и оценка работы насоса и регулятора давления топли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карбюратора на двигатель, подключение его к системе управления оборотами коленчатого вала двиг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ка и сборка карбюратора с целью его очистки и проведения необходимых регулир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 состава топливовоздушной смеси винтом качества смеси и оборотов холостого хода винтом количества подаваемой в двигатель с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агностика неисправностей в работе карбюраторной системы смесеобразования по результатам газоанал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в системе топливоподачи  дизельных двиг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ка и сборка топливоподкачивающего нас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ание форсунок на давление впрыскивания и качество распыления с регулированием давления распыления топл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замена неисправных распылителей фор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 автомобиль топливные насосы высокого д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момента подачи топлива на работающем двигателе, регулировать момент топливопо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ка и сборка топливный насос высокого давления, устанавливать ТНВД на испытательный сте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проведении испытаний и регулировок ТНВД на стен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топливоподачи дизельных двигателей с электронным управле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условия энергоснабжения и исправность датчиков системы управления дизельным двигателем прямыми электрическими измер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 автомобиль сажевого фильтра, приборов подачи карбами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точек подключения диагностических манометров к пневматической системе и подключать/отключать измерительную аппарат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 автомобиль приборы пневматической сист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ка и сборка приборы пневматической системы с целью их ремонта путем замены ремкомпл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и отключение  диагностического оборудования для опроса памяти неисправностей электронной системы управления тормо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ие электрических измерений на автомобиле с целью выявления неисправ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аботоспособности элементов подвески колес/осей с помощью ручного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остояния направляющего аппарата подв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 и монтаж деталей направляющего аппарата с целью замены изношенных элементов подв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дееспособности упругих и демпирующих элементов подвески по внешни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ания демпфирующих элементов методом затухания колеб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автомобиля и измерительной аппаратуры стенда к проведению изме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углов установки колес и углы, отвечающие за стабилизацию управляемых колес с помощью стендов геометрии подве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 углов установки колес на стен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состояния деталей рулевого привода и рулевого механизма органолептическим мето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неисправностей рулевого управления методом инструментального 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изношенных деталей рулев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 рулевого мех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идравлического усилителя рулев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 по внешним признакам и путем проведения испытаний неисправности гидравлического усилителя рулев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электрического усилителя рулев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ценке дееспособности систем снижения токсичности выхлопного г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агностика неисправностей  тормозных мех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тормозных механизмов методом замены изношенных дет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 привода управления стояночными тормозами и проверка возможности привода к его автоматической регулиро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неисправностей узлов гидравлического привода тормо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типа распределителя тормозных сил автомобиля и подбирать режим оценки его работоспосо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дееспособности вакуумного усилителя тормо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порядка проведения испытаний тормозов на тормозных бараба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автомобиля к испытаниям и участие в проведении испытаний тормозов автомоби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нтификация системы зажигания, установленную на автомоби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свечей зажигания, высоковольтных проводов, катушек зажи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лектрических измерения с целью выявления неисправности катушек зажигания, распределителя высоковольтного напряжения, контактной группы прерывателя цепи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 автомобиль распределителя высоковольтного напря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момента воспламенения топливовоздушной смеси с помощью стробоско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мерение угла замкнутого состояния прерывателя электроизмерительными прибор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нтификация датчиков и исполнительных устройства электронных систем зажи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электрических измерений с целью определения условий энергоснабжения приборов систем зажи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едписанных электрических измерений с целью определения неисправностей датчиков электронных систем управления двиг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оведению измерений осциллоскопа, подключение осциллоскоп к электрическим цепям низкого и высокого напряжения, снятие осциллограммы электрического сигнала и интерпретирование её с целью выявления неисправностей в системе зажиг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дентификации системы впрыскивания топлива с целью получения необходимой информации об устройстве и принципе работы системы впрыскивания топл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возможности проведения диагностики системы управления смесеобразованием, проводить опрос памяти неисправностей, идентифицировать неисправность по код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показаний с датчиков с целью определения их исправ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датчиков и исполнительных устройств  с целью их зам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сигнала управления с целью определения адекватной реакции электронного блока управления на изменение внешних усло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управляющего сигнала осциллоскопом с целью определения исправности исполнительного устр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струментальной диагностики системы управления смесеобразованием чтением параметров сигналов датч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струментальной диагностики исполнительных устройств по реакции системы на внешние факт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одготовки комплекса компьютерной диагностики (мотор-тестера), проведение комплексной диагностики системы управления двигателем мотор-тесте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наличия и отсутствия повреждений каталитических нейтрализа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ценки дееспособности системы рециркуляции выхлопного г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ценки дееспособности системы утилизации паров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мобили легковые, грузовые - снятие и установка колес, дверей, брызговиков, подножек, буферов, хомутиков, кронштейнов бортов, крыльев грузовых автомобилей, буксерных крюков, номерных знаков, бензобаков, картеров, радиаторов, педалей тормоза, глушите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еры, колеса - проверка, кре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паны - разборка направля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осы водяные, вентиляторы, компрессоры - снятие и устан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фоны, фонари задние, катушки зажигания, свечи, сигналы звуковые - снятие и устан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боры и агрегаты электрооборудования - проверка, крепление при техническом обслужи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чи, прерыватели-распределители - зачистка конта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льтры воздушные, масляные тонкой и грубой очистки - разборка, ремонт, с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лы карданные, цапфы тормозных барабанов - подгонка при сбо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нтиляторы - разборка, ремонт, с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ки блоков цилиндров, шарниры карданов - проверка, кре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игатели всех типов, задние, передние мосты, коробки передач(кроме автоматических), сцепления, валы карданные - раз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ылья легковых автомобилей - снятие, устан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осы водяные, масляные, вентиляторы, компрессоры - разборка, ремонт, с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ле-регуляторы, распределители зажигания - раз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дла клапанов - обработка шарошкой, притирка.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ры, замки зажигания, сигналы - разборка, ремонт, сбо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мобили легковые, грузовые, автобусы всех марок и типов - снятие и установка бензобаков, картеров, радиаторов, педалей тормоза, глушителей, замена ресс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отки изоляционных приборов и агрегатов электрооборудования - пропитка, сушк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ки цилиндров самосвального механизма - снятие, ремонт, устан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ладки - изгото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мы самосвальные - сняти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соры - смазка листов рессор с их разгруз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оки цилиндров двигателей - ремонт и сборка с кривошипно-шатунным механизм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лы распределительные - установка в б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торы, статоры, спидометры - раз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ки блока цилиндров дизельного двигателя - сборка, ремонт, испытание на герметичность, установка и кре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осы водяные, масляные, вентиляторы, компрессоры - разборка, ремонт, с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еса передние - регулировка угла сходи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одки тормозные барабанов, амортизаторы, дифференциалы - ремонт и с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бки передач механические - сборка, испытание на стен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сты передние и задние сцепления, валы карданные - ремонт, сборка и регулир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шипники коренные - замена вкладышей, шабрение, регулир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шни - подбор по цилиндрам, сборка с шатунами, смена поршневых кол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едукторы, дифференциалы - ремонт, сборка, испытание и установка в картер заднего мо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льник коленчатых валов, ступицы сцепления, пальцы шаровые рулевых тяг, поворотные кулачки - заме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моза гидравлические и пневматические- разб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рулевое - ремонт, сборка, регулир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провода автомобилей - установка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типа АКПП, проведение технического обслуживания приводов переключающих механизмов АКП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разборке и сборке АКПП с целью замены изношенных/поломанных деталей/механиз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гидравлического преобразователя крутящего момента (гидротрансформато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сборке двигателя и его стендовых испытаниях после капитального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проведении испытаний и регулировок ТНВД на стен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ятие и установка на автомобиль электроуправляемых форсунок, аккумуляторных систем управления дизелем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сос-форсунок и индивидуальных секции высокого д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и установка на двигатель клапана рециркуляции выхлопного газа, разборка и сборка его.</w:t>
            </w:r>
          </w:p>
          <w:p>
            <w:pPr>
              <w:pStyle w:val="Normal"/>
              <w:tabs>
                <w:tab w:val="clear" w:pos="708"/>
                <w:tab w:val="left" w:pos="3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проведении испытаний тормозных систем автомобиля/автопоезд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омпьютерной  диагностике электронных систем рулевого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одключения газоанализатора к автомобилю, проводить отбор выхлопного газа и определять неисправности в работе системы зажигания по составу выхлопного г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1"/>
        <w:gridCol w:w="1843"/>
      </w:tblGrid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торн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ебная прак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</w:t>
            </w:r>
          </w:p>
        </w:tc>
      </w:tr>
      <w:tr>
        <w:trPr/>
        <w:tc>
          <w:tcPr>
            <w:tcW w:w="1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4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ЛОВИЯ РЕАЛИЗАЦИИ ПРОГРАММЫ ПРОФЕССИОНАЛЬНОГО МОДУЛЯ.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профессионального модуля необходимо наличие  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учебных  кабинетов и лабораторий; учебного кабинета «Устройство автомобиля»,  учебного кабинета «Электрооборудование автомобиля»; лаборатории    «Электрооборудование автомобиля», лаборатория «Техническое обслуживание и ремонт автомобиля», а также слесарной  и электромонтажной мастерских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 «Устройство автомобиля»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посадочные места по количеству обучающихся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рабочее место преподавателя;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>-комплект учебно-наглядных пособий «Устройство автомобиля», в том числе и на электронных носителях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Препарированные узлы механизмов, систем и агрегатов автомобиля: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комплект деталей, инструментов, приспособлений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наглядные пособия  в том числе планшеты по разделам профессионального модуля: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стенды пластиковые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макеты: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настольные модели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технические  средства обучения  (компьютеры с программным обеспечением, мультимедиапроектор,  интерактивная  доска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и «Техническое обслуживание и ремонт автомобиля»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действующий  двигатель с системой вентиляции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ка для  маслозамены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маслораздатчик  пневматический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стенды (для сборки-разборки)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верстак автомеханика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комплект съемников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комплекты инструментов для сборки-разборки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эндоскоп,  компрессометр. Контрольные манометры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подставки для сборки-разборки двигателя вращающиеся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техническая документация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программное обеспечение средств электронного контроля.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инструмент измерительный( нутромер, микрометр штангенциркуль)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и « электрооборудование автомобиля.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Стенд для проверки электрооборудования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мультиметр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столы электромонтажников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- наборы инструментов;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ическая оснащенность рабочих мест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чег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, оснаст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пособл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емонт двигател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тенд по проверке стартеров, генераторов, свеч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Набор  гаечных  ключей, отвёрток, контрольная лампа, мультимет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емонт агрега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Электрооборудование,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истема питания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трансмиссия, стенд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Набор гаечных ключей, торцевые головки, отвёртки, прес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Шиномонтаж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Компрессор, вулканизаторы, стенд по разборке и накачке колё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ырая резина,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наждачная бумага,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наждак, гайковёрт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монтажные лопа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емонт радиатор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тенд по проверке герметичности радиат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нструмент для пай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равка и гиб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тенд по восстановлению рессор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ресс, ванна для закалки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4.2.Информационное обеспеч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  Пузанков А.Г. Автомобили. Устройство и техническое обслуживание. М.: «Академия», 2009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Родичев В.А. Устройство и техническое обслуживание автомобилей. .–М.: «Академия», 2006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Селифонов В.В. Устройство и техническое обслуживание грузовых автомобилей. .–М.: «Академия», 2007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Шестопалов С.К. Устройство, техническое обслуживание и ремонт легковых автомобилей.–М.: «Академия», 2008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оровских Ю.И. и др. Устройство, техническое обслуживание и ремонт  автомобилей. М.: «Транспорт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ноградов В.М.Технологический процесс ремонта автомобилей. .–М.: «Академия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рагодин В.И., Митрохин Н.Н. Ремонт автомобилей и двигателей. –М.:«Академия», 2005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узнецов А.С. Слесарь по ремонту автомобилей (моторист).–М.: «Транспорт», 200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амака Ф.И. Лабораторно-практические работы по устройству грузовых автомобилей .–М.: «Академия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рсесян В.Н. Устройство легковых автомобилей.–М.: «Академия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рсесян В.И. Устройство легковых автомобилей(практикум). –М.: «Академия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одичев В.А. Устройство и техническое обслуживание  грузовых автомобилей .–М.: «Академия», 200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9. Пузанков А.Г. Автомобили. Конструкция, теория и расчет.–М.: «Академия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Руководства по  ТО и  ремонту а/м различных марок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11. Положение о техническом обслуживании и ремонте подвижного состава автомобильного транспорта .–М.: «Транспорт»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 ру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стройство, техническое обслуживание и ремонт различных марок автомоби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ind w:left="7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automn.ru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/>
        </w:rPr>
      </w:pPr>
      <w:hyperlink r:id="rId7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car-exotic.ru.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mukhin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revolution.allbest.ru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amastercar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automan.ru</w:t>
        </w:r>
      </w:hyperlink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sustemsauto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-образовательные ресурсы (на дисках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учающие системы. Специалист по ремонту и обслуживанию электрооборудования импортных легковых автомобилей. Специалист по диагностическому оборудованию для диагностики импортных легковых автомобилей. ФГУП «Республиканская консультационно-внедренческая фирма «Труд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учающие системы. Специалист по ремонту и обслуживанию ходовой части и систем управления автомобилей. ФГУП «Республиканская консультационно-внедренческая фирма «Труд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учающие системы. Слесарь по ремонту автомобилей. ФГУП «Республиканская консультационно-внедренческая фирма «Труд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бучающие системы. Слесарь по ремонту и обслуживанию двигате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го сгорания (дизельных двигателей). ФГУП «Республиканская консультационно-внедренческая фирма «Труд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Обучающая программа « Учимся ремонтирова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Электрик по ремонту электрооборудования автомобилей. Московский автодорожный институт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Интерактивные комплексы по разборке-сборке, дефектации двигателей внутреннего сгорания,      газораспределительного механизма, коробки передач, старт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Результатом освоения профессионального модуля является готовность обучающегося к выполнению вида профессиональной деятельности «</w:t>
      </w:r>
      <w:r>
        <w:rPr>
          <w:bCs/>
          <w:sz w:val="28"/>
          <w:szCs w:val="28"/>
        </w:rPr>
        <w:t>Техническое обслуживание и ремонт автотранспорт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Формой аттестации по профессиональному модулю является экзамен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квалификационный</w:t>
      </w:r>
      <w:r>
        <w:rPr>
          <w:sz w:val="28"/>
          <w:szCs w:val="28"/>
        </w:rPr>
        <w:t xml:space="preserve">). </w:t>
      </w:r>
      <w:r>
        <w:rPr>
          <w:rFonts w:eastAsia="TimesNewRoman;Arial Unicode MS"/>
          <w:sz w:val="28"/>
          <w:szCs w:val="28"/>
        </w:rPr>
        <w:t>Итогом экзамена является однозначное решение</w:t>
      </w:r>
      <w:r>
        <w:rPr>
          <w:sz w:val="28"/>
          <w:szCs w:val="28"/>
        </w:rPr>
        <w:t>: «</w:t>
      </w:r>
      <w:r>
        <w:rPr>
          <w:bCs/>
          <w:sz w:val="28"/>
          <w:szCs w:val="28"/>
        </w:rPr>
        <w:t>вид профессиональной деятельности освоен/не освоен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КОНТРОЛЯ И ОЦЕНИВАНИЯ ЭЛЕМЕНТОВ ПРОФЕССИОНАЛЬНОГО МОДУЛЯ.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381"/>
        <w:gridCol w:w="2979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 модуля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контроля и оценивания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МДК.01.02.</w:t>
            </w:r>
            <w:r>
              <w:rPr>
                <w:rFonts w:eastAsia="TimesNewRoman;Arial Unicode MS"/>
                <w:bCs/>
                <w:sz w:val="28"/>
                <w:szCs w:val="28"/>
              </w:rPr>
              <w:t>Устройство, техническое обслуживание и ремонт автомоби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Экзаме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Тестирование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ценка результатов выполнения лабораторных и практических работ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 xml:space="preserve">УП.01 </w:t>
            </w:r>
            <w:r>
              <w:rPr>
                <w:rFonts w:eastAsia="TimesNewRoman;Arial Unicode MS"/>
                <w:bCs/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ифференцированный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ценка выполнения работ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на учебной практик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 xml:space="preserve">ПП.01 </w:t>
            </w:r>
            <w:r>
              <w:rPr>
                <w:rFonts w:eastAsia="TimesNewRoman;Arial Unicode MS"/>
                <w:bCs/>
                <w:sz w:val="28"/>
                <w:szCs w:val="28"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ифференцированный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зач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Оценка выполнения работ на производственной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рактике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ЕЗУЛЬТАТЫ ОСВОЕНИЯ МОДУЛЯ, ПОДЛЕЖАЩИЕ ПРОВЕРКЕ НА  ЭКЗАМЕНЕ (квалификационном)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компетенции, подлежащие проверке при выполнении зада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1.1. </w:t>
            </w:r>
            <w:r>
              <w:rPr>
                <w:rFonts w:eastAsia="TimesNewRoman;Arial Unicode MS"/>
                <w:sz w:val="28"/>
                <w:szCs w:val="28"/>
              </w:rPr>
              <w:t>Диагностировать автомобил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NewRoman;Arial Unicode MS"/>
                <w:sz w:val="28"/>
                <w:szCs w:val="28"/>
              </w:rPr>
              <w:t>его агрегаты и систе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1.2. </w:t>
            </w:r>
            <w:r>
              <w:rPr>
                <w:rFonts w:eastAsia="TimesNewRoman;Arial Unicode MS"/>
                <w:sz w:val="28"/>
                <w:szCs w:val="28"/>
              </w:rPr>
              <w:t>Выполнять работы по различным видам технического обслужи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К1.3. </w:t>
            </w:r>
            <w:r>
              <w:rPr>
                <w:rFonts w:eastAsia="TimesNewRoman;Arial Unicode MS"/>
                <w:sz w:val="28"/>
                <w:szCs w:val="28"/>
              </w:rPr>
              <w:t>Разбира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NewRoman;Arial Unicode MS"/>
                <w:sz w:val="28"/>
                <w:szCs w:val="28"/>
              </w:rPr>
              <w:t>собирать узлы и агрегаты автомобиля  устранять неисправ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1.4.</w:t>
            </w:r>
            <w:r>
              <w:rPr>
                <w:rFonts w:eastAsia="TimesNewRoman;Arial Unicode MS"/>
                <w:sz w:val="28"/>
                <w:szCs w:val="28"/>
              </w:rPr>
              <w:t>Оформлять отчетную документацию по техническому обслуживанию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Выбор диагностического оборудования для определения технического  состояния автомобиля, его агрегатов и систем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Выбор диагностических параметров для определения технического состояния автомобиля, его агрегатов и систем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иагностика автомобиля, его агрегатов и систем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Техническое обслуживание и ремонт автомобиля, его агрегатов и систем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облюдение техники безопасности при техническом обслуживании и ремонте автомобиля, его агрегатов 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истем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Устранение простейших неполадок и сбоев в работе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Выбор комплекта и оформление учетно-отчетной документации по техническому обслуживанию и ремонту автомобиля, его агрегатов и систем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рганизация рабочего мест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компетенции, для проверки которых используется  портфолио:</w:t>
      </w:r>
    </w:p>
    <w:p>
      <w:pPr>
        <w:pStyle w:val="Normal"/>
        <w:autoSpaceDE w:val="false"/>
        <w:ind w:left="4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1. </w:t>
      </w:r>
      <w:r>
        <w:rPr>
          <w:rFonts w:eastAsia="TimesNewRoman;Arial Unicode MS"/>
          <w:sz w:val="28"/>
          <w:szCs w:val="28"/>
        </w:rPr>
        <w:t>Понимать сущность и социальную значимость своей будущей професси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проявлять к ней устойчивый интере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2. </w:t>
      </w:r>
      <w:r>
        <w:rPr>
          <w:rFonts w:eastAsia="TimesNewRoman;Arial Unicode MS"/>
          <w:sz w:val="28"/>
          <w:szCs w:val="28"/>
        </w:rPr>
        <w:t>Организовывать собственную деятельность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исходя из цели и способов ее достижения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определенных руководител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3. </w:t>
      </w:r>
      <w:r>
        <w:rPr>
          <w:rFonts w:eastAsia="TimesNewRoman;Arial Unicode MS"/>
          <w:sz w:val="28"/>
          <w:szCs w:val="28"/>
        </w:rPr>
        <w:t>Анализировать рабочую ситуацию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осуществлять текущий и итоговый контроль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оценку и коррекцию собственной деятельност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нести ответственность за результаты своей работ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4. </w:t>
      </w:r>
      <w:r>
        <w:rPr>
          <w:rFonts w:eastAsia="TimesNewRoman;Arial Unicode MS"/>
          <w:sz w:val="28"/>
          <w:szCs w:val="28"/>
        </w:rPr>
        <w:t>Осуществлять поиск информаци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необходимой для эффективного выполнения профессиональных задач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5. </w:t>
      </w:r>
      <w:r>
        <w:rPr>
          <w:rFonts w:eastAsia="TimesNewRoman;Arial Unicode MS"/>
          <w:sz w:val="28"/>
          <w:szCs w:val="28"/>
        </w:rPr>
        <w:t>Использовать информационно коммуникационные технологии в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6. </w:t>
      </w:r>
      <w:r>
        <w:rPr>
          <w:rFonts w:eastAsia="TimesNewRoman;Arial Unicode MS"/>
          <w:sz w:val="28"/>
          <w:szCs w:val="28"/>
        </w:rPr>
        <w:t>Работать в команде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эффективно общаться с коллегам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руководством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лиент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;Arial Unicode MS"/>
          <w:sz w:val="28"/>
          <w:szCs w:val="28"/>
        </w:rPr>
        <w:t xml:space="preserve">ОК </w:t>
      </w:r>
      <w:r>
        <w:rPr>
          <w:sz w:val="28"/>
          <w:szCs w:val="28"/>
        </w:rPr>
        <w:t xml:space="preserve">7. </w:t>
      </w:r>
      <w:r>
        <w:rPr>
          <w:rFonts w:eastAsia="TimesNewRoman;Arial Unicode MS"/>
          <w:sz w:val="28"/>
          <w:szCs w:val="28"/>
        </w:rPr>
        <w:t>Исполнять воинскую обязанность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в том числе с применением полученных профессиональных знаний </w:t>
      </w:r>
      <w:r>
        <w:rPr>
          <w:sz w:val="28"/>
          <w:szCs w:val="28"/>
        </w:rPr>
        <w:t>(</w:t>
      </w:r>
      <w:r>
        <w:rPr>
          <w:rFonts w:eastAsia="TimesNewRoman;Arial Unicode MS"/>
          <w:sz w:val="28"/>
          <w:szCs w:val="28"/>
        </w:rPr>
        <w:t>для юношей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став  портфолио: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язательные докумен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Аттестационный лист по производственной практик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Аттестационный лист по учебной практик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Характеристика с производст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Дневник производственной практик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Ведомость выполнения практических и лабораторных работ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NewRoman;Arial Unicode MS"/>
          <w:sz w:val="28"/>
          <w:szCs w:val="28"/>
        </w:rPr>
        <w:t>Карта формирования общих компетенц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а формирования общих компетенц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146"/>
        <w:gridCol w:w="399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Анализ ситуации на рынке труда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Быстрая адаптация к внутриорганизационным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условиям работы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Участие в работе кружка технического творчества, конкурсах профессионального мастерства, профессиональных олимпиадах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Активность, инициативность в процессе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своения профессиональной деятель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пределение цели и порядка работы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Обобщение результата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Использование в работе полученные ранее знания и умения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Рациональное распределение времени при выполнении работ.</w:t>
            </w:r>
          </w:p>
        </w:tc>
      </w:tr>
      <w:tr>
        <w:trPr>
          <w:trHeight w:val="9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3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обственной деятельности, нести ответственность за результаты своей работы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Самоанализ и коррекция результатов собственной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еятель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Способность принимать решения в стандартных  и нестандартных производственных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ситуациях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Ответственность за свой труд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4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существлять поиск информации, необходимой для эффективного выполнения  профессиональных задач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Обработка и структу</w:t>
            </w:r>
            <w:r>
              <w:rPr>
                <w:sz w:val="28"/>
                <w:szCs w:val="28"/>
              </w:rPr>
              <w:t>риро</w:t>
            </w:r>
            <w:r>
              <w:rPr>
                <w:rFonts w:eastAsia="TimesNewRoman;Arial Unicode MS"/>
                <w:sz w:val="28"/>
                <w:szCs w:val="28"/>
              </w:rPr>
              <w:t>вание  информ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Нахождение и исполь</w:t>
            </w:r>
            <w:r>
              <w:rPr>
                <w:sz w:val="28"/>
                <w:szCs w:val="28"/>
              </w:rPr>
              <w:t>зова</w:t>
            </w:r>
            <w:r>
              <w:rPr>
                <w:rFonts w:eastAsia="TimesNewRoman;Arial Unicode MS"/>
                <w:sz w:val="28"/>
                <w:szCs w:val="28"/>
              </w:rPr>
              <w:t>ние источников информаци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5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пользовать информационно- коммуникационные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технологии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- Нахождение, обработка, хранение и передача информации с помощью мультимедийных  средств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Нахождение, обработка, хранение и передача информации с помощью мультимедийных средств и информационно-коммуникативных технологий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Работа с различными прикладными  программам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6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Работать в коллективе и команде, эффективно общаться с коллегами, руководством, клиентами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Терпимость к другим мнениям и позициям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Оказание помощи участникам команды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- Нахождение продуктивных способов реагирования в конфликтны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8"/>
                <w:szCs w:val="28"/>
              </w:rPr>
              <w:t>- Выполнение обязанностей в соответствии  с распределением групповой деятельности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К7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(для юношей)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Уровень физической подготов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Стремление к здоровому образу жиз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Активная гражданская позиция будущего военнослужаще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NewRoman;Arial Unicode MS"/>
                <w:sz w:val="28"/>
                <w:szCs w:val="28"/>
              </w:rPr>
              <w:t>Занятия в спортивных сек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урочный план проведения аудиторных занятий МДК 2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ройство, техническое обслуживание и ремонт автомобилей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устройство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автомобиля. Основные узлы и агрег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АТ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устройство ДВС. Работа 1 цилиндрового двиг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Рабочий цикл. Такты. Порядок работы цилинд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технического обслуживания и ремонта авто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ТО и ремо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е о ТО и ремонте подвижного состава автомобильного 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и виды ремонта.  Место и значение диагностики в проведении ТО и ремо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еса и ш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лы, действующие на колес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ны пневматические. Конструкция, термины и определения. Маркировка колес и шин. ГОСТ 223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леса. Крепление колеса к ступиц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эксплуатации автомобильных шин (Распоряжение Минтранса России от 20.01.2004 года № АК-9-р; ГОСТ Р 51709-2001  Автотранспортные средства. Требования безопасности к техническому состоянию транспор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и ремонт ш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базой данных </w:t>
            </w:r>
            <w:r>
              <w:rPr>
                <w:bCs/>
                <w:sz w:val="28"/>
                <w:szCs w:val="28"/>
                <w:lang w:val="en-US"/>
              </w:rPr>
              <w:t>Auto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ata</w:t>
            </w:r>
            <w:r>
              <w:rPr>
                <w:bCs/>
                <w:sz w:val="28"/>
                <w:szCs w:val="28"/>
              </w:rPr>
              <w:t>. Поиск данных по применяемости колес и шин по предложенной марке и модели автомобиля. Поиск по базе опорных элементов конструкции автомобиля, предназначенных для упора подъемных приспособ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Лабораторная работа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видеофильма «Ремонт колес автомобиля». После просмотра по заготовленным фрагментам составить последовательность операций, предусмотренных технологическим процессом ремонта колес и ш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технологией и правилами безопасности при подъеме транспортных средств. Классификация подъемных устройств. Инструмент. Момент затяжки колес. Правила пользования  динамометрическим  ключ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конструкции ступицы ведущего и ведомого колеса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предварительного натяга ступичного подшипникового уз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колеса с бескамерной шиной на утечку сжатого воздуха. Демонтаж шины. Осмотр и ремонт прокола. Монтаж на обод и балансировка собранного кол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таж шины и камеры. Поиск прокола и ремонт вулканизацией. Проверка камеры на утечку. Монтаж шины на обод и балансировка собранного кол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еска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, назначение и типы подвесок. Требования к направляющему аппар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угие  элементы подвески. Рессоры и пружины. Торсионные упругие элементы. Характеристики упругих элементов подв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пфирующие элементы подвески. Типы амортизаторов и их характер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невматические подвески. Преимущества использования пневморессор. Регулируемая пневматическая подвеска грузовых автомобилей и автобу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ворневая подвеска управляемых колес неразрезной о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ая подвеска управляемых колес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глы установки управляемых кол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подв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Flash-программы «Углы установки колес-анимация » и определение зависимости развала колес в зависимости от высоты установки кузова от опор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Flash-программы «Углы установки колес-анимация» и определение характерного поведения автомобиля во время дорожных испытаний при различных вариантах установки углов колес и рычагов подв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5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базой данных «AutoData» Поиск данных по конкретному автомоби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мотр видеофильма о процедуре измерения и регулировки управляемых колес. После просмотра восстановить операцию по фрагмен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й регламент о требованиях к подвеске колес и осей, ГОСТ Р 51709-2001 Автотранспортные средства. Требования безопасности к техническому состоянию транспортных средств (издание 2001 год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новочная схема подвески. Основные типы подвесок и их характеристики. Направляющие элементы подвесок. Кинематика подвесок .Эластичные элементы (сайлент- блоки),назначение и в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емые системы подвесок. Системы выравнивания кузова автомобиля и их компон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пфирующие элементы . Испытания амортизаторов и подвески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5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яемые колеса. Кинематика поворота управляемых колес. Углы, отвечающие за стабилизацию управляемых колес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левое управ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устройство рулевого управления. Рулевой привод. Рулевой механ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авлический усилитель рулевого 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ический усилитель рулевого 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Диагностика рулевого управления. ТО и ремонт рулевого 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требования к рулевому управл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5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наконечника рулевой тя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рулевого меха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рование рулевого управления по люф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рмоз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тормозным системам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. Тормозные механизмы и при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тормозной цилин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куумный усилитель торм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емы тормозных магистралей. Преимущества и недостатки отдельных сх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ковые тормозные механ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абанные тормозные механ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яночные тормозные системы с приводом на барабанные или дисковые механ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яторы тормозных сил. Назначение и принцип регул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С. Процесс торможения с обратной связ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невматическая тормозная сист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рмозной кра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мозной механизм. Регулировка выхода што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ергоаккумулятор. Тормоз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и стояночная тормозные системы. Управление торможением прице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тормозных систем. Инструментальная, дорожные испытания. Десселеро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тормозн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дискового тормозного механизма. Выбор вида ремонта. Замена тормозных колодок и направля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барабанного тормозного механизма. Выбор вида ремонта. Замена колодок. Регулировка стояночного торм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народные законодательные нормативы ,касающиеся тормоз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й регламент «О безопасности колесных транспортных средств» о тормозных системах и торм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овидности тормозных жидкостей и их свойства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яторы тормозных 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0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моза-замедл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SP и SBC. Перспективные системы управления тормо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исимость эффективности торможения от коэффициента сцепления ш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ми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 Основные эле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цепление и его при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и ремонт сцеп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бка переменных передач. Принцип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вальные  и трехвальные К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хронизатор. Механизм фиксации и блокировки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атическая КПП. Гидротрансформа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ПП Принцип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 ремонт АКПП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и применяемость карданных пере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данные передачи с шиповым шарнирным соедин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данные передачи с шарниром равных угловых скор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ая передача. Виды главных передач. Одинарные и двойные главные пере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есенная главная передача. Бортовой реду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нематика поворота. Дифференц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окировки дифференциала. Самоблокирующийся. Повышенного т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ическая и гипоидная главные пере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аточная коробка. Компоновочные сх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осевые дифференциалы. Самоблокирующийся  М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ние ведущие мо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, техническое обслуживание и ремонт К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, ТО и ремонт  главной пере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, ТО и ремонт приводных и карданных в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0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свободного хода педали сцепления при разных приво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крестов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ектовка  полуоси, снятой с автомобиля с заполнением дефектной ведом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 1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 передаточных отношений передач по заданной К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инематической схемы заданной К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5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зацепления главной пары по пятну конта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деталей для заданной КПП из предложенного наб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КПП на интерактивном комплек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1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цепление с обратным выжим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ы синхронизатора. Принцип работы. Разнови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3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инематическую схему трансмиссии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вошипно-шатунный механ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 неподвижные детали КШ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5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ок цилиндров, головка блока цилинд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нчатый вал, поршень, шату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остояния КШ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остояния КШ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блока цилинд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головки бл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монт коленчатых в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емонтопригодности заданного блока цилиндров с составлением таблицы за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1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емонтопригодности заданного  коленчатого вала с составлением таблицы за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0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остояния поршневых колец по зазорам в замках с составлением таблицы за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двигателя на интерактивном комплек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ие для диагностики КШ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8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удование для ремонта блока цилиндров. Хонинговальная гол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ханизм газорас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устройство. Де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ы газорас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панный механиз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теплового зазора. Регулир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остояния и основные неисправности Г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ГРМ. Притирка клап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едел, ремонт направляющих вту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2.</w:t>
            </w:r>
          </w:p>
          <w:p>
            <w:pPr>
              <w:pStyle w:val="Normal"/>
              <w:ind w:left="141" w:right="141" w:hanging="0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рование состояния механизма стетоскоп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3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регулировка тепловых зазоров на заданном двигателе с оформлением таблицы за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данных о порядке затяжки болтов головки блока цилиндров и моментах на заданном двига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5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борка-разборка и  дефектация  механизма газораспределения на стенде .Притирка клап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газораспределительного механизма ВАЗ 21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1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теплового зазора на фазы газораспред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9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20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зовращ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охлаждения двиг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0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 Основные компон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0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615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атор. Термостат. Вентиля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0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дкостный нас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0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и их 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0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0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 Основные компон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0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2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чики системы охла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0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2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технического состояния термос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см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 Устройство. Де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онасосы. Виды зацеплений шестер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льтры очистки масла. Клапаны и их назначение. Центробежные фильт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вентиляции кар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истемы и их выяв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1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системы см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1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характеристик масляного фильтра для указанного двига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2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 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.Устройство. Основные компон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бюратор. Общее устро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ая дозирующая система и система пу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айзер. Эконостат. Ускорительный нас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питания дизельного двигателя. Компон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НВД. Регуля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сунка. Насос-форсу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Common Rai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егаты подачи воздуха. Наддувы.  Интеркул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и их поис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системы 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истемы 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карбюратора с последующей разборкой-сбор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2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бензонасоса. Разборка-сборка, дефект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2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0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и анализ концентрации вредных веществ в отработавших газах бензинового двигателя с помощью газоанализатора. Регулир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зажиг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и принцип действия контактной батарейной системы зажиг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рыватель-распределитель. Регуляторы. Катушка зажиг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контактная система зажигания. Коммутатор. Датчик положения коленчатого вала. Задающий дис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зажигания с моду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чи зажигания. Калильное число.  Самоочистка  све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истемы и их 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  <w:tab w:val="center" w:pos="671" w:leader="none"/>
                <w:tab w:val="left" w:pos="3345" w:leader="none"/>
              </w:tabs>
              <w:rPr/>
            </w:pPr>
            <w:r>
              <w:rPr>
                <w:bCs/>
              </w:rPr>
              <w:tab/>
              <w:tab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системы зажигания. Инструментальная диагностика системы зажиг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1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ятие-установка прерывателя-распределителя с регулировкой угла опережения зажигания стробоскоп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3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2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неисправностей  в системе зажигания с применением мотор-тес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ы впрыска топл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имущества впрысков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бензонасосы.  Регулятор давления. Рампа. Электрофорсун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ализатор. Абсорбер. Лябда-зо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«БОШ-МОТРОНИК» . Подсистема подачи возду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система подачи топли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стемы по кодам. Сканеры. Коды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4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3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 тренажере инжекторного двигателя. Поиск и устранение заданной неисправ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2.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пуска двиг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тер. Общее устро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ягивающее реле. Обгонная муф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неисправности стартера и их признаки. 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стар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4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борка-сборка стартера на интерактивном комплек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5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методики поиска неисправностей и восстановления работоспособности стартера на интерактивном комплек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5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36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го обслуживания стартера с регулировкой положения шестерен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2.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обору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и потребители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тор. Общее устро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, ТО и ремонт генер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кумуляторная батар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Правила эксплуатации аккумуляторных батарей. Электролит. Состав. Корректировка плотности. Приготов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аккумуляторных батарей. Нагрузочные вил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оры освещения и сигнализации. Требования к ним согласно регла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измерительные при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исправности в электрических цепях и способы их выявления и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состояния выпрямительного блока генер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8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состояния регулятора напряжения по напряжению бортовой сети. Зам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6.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9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овка света фар на стен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 1.2.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питания газобаллонных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7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питания ГБА на С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7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ГРНД.  Испаритель. Газовые баллоны и их арм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7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 и ремонт ГБ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2.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зов и каб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8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Дефекты кузовов и кабин. Методика устранения деф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8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ка кабин на стендах с силовыми установ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8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ЛК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8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антикоррозийных покрытий и противошумных покр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 1.2.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становление изношенных  деталей при ремонте автомоб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9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ние и износ. Классификация изно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ельный, допустимый и номинальный разм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9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контроля геометрических размеров. Понятие  несоосности, непараллельности, неперпендикуляр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скрытых деф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bCs/>
                <w:sz w:val="28"/>
                <w:szCs w:val="28"/>
              </w:rPr>
              <w:t>Механическая обработка. Применением ДР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деталей давлением. Осадка, раздача, нак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деталей сваркой и наплавкой.  Газовое напы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ьванические методы восстановления детал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полимерных компози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2.19.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 37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и обоснование способа восстановления изношенной дета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ar-exotic.ru./" TargetMode="External"/><Relationship Id="rId8" Type="http://schemas.openxmlformats.org/officeDocument/2006/relationships/hyperlink" Target="http://www.mukhin.ru/" TargetMode="External"/><Relationship Id="rId9" Type="http://schemas.openxmlformats.org/officeDocument/2006/relationships/hyperlink" Target="http://www.amastercar.ru/" TargetMode="External"/><Relationship Id="rId10" Type="http://schemas.openxmlformats.org/officeDocument/2006/relationships/hyperlink" Target="http://www.automan.ru/" TargetMode="External"/><Relationship Id="rId11" Type="http://schemas.openxmlformats.org/officeDocument/2006/relationships/hyperlink" Target="http://www.sustemsauto.ru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00:00Z</dcterms:created>
  <dc:creator>Захаров Е,А.</dc:creator>
  <dc:description/>
  <cp:keywords/>
  <dc:language>en-US</dc:language>
  <cp:lastModifiedBy>user</cp:lastModifiedBy>
  <dcterms:modified xsi:type="dcterms:W3CDTF">2015-03-25T05:59:00Z</dcterms:modified>
  <cp:revision>14</cp:revision>
  <dc:subject/>
  <dc:title/>
</cp:coreProperties>
</file>