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Ессентукский центр реабилитации инвалидов и лиц с ограниченными возможностями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АБОЧАЯ ПРОГРАММА УЧЕБНОЙ ДИСЦИПЛИНЫ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ИНОСТРАННЫЙ ЯЗЫК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.01.03 «Мастер по обработке цифровой информации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хнический профиль)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Ессенту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6 г.</w:t>
      </w:r>
      <w:r>
        <w:br w:type="page"/>
      </w:r>
    </w:p>
    <w:p>
      <w:pPr>
        <w:pStyle w:val="37"/>
        <w:keepNext w:val="true"/>
        <w:keepLines/>
        <w:shd w:fill="auto" w:val="clear"/>
        <w:spacing w:lineRule="exact" w:line="27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остранный язык (Английский язык)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 </w:t>
      </w:r>
      <w:r>
        <w:rPr>
          <w:rFonts w:cs="Times New Roman" w:ascii="Times New Roman" w:hAnsi="Times New Roman"/>
          <w:sz w:val="28"/>
          <w:szCs w:val="28"/>
        </w:rPr>
        <w:t>по профессии 09.01.03 «Мастер по обработке цифровой информации», технического профиля.</w:t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 ГБПОУ «Ессентукский центр реабилитации – инвалидов и лиц с ограниченными возможностями здоровь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:  преподаватель Кондратьева Т.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а на заседании цикловой методической комиссии                                                        общеобразовательных дисциплин                                                                                                              протокол № ___ от «___» ______________ 20    г.</w:t>
        <w:tab/>
        <w:t xml:space="preserve">                                                                                                                                                     Председатель цикловой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ой комиссии _________И.А. Мирошниченко </w:t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  <w:bookmarkStart w:id="3" w:name="bookmark3"/>
      <w:bookmarkStart w:id="4" w:name="bookmark3"/>
      <w:r>
        <w:br w:type="page"/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sz w:val="28"/>
          <w:szCs w:val="28"/>
        </w:rPr>
      </w:pPr>
      <w:bookmarkStart w:id="5" w:name="bookmark3"/>
      <w:r>
        <w:rPr>
          <w:b/>
          <w:sz w:val="28"/>
          <w:szCs w:val="28"/>
        </w:rPr>
        <w:t>СОДЕРЖАНИЕ</w:t>
      </w:r>
      <w:bookmarkEnd w:id="5"/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"/>
        <w:gridCol w:w="9208"/>
        <w:gridCol w:w="816"/>
      </w:tblGrid>
      <w:tr>
        <w:trPr>
          <w:trHeight w:val="254" w:hRule="atLeast"/>
        </w:trPr>
        <w:tc>
          <w:tcPr>
            <w:tcW w:w="9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8" w:type="dxa"/>
            <w:tcBorders/>
            <w:shd w:fill="FFFFFF" w:val="clear"/>
          </w:tcPr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Общая характеристика учебной дисциплины «Иностранный язык (Английский язык)»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учебной дисциплины в учебном плане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учебной дисциплины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ое планирование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Тематические планы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основных видов учебной деятельности студентов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Учебно-методическое и материально-техническое обеспечение программы учебной дисциплины «Иностранный язык (Английский язык)»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110"/>
              <w:shd w:fill="auto" w:val="clear"/>
              <w:snapToGrid w:val="false"/>
              <w:spacing w:lineRule="auto" w:line="240" w:before="0" w:after="0"/>
              <w:ind w:left="4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3" w:type="dxa"/>
            <w:tcBorders/>
            <w:shd w:fill="FFFFFF" w:val="clear"/>
          </w:tcPr>
          <w:p>
            <w:pPr>
              <w:pStyle w:val="101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9208" w:type="dxa"/>
            <w:tcBorders/>
            <w:shd w:fill="FFFFFF" w:val="clear"/>
          </w:tcPr>
          <w:p>
            <w:pPr>
              <w:pStyle w:val="53"/>
              <w:shd w:fill="auto" w:val="clear"/>
              <w:snapToGrid w:val="false"/>
              <w:spacing w:lineRule="auto" w:line="240" w:before="0" w:after="0"/>
              <w:ind w:left="100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110"/>
              <w:shd w:fill="auto" w:val="clear"/>
              <w:snapToGrid w:val="false"/>
              <w:spacing w:lineRule="auto" w:line="240" w:before="0" w:after="0"/>
              <w:ind w:lef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3" w:type="dxa"/>
            <w:tcBorders/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8" w:type="dxa"/>
            <w:tcBorders/>
            <w:shd w:fill="FFFFFF" w:val="clear"/>
          </w:tcPr>
          <w:p>
            <w:pPr>
              <w:pStyle w:val="53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110"/>
              <w:shd w:fill="auto" w:val="clear"/>
              <w:snapToGrid w:val="false"/>
              <w:spacing w:lineRule="auto" w:line="240" w:before="0" w:after="0"/>
              <w:ind w:lef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3" w:type="dxa"/>
            <w:tcBorders/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8" w:type="dxa"/>
            <w:tcBorders/>
            <w:shd w:fill="FFFFFF" w:val="clear"/>
          </w:tcPr>
          <w:p>
            <w:pPr>
              <w:pStyle w:val="53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110"/>
              <w:shd w:fill="auto" w:val="clear"/>
              <w:snapToGrid w:val="false"/>
              <w:spacing w:lineRule="auto" w:line="240" w:before="0" w:after="0"/>
              <w:ind w:lef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8" w:type="dxa"/>
            <w:tcBorders/>
            <w:shd w:fill="FFFFFF" w:val="clear"/>
          </w:tcPr>
          <w:p>
            <w:pPr>
              <w:pStyle w:val="53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3" w:type="dxa"/>
            <w:tcBorders/>
            <w:shd w:fill="FFFFFF" w:val="clear"/>
          </w:tcPr>
          <w:p>
            <w:pPr>
              <w:pStyle w:val="82"/>
              <w:shd w:fill="auto" w:val="clear"/>
              <w:snapToGrid w:val="false"/>
              <w:spacing w:lineRule="auto" w:line="240"/>
              <w:ind w:left="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8" w:type="dxa"/>
            <w:tcBorders/>
            <w:shd w:fill="FFFFFF" w:val="clear"/>
          </w:tcPr>
          <w:p>
            <w:pPr>
              <w:pStyle w:val="53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110"/>
              <w:shd w:fill="auto" w:val="clear"/>
              <w:snapToGrid w:val="false"/>
              <w:spacing w:lineRule="auto" w:line="240" w:before="0" w:after="0"/>
              <w:ind w:lef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8" w:type="dxa"/>
            <w:tcBorders/>
            <w:shd w:fill="FFFFFF" w:val="clear"/>
          </w:tcPr>
          <w:p>
            <w:pPr>
              <w:pStyle w:val="53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bookmark5"/>
      <w:bookmarkStart w:id="7" w:name="bookmark5"/>
      <w:bookmarkEnd w:id="7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6" w:right="716" w:gutter="0" w:header="0" w:top="501" w:footer="0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bookmarkStart w:id="8" w:name="bookmark5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учебной дисциплины «Иностранный язык (Английский язык)» направлено на достижение следующих целей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оспитание личности, способной и желающей участвовать в общении на межкультурном уровне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оспитание уважительного отношения к другим культурам и социальным субкультурам.</w:t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 (ППКРС); программы подготовки специалистов среднего звена (ППССЗ).</w:t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</w:t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Й ДИСЦИПЛИНЫ «Иностранный язык (Английский язык)»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 как учебная дисциплина характеризуется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ью на освоение языковых средств общения, формирование новой языковой системы коммуникации, становление основных черт вторичной языковой личност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различных видов компетенций: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нгвистической</w:t>
      </w:r>
      <w:r>
        <w:rPr>
          <w:rFonts w:cs="Times New Roman" w:ascii="Times New Roman" w:hAnsi="Times New Roman"/>
          <w:sz w:val="28"/>
          <w:szCs w:val="28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олингвистической</w:t>
      </w:r>
      <w:r>
        <w:rPr>
          <w:rFonts w:cs="Times New Roman" w:ascii="Times New Roman" w:hAnsi="Times New Roman"/>
          <w:sz w:val="28"/>
          <w:szCs w:val="28"/>
        </w:rPr>
        <w:t xml:space="preserve">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искурсив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окультурной</w:t>
      </w:r>
      <w:r>
        <w:rPr>
          <w:rFonts w:cs="Times New Roman" w:ascii="Times New Roman" w:hAnsi="Times New Roman"/>
          <w:sz w:val="28"/>
          <w:szCs w:val="28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умения вступать в коммуникацию и поддерживать ее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ратегической</w:t>
      </w:r>
      <w:r>
        <w:rPr>
          <w:rFonts w:cs="Times New Roman" w:ascii="Times New Roman" w:hAnsi="Times New Roman"/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умения использовать знания и навыки, формируемые в рамках дисциплины «Иностранный язык (Английский язык)», для решения различных проблем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формирование у обучающихся совокупности следующих практических умений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ь анкету/заявление о выдаче документа (например, туристической визы)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сать энциклопедическую или справочную статью о родном городе по предложенному шаблону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резюме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о ориентированно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тентичность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ая коммуникативная ценность (употребительность), в том числе в ситуациях делового и профессионального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сть и культуроведческая направленность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условий обучения, близких к условиям реального общения (мотивированность и целенаправленность, активное взаимодействие, использование вербальных и невербальных средств коммуникации и др.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 предполагает выполнение индивидуаль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«Иностранный язык (Английский язык)» предусматривает освоение текстового и грамматического материала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стовый материал</w:t>
      </w:r>
      <w:r>
        <w:rPr>
          <w:rFonts w:cs="Times New Roman" w:ascii="Times New Roman" w:hAnsi="Times New Roman"/>
          <w:sz w:val="28"/>
          <w:szCs w:val="28"/>
        </w:rPr>
        <w:t xml:space="preserve"> для чтения, аудирования и говорения должен быть информативным; иметь четкую структуру и логику изложения, коммуникативную направленность, воспитательную ценность; соответствовать речевому опыту и интересам обучающихся. Продолжительность аудиотекста не должна превышать 5 минут при темпе речи 200—250 слогов в минуту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направленность обучения обусловливает использование следующих функциональных стилей и типов текстов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тературно-художественный,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учный, научно-популярный,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азетно-публицистический,</w:t>
      </w:r>
    </w:p>
    <w:p>
      <w:pPr>
        <w:pStyle w:val="Style32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говорн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емые лексические единицы должны отвечать следующим требованиям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ать понятия и явления, наиболее часто встречающиеся в литературе различных жанров и разговорной реч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ть безэквивалентную лексику, отражающую реалии англоговорящих стран (денежные единицы, географические названия, имена собственные, меры веса, длины, обозначения времени, названия достопримечательностей и др.); наиболее употребительную деловую и профессиональную лексику, в том числе некоторые термины, а также основные речевые и этикетные формулы, используемые в письменной и устной речи в различных ситуациях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иться не изолированно, а в сочетании с другими лексическими единицам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мматический материал</w:t>
      </w:r>
      <w:r>
        <w:rPr>
          <w:rFonts w:cs="Times New Roman" w:ascii="Times New Roman" w:hAnsi="Times New Roman"/>
          <w:sz w:val="28"/>
          <w:szCs w:val="28"/>
        </w:rPr>
        <w:t xml:space="preserve"> включает следующие основные темы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</w:rPr>
        <w:t xml:space="preserve">. Образование множественного числа с помощью внеш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 Существительные исчисляемые и неисчисляемые. Употребл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с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уществительными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тикль.</w:t>
      </w:r>
      <w:r>
        <w:rPr>
          <w:rFonts w:cs="Times New Roman" w:ascii="Times New Roman" w:hAnsi="Times New Roman"/>
          <w:sz w:val="28"/>
          <w:szCs w:val="28"/>
        </w:rPr>
        <w:t xml:space="preserve"> Артикли определенный, неопределенный, нулевой. Чтение артиклей. Употребление артикля в устойчивых выражениях, с географическими названиями, в предложениях с оборотом </w:t>
      </w:r>
      <w:r>
        <w:rPr>
          <w:rFonts w:cs="Times New Roman" w:ascii="Times New Roman" w:hAnsi="Times New Roman"/>
          <w:i/>
          <w:sz w:val="28"/>
          <w:szCs w:val="28"/>
        </w:rPr>
        <w:t>there+ to b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. Образование степеней сравнения и их правописание. Сравнительные слова и обороты </w:t>
      </w:r>
      <w:r>
        <w:rPr>
          <w:rFonts w:cs="Times New Roman" w:ascii="Times New Roman" w:hAnsi="Times New Roman"/>
          <w:i/>
          <w:sz w:val="28"/>
          <w:szCs w:val="28"/>
        </w:rPr>
        <w:t>than, as . . . as, not so . . . a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речие</w:t>
      </w:r>
      <w:r>
        <w:rPr>
          <w:rFonts w:cs="Times New Roman" w:ascii="Times New Roman" w:hAnsi="Times New Roman"/>
          <w:sz w:val="28"/>
          <w:szCs w:val="28"/>
        </w:rPr>
        <w:t>. Образование степеней сравнения. Наречия, обозначающие количество, место, направление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лог</w:t>
      </w:r>
      <w:r>
        <w:rPr>
          <w:rFonts w:cs="Times New Roman" w:ascii="Times New Roman" w:hAnsi="Times New Roman"/>
          <w:sz w:val="28"/>
          <w:szCs w:val="28"/>
        </w:rPr>
        <w:t>. Предлоги времени, места, направления и др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имение</w:t>
      </w:r>
      <w:r>
        <w:rPr>
          <w:rFonts w:cs="Times New Roman" w:ascii="Times New Roman" w:hAnsi="Times New Roman"/>
          <w:sz w:val="28"/>
          <w:szCs w:val="28"/>
        </w:rPr>
        <w:t>. Местоимения личные, притяжательные, указательные, неопределенные, отрицательные, возвратные, взаимные, относительные, вопросительные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мя числительное</w:t>
      </w:r>
      <w:r>
        <w:rPr>
          <w:rFonts w:cs="Times New Roman" w:ascii="Times New Roman" w:hAnsi="Times New Roman"/>
          <w:sz w:val="28"/>
          <w:szCs w:val="28"/>
        </w:rPr>
        <w:t>. Числительные количественные и порядковые. Дроби. Обозначение годов, дат, времени, периодов. Арифметические действия и вычисления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гол</w:t>
      </w:r>
      <w:r>
        <w:rPr>
          <w:rFonts w:cs="Times New Roman" w:ascii="Times New Roman" w:hAnsi="Times New Roman"/>
          <w:sz w:val="28"/>
          <w:szCs w:val="28"/>
        </w:rPr>
        <w:t xml:space="preserve">. Глаголы </w:t>
      </w:r>
      <w:r>
        <w:rPr>
          <w:rFonts w:cs="Times New Roman" w:ascii="Times New Roman" w:hAnsi="Times New Roman"/>
          <w:i/>
          <w:sz w:val="28"/>
          <w:szCs w:val="28"/>
        </w:rPr>
        <w:t>to be, to have, to do</w:t>
      </w:r>
      <w:r>
        <w:rPr>
          <w:rFonts w:cs="Times New Roman" w:ascii="Times New Roman" w:hAnsi="Times New Roman"/>
          <w:sz w:val="28"/>
          <w:szCs w:val="28"/>
        </w:rPr>
        <w:t xml:space="preserve">, их значения как смысловых глаголов и функции как вспомогательных. Глаголы правильные и неправильные. Видовременные формы глагола, их образование и функции в действительном и страдательном залоге. Чтение и правописание окончаний в настоящем и прошедшем времени. Слова — маркеры времени. Обороты </w:t>
      </w:r>
      <w:r>
        <w:rPr>
          <w:rFonts w:cs="Times New Roman" w:ascii="Times New Roman" w:hAnsi="Times New Roman"/>
          <w:i/>
          <w:sz w:val="28"/>
          <w:szCs w:val="28"/>
        </w:rPr>
        <w:t>to be going toи there + to be</w:t>
      </w:r>
      <w:r>
        <w:rPr>
          <w:rFonts w:cs="Times New Roman" w:ascii="Times New Roman" w:hAnsi="Times New Roman"/>
          <w:sz w:val="28"/>
          <w:szCs w:val="28"/>
        </w:rPr>
        <w:t xml:space="preserve"> в настоящем, про-шедшем и будущем времени. Модальные глаголы и глаголы, выполняющие роль модальных. Модальные глаголы в этикетных формулах и официальной реч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i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?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uestions</w:t>
      </w:r>
      <w:r>
        <w:rPr>
          <w:rFonts w:cs="Times New Roman" w:ascii="Times New Roman" w:hAnsi="Times New Roman"/>
          <w:i/>
          <w:sz w:val="28"/>
          <w:szCs w:val="28"/>
        </w:rPr>
        <w:t xml:space="preserve"> . . .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rth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i/>
          <w:sz w:val="28"/>
          <w:szCs w:val="28"/>
        </w:rPr>
        <w:t xml:space="preserve"> . . .</w:t>
      </w:r>
      <w:r>
        <w:rPr>
          <w:rFonts w:cs="Times New Roman" w:ascii="Times New Roman" w:hAnsi="Times New Roman"/>
          <w:sz w:val="28"/>
          <w:szCs w:val="28"/>
        </w:rPr>
        <w:t xml:space="preserve"> и др.). Инфинитив, его формы. Герундий. Сочетания некоторых глаголов с инфинитивом и герундием (</w:t>
      </w:r>
      <w:r>
        <w:rPr>
          <w:rFonts w:cs="Times New Roman" w:ascii="Times New Roman" w:hAnsi="Times New Roman"/>
          <w:i/>
          <w:sz w:val="28"/>
          <w:szCs w:val="28"/>
        </w:rPr>
        <w:t>like, love, hate, enjoy</w:t>
      </w:r>
      <w:r>
        <w:rPr>
          <w:rFonts w:cs="Times New Roman" w:ascii="Times New Roman" w:hAnsi="Times New Roman"/>
          <w:sz w:val="28"/>
          <w:szCs w:val="28"/>
        </w:rPr>
        <w:t xml:space="preserve"> и др.). Причастия I и II. Сослагательное наклонение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ительные предложения</w:t>
      </w:r>
      <w:r>
        <w:rPr>
          <w:rFonts w:cs="Times New Roman" w:ascii="Times New Roman" w:hAnsi="Times New Roman"/>
          <w:sz w:val="28"/>
          <w:szCs w:val="28"/>
        </w:rPr>
        <w:t>. Специальные вопросы. Вопросительные предложения — формулы вежливости (</w:t>
      </w:r>
      <w:r>
        <w:rPr>
          <w:rFonts w:cs="Times New Roman" w:ascii="Times New Roman" w:hAnsi="Times New Roman"/>
          <w:i/>
          <w:sz w:val="28"/>
          <w:szCs w:val="28"/>
        </w:rPr>
        <w:t>Could you, please . . . ?, Would you like . . . ?, Shall I . . . ?</w:t>
      </w:r>
      <w:r>
        <w:rPr>
          <w:rFonts w:cs="Times New Roman" w:ascii="Times New Roman" w:hAnsi="Times New Roman"/>
          <w:sz w:val="28"/>
          <w:szCs w:val="28"/>
        </w:rPr>
        <w:t xml:space="preserve"> и др.)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ловные предложения</w:t>
      </w:r>
      <w:r>
        <w:rPr>
          <w:rFonts w:cs="Times New Roman" w:ascii="Times New Roman" w:hAnsi="Times New Roman"/>
          <w:sz w:val="28"/>
          <w:szCs w:val="28"/>
        </w:rPr>
        <w:t>. Условные предложения I, II и III типов. Услов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 would be highly appreciated if you could/can . 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  <w:lang w:val="en-US"/>
        </w:rPr>
        <w:t>.)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гласование времен. Прямая и косвенная 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Иностранный язык (Английский язык)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УЧЕБНОМ ПЛАНЕ</w:t>
      </w:r>
    </w:p>
    <w:p>
      <w:pPr>
        <w:pStyle w:val="Style3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Иностранный язык (Английский язык)» является учебным предметом обязательной предметной области «Иностранные языки» ФГОС 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профессии </w:t>
      </w:r>
      <w:r>
        <w:rPr>
          <w:rFonts w:cs="Times New Roman" w:ascii="Times New Roman" w:hAnsi="Times New Roman"/>
          <w:sz w:val="28"/>
          <w:szCs w:val="28"/>
        </w:rPr>
        <w:t>09.01.03 «Мастер по обработке цифровой информации», технического профиля.</w:t>
      </w:r>
    </w:p>
    <w:p>
      <w:pPr>
        <w:pStyle w:val="Style3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Й ДИСЦИПЛИН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Иностранный язык (Английский язык)» обеспечивает достижение студентами следующих </w:t>
      </w:r>
      <w:r>
        <w:rPr>
          <w:rFonts w:cs="Times New Roman" w:ascii="Times New Roman" w:hAnsi="Times New Roman"/>
          <w:b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реса и способности к наблюдению за иным способом мировид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>редме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едение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изучения учебной дисциплины «Иностранный язык (Английский язык)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я. Роль английского языка при освоении профессий СПО и специальностей СПО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занятия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человека (внешность, национальность, образование, личные качества, род занятий, должность, место работы и др.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семейные отношения, домашние обязанност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жилища и учебного заведения (здание, обстановка, условия жизни, техника, оборудование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ок дня студента колледж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би, досуг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(адрес, как найти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, товары, совершение покупок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, здоровый образ жизн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и путешествия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ее национальные символы, государственное и политическое устройство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аи, традиции, поверья народов России и англоговорящих стран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городе и деревне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ые проект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телевизионной программы о жизни публичной персоны: биографические факты, вопросы для интервью и др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по родному городу (достопримечательности, разработка маршрута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итель по родному краю: визитная карточка, история, география, экологическая обстановка, фольклор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: «Каким должен быть настоящий профессионал?»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 ориентированное содержание</w:t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занятия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, разрешение конфликтных ситуаций. Рабочие совещания. Отношения внутри коллектив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делового и неофициального общения. Дресс-код. Телефонные переговоры. Правила поведения в ресторане, кафе, во время делового обед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исторические события и личности. Исторические памятник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учреждения и услуг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евые игр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фисе (представление нового сотрудника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на ярмарке вакансий, при устройстве на работу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банк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ламной камп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учебная нагрузка обучающегося - 234 часов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ная аудиторная учебная нагрузка обучающегося - 156 ча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ая работа обучающегося – 78 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75"/>
        <w:gridCol w:w="1920"/>
      </w:tblGrid>
      <w:tr>
        <w:trPr>
          <w:trHeight w:val="34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47" w:leader="none"/>
              </w:tabs>
              <w:spacing w:before="0" w:after="0"/>
              <w:ind w:left="47" w:right="9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47" w:leader="none"/>
              </w:tabs>
              <w:spacing w:before="0" w:after="0"/>
              <w:ind w:left="47" w:right="9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м часов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336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spacing w:lineRule="auto" w:line="240" w:before="0" w:after="0"/>
              <w:ind w:left="120" w:firstLine="284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spacing w:lineRule="auto" w:line="240" w:before="0" w:after="0"/>
              <w:ind w:left="120" w:firstLine="284"/>
              <w:rPr>
                <w:color w:val="000000"/>
              </w:rPr>
            </w:pPr>
            <w:r>
              <w:rPr>
                <w:color w:val="000000"/>
              </w:rPr>
              <w:t>теоретические 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spacing w:lineRule="auto" w:line="240" w:before="0" w:after="0"/>
              <w:ind w:left="120" w:firstLine="284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120" w:firstLine="284"/>
              <w:jc w:val="left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Е ПЛАНЫ</w:t>
      </w:r>
    </w:p>
    <w:p>
      <w:pPr>
        <w:pStyle w:val="Style3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1773"/>
        <w:gridCol w:w="2414"/>
        <w:gridCol w:w="1390"/>
      </w:tblGrid>
      <w:tr>
        <w:trPr>
          <w:trHeight w:val="76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, занят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самостоятельной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своения</w:t>
            </w:r>
          </w:p>
        </w:tc>
      </w:tr>
      <w:tr>
        <w:trPr>
          <w:trHeight w:val="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вно-повторительный кур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. Основной модуль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rPr/>
            </w:pPr>
            <w:r>
              <w:rPr>
                <w:rFonts w:eastAsia="Arial Unicode MS"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Описание людей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2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жличностные отношения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3. Человек, здоровье, спорт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4. Город, деревня, инфраструктур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рода и человек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6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но-технический прогрес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седневная жизнь, условия жизн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8.  «Новости, средства массовой информации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9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Навыки общественной жизни»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 1.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суг, хобб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1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ультурные и национальные традиции, обычаи и праздник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1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ое устройство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II Профессионально направленный модуль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napToGrid w:val="false"/>
              <w:spacing w:before="0" w:after="0"/>
              <w:ind w:right="20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2.1. Функциональный язык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2.2. Организация сферы обслуживания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2.3. Переписк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2.4. Традиции. Пит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2.2.5. Правила этикет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napToGrid w:val="false"/>
              <w:spacing w:before="0" w:after="0"/>
              <w:ind w:righ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auto" w:line="22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знакомительный (узнавание ранее изученных объектов, свойст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продуктивный (выполнение деятельности по образцу, инструкции или под руководство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ВИДОВ УЧЕБНОЙ ДЕЯТЕЛЬНОСТИ ОБУЧАЮЩИХСЯ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1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наиболее существенные элементы сообщ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ироваться к индивидуальным особенностям говорящего, его темпу реч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языковой и контекстуальной догадкой, прогнозированием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дополнительную информацию и уточнять полученную с помощью переспроса или просьб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прослушанного текста; составлять таблицу, схему на основе информации из текст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 английском языке (устно или письменно) содержание услышанного</w:t>
            </w:r>
          </w:p>
        </w:tc>
      </w:tr>
      <w:tr>
        <w:trPr>
          <w:trHeight w:val="226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ворение:</w:t>
            </w:r>
          </w:p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ая реч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развернутое сообщение, содержащее выражение собственной точки зрения, оценку передаваемой информаци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устный реферат услышанного или прочитанного текст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вопросы для интервь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пределения известным явлениям, понятиям, предмета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кая реч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плики) в диалогической реч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диалогах (полилогах) различных видов (диалог-рассуждение, диалог-расспрос, диалог-побуждение, диалог — обмен информацией, диалог — обмен мнениями, дискуссия, полемика) на заданную тему или в соответствии с ситуацией; приводить аргументацию и делать заключ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отношение (оценку, согласие, несогласие) к высказываниям партнер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тервью на заданную тему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необходим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, пользоваться переспросам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, пользоваться перифразам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ировать и распределять внимание в процессе общ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реагировать на реплики партнер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>
          <w:trHeight w:val="54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</w:p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ов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ип и структурно-композиционные особенности текст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из текста наиболее важн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информацию по определенным признака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сновное содержание текста, определять его главную мысль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и интерпретировать содержание текста, высказывать свое отношение к нему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"/>
              </w:numPr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 и точно понимать содержание текста, в том числе с помощью словар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и интерпретировать содержание текста, высказывать свое отношение к нему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текст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таблицу, схему с использованием информации из текст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различные события, факты, явления, комментировать их, делать обобщения и вывод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и обосновывать свою точку зрения с использованием эмоционально-оценочных средств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интересующ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ть анкеты, бланки сведениями личного или делового характера, числовыми данным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зюме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кламные объявл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описания ваканси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несложные рецепты приготовления блюд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ростые технические спецификации, инструкции по эксплуатаци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списание на день, списки дел, покупок и др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сценарии, программы, планы различных мероприятий (например, экскурсии, урока, лекции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исьменный пересказ текста; писать эссе (содержащие описание, повествование, рассуждение), обзоры, рецензи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буклет, брошюру, каталог (например, с туристической информацией, меню, сводом правил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потреблять лексику в зависимости от коммуникативного намерения; обладать быстрой реакцией при выборе лексических единиц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сочетать слова в синтагмах и предложениях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first(ly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co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nal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as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th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however, so, therefo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наиболее подходящий или корректный для конкретной ситуации синоним или антоним (напри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plump, bi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о 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описании чужой внешности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road/wide avenue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broad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hould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l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ic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на письме и в речевом потоке изученные лексические единиц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значения и грамматическую функцию слов, опираясь на правила словообразования в английском языке (аффиксация, конверсия, заимствование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ходные по написанию и звучанию слов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контекстом, прогнозированием и речевой догадкой при восприятии письменных и устных текстов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роисхождение слов с помощью словар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Olympiad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y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iano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)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шифровывать некоторые аббревиатур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8, UN, EU, WTO, NA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различия систем английского и русского языков:</w:t>
            </w:r>
          </w:p>
          <w:p>
            <w:pPr>
              <w:pStyle w:val="Style32"/>
              <w:numPr>
                <w:ilvl w:val="0"/>
                <w:numId w:val="1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рамматических явлений, не присущих русскому языку (артикль, герундий и др.);</w:t>
            </w:r>
          </w:p>
          <w:p>
            <w:pPr>
              <w:pStyle w:val="Style32"/>
              <w:numPr>
                <w:ilvl w:val="0"/>
                <w:numId w:val="1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Simple, причастие I и герундий, притяжательное местоимение и личное местоим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кращенной форме при восприятии на слу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is — he’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и его начальной формы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ить правописание слов, предназначенных для продуктивного усво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орфографии и пунктуации в реч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написание и перенос слов по словарю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носительны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международным фонетическим алфавитом, уметь читать слова в транскрипционной запис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ехнику артикулирования отдельных звуков и звукосочетани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правила чтения гласных и согласных букв и буквосочетаний; знать типы слогов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ударения в словах и фразах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итмико-интонационные особенности различных типов предложений: повествовательного; побудительного; вопросительного, включая разделительный и риторический вопросы; восклицательного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навыки и ум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ПРОГРАММЫ УЧЕБНОЙ ДИСЦИПЛИНЫ «Иностранный язык (Английский язык)»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программы учебной дисциплины «Иностранный язык (Английский язык)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Style32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Style32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</w:t>
      </w:r>
    </w:p>
    <w:p>
      <w:pPr>
        <w:pStyle w:val="Style32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Иностранный язык (Английский язык)» входят: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й комплекс преподавателя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пособия (комплекты учебных таблиц, плакатов, портретов выдающихся ученых, поэтов, писателей и др.)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тивные средства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но-звуковые пособия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гафонное оборудование на 10—12 пультов для преподавателя и обучающихся, оснащенных гарнитурой со встроенным микрофоном и выходом в Интернет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чный фонд.</w:t>
      </w:r>
    </w:p>
    <w:p>
      <w:pPr>
        <w:pStyle w:val="Style32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иблиотечный фонд входят учебники и учебно-методические комплекты (УМК), обеспечивающие освоение учебной дисциплины «Иностранный язык (Английский язык)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может быть дополнен энциклопедиями, справочниками, научной и научно-популярной, художественной и другой литературой по вопросам языкознания.</w:t>
      </w:r>
    </w:p>
    <w:p>
      <w:pPr>
        <w:pStyle w:val="Style32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своения программы учебной дисциплины «Иностранный язык (Английский язык)» студенты должны иметь возможность доступа к электронным учебным материалам по английскому языку, имеющимся в свободном доступе в сети Интернет (электронные книги, практикумы, тесты, материалы ЕГЭ и др.).</w:t>
      </w:r>
      <w:r>
        <w:br w:type="page"/>
      </w:r>
    </w:p>
    <w:p>
      <w:pPr>
        <w:pStyle w:val="Style32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</w:t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убев А. П.,Коржавый А. П.,Смирнова И. Б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 для технических специальностей = English for Technical Colleges: учебник для студ. учреждений сред. проф. образования. — М., 2014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убев А. П.,Балюк Н. В.,Смирнова И. Б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: учебник для студ. учреждений сред. проф. образования. — М., 2014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коровайная Г. Т., Койранская Е. А., Соколова Н. И., Лаврик Г. В.</w:t>
      </w:r>
      <w:r>
        <w:rPr>
          <w:rFonts w:cs="Times New Roman" w:ascii="Times New Roman" w:hAnsi="Times New Roman"/>
          <w:sz w:val="28"/>
          <w:szCs w:val="28"/>
        </w:rPr>
        <w:t xml:space="preserve"> Planet of English: учебник английского языка для учреждений СПО. — М., 2014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коровайная Г. Т., Койранская Е. А., Соколова Н. И., Лаврик Г. В</w:t>
      </w:r>
      <w:r>
        <w:rPr>
          <w:rFonts w:cs="Times New Roman" w:ascii="Times New Roman" w:hAnsi="Times New Roman"/>
          <w:sz w:val="28"/>
          <w:szCs w:val="28"/>
        </w:rPr>
        <w:t>. Planet of English: электронный учебно-методический комплекс английского языка для учреждений СПО. – М., 2015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лесникова Н. Н.,Данилова Г. В.,Девяткина Л. Н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 для менеджеров = English for Managers: учебник для студ. учреждений сред. проф. образования. — М., 2014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ербакова Н. И., Звенигородская Н. С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 для специалистов сферы общественного питания = English for Cooking and Catering: учебник для студ. учреждений сред. проф. образования. — М., 2015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подавателей</w:t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 науки России от 17 марта 2015 г.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льскова Н. Д., Гез Н. И.</w:t>
      </w:r>
      <w:r>
        <w:rPr>
          <w:rFonts w:cs="Times New Roman" w:ascii="Times New Roman" w:hAnsi="Times New Roman"/>
          <w:sz w:val="28"/>
          <w:szCs w:val="28"/>
        </w:rPr>
        <w:t xml:space="preserve"> Теория обучения иностранным языкам. Лингводидактика и методика. — М., 2014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лова Н. А.</w:t>
      </w:r>
      <w:r>
        <w:rPr>
          <w:rFonts w:cs="Times New Roman" w:ascii="Times New Roman" w:hAnsi="Times New Roman"/>
          <w:sz w:val="28"/>
          <w:szCs w:val="28"/>
        </w:rPr>
        <w:t xml:space="preserve"> Методика обучения иностранному языку: в 2 ч. — М., 2013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убов А. В.,Зубова И. И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лингвистике. — М., 2012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рина Т. В.</w:t>
      </w:r>
      <w:r>
        <w:rPr>
          <w:rFonts w:cs="Times New Roman" w:ascii="Times New Roman" w:hAnsi="Times New Roman"/>
          <w:sz w:val="28"/>
          <w:szCs w:val="28"/>
        </w:rPr>
        <w:t xml:space="preserve"> Основы межкультурной коммуникации. – М., 2015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укин А. Н.,Фролова Г. М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иностранных языков. — М., 2015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Хиггинс. Английский без акцента! (фонетический, лексический и грамматический мультимедийный справочник-тренажер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lingvo-online.ru (более 30 англо-русских, русско-английских и толковых словарей общей и отраслевой лексики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acmillandictionary.com/dictionary/british/enjoy(Macmillan Dictionary с возможностью прослушать произношение слов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britannica.com(энциклопедия «Британника»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ldoceonline.com(Longman Dictionary of Contemporary English)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851" w:footer="6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1">
    <w:name w:val="WW-Основной текст (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WW62">
    <w:name w:val="WW-Основной текст (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WW2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3">
    <w:name w:val="WW-Основной текст (6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WW64">
    <w:name w:val="WW-Основной текст (6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8135pt">
    <w:name w:val="Основной текст (8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1pt">
    <w:name w:val="Основной текст (11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lang w:val="en-US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21pt">
    <w:name w:val="Основной текст (1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lang w:val="en-US"/>
    </w:rPr>
  </w:style>
  <w:style w:type="character" w:styleId="WW5">
    <w:name w:val="WW-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8115pt">
    <w:name w:val="Основной текст (8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1">
    <w:name w:val="WW-Основной текст (5)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95pt">
    <w:name w:val="Колонтитул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5pt1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52">
    <w:name w:val="WW-Основной текст (5)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WW53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WW511">
    <w:name w:val="WW-Основной текст (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21">
    <w:name w:val="WW-Основной текст (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31">
    <w:name w:val="WW-Основной текст (5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4">
    <w:name w:val="WW-Основной текст (5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4pt0pt">
    <w:name w:val="Основной текст (5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8"/>
      <w:szCs w:val="8"/>
    </w:rPr>
  </w:style>
  <w:style w:type="character" w:styleId="510pt">
    <w:name w:val="Основной текст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65pt0pt">
    <w:name w:val="Основной текст (5)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WW55">
    <w:name w:val="WW-Основной текст (5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6">
    <w:name w:val="WW-Основной текст (5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7">
    <w:name w:val="WW-Основной текст (5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8">
    <w:name w:val="WW-Основной текст (5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">
    <w:name w:val="WW-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51">
    <w:name w:val="WW-Основной текст (1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95pt">
    <w:name w:val="Основной текст (15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81">
    <w:name w:val="Основной текст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811pt">
    <w:name w:val="Основной текст (18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WW152">
    <w:name w:val="WW-Основной текст (1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3">
    <w:name w:val="WW-Основной текст (15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1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4">
    <w:name w:val="Подпись к картинк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3">
    <w:name w:val="WW-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9">
    <w:name w:val="WW-Основной текст (5)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54">
    <w:name w:val="WW-Основной текст (15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10">
    <w:name w:val="WW-Основной текст (5)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111">
    <w:name w:val="WW-Основной текст (5)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85pt">
    <w:name w:val="Основной текст (5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6135pt">
    <w:name w:val="Основной текст (16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8pt">
    <w:name w:val="Основной текст (15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51pt">
    <w:name w:val="Основной текст (15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1511pt">
    <w:name w:val="Основной текст (15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7">
    <w:name w:val="WW-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79pt">
    <w:name w:val="Основной текст (17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795pt">
    <w:name w:val="Основной текст (17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795pt">
    <w:name w:val="WW-Основной текст (17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78pt">
    <w:name w:val="Основной текст (17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73pt">
    <w:name w:val="Основной текст (17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7"/>
      <w:szCs w:val="17"/>
    </w:rPr>
  </w:style>
  <w:style w:type="character" w:styleId="WW31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51pt1">
    <w:name w:val="Основной текст (15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1710pt">
    <w:name w:val="Основной текст (17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685pt">
    <w:name w:val="Основной текст (16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9pt">
    <w:name w:val="Основной текст (16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191">
    <w:name w:val="Основной текст (1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37pt0pt">
    <w:name w:val="Основной текст (3)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WW1795pt1">
    <w:name w:val="WW-Основной текст (17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71">
    <w:name w:val="WW-Основной текст (17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Style2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color w:val="000000"/>
      <w:sz w:val="24"/>
      <w:szCs w:val="24"/>
    </w:rPr>
  </w:style>
  <w:style w:type="character" w:styleId="Style25">
    <w:name w:val="Название Знак"/>
    <w:qFormat/>
    <w:rPr>
      <w:rFonts w:ascii="Times New Roman" w:hAnsi="Times New Roman" w:eastAsia="Times New Roman" w:cs="Times New Roman"/>
      <w:b/>
      <w:u w:val="single"/>
    </w:rPr>
  </w:style>
  <w:style w:type="character" w:styleId="Style26">
    <w:name w:val="Текст сноски Знак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780"/>
      <w:ind w:hanging="420"/>
    </w:pPr>
    <w:rPr>
      <w:rFonts w:ascii="Times New Roman" w:hAnsi="Times New Roman" w:eastAsia="Times New Roman" w:cs="Times New Roman"/>
      <w:sz w:val="19"/>
      <w:szCs w:val="19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22" w:before="780" w:after="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080" w:after="4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8" w:before="60" w:after="420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4200" w:after="0"/>
      <w:jc w:val="center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-10"/>
      <w:sz w:val="23"/>
      <w:szCs w:val="23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900" w:after="0"/>
      <w:ind w:hanging="42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18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44">
    <w:name w:val="Заголовок №4"/>
    <w:basedOn w:val="Normal"/>
    <w:qFormat/>
    <w:pPr>
      <w:shd w:fill="FFFFFF" w:val="clear"/>
      <w:spacing w:lineRule="exact" w:line="322" w:before="180" w:after="0"/>
      <w:ind w:hanging="420"/>
      <w:outlineLvl w:val="3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pacing w:val="20"/>
      <w:sz w:val="21"/>
      <w:szCs w:val="21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7"/>
      <w:szCs w:val="27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spacing w:val="90"/>
      <w:sz w:val="35"/>
      <w:szCs w:val="35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600" w:after="300"/>
    </w:pPr>
    <w:rPr>
      <w:rFonts w:ascii="Times New Roman" w:hAnsi="Times New Roman" w:eastAsia="Times New Roman" w:cs="Times New Roman"/>
      <w:b/>
      <w:bCs/>
      <w:i/>
      <w:iCs/>
      <w:spacing w:val="10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226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29">
    <w:name w:val="Подпись к картинке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2"/>
      <w:szCs w:val="22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z w:val="18"/>
      <w:szCs w:val="18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245"/>
    </w:pPr>
    <w:rPr>
      <w:rFonts w:ascii="Times New Roman" w:hAnsi="Times New Roman" w:eastAsia="Times New Roman" w:cs="Times New Roman"/>
      <w:sz w:val="17"/>
      <w:szCs w:val="17"/>
    </w:rPr>
  </w:style>
  <w:style w:type="paragraph" w:styleId="192">
    <w:name w:val="Основной текст (19)"/>
    <w:basedOn w:val="Normal"/>
    <w:qFormat/>
    <w:pPr>
      <w:shd w:fill="FFFFFF" w:val="clear"/>
      <w:spacing w:lineRule="exact" w:line="216"/>
      <w:jc w:val="center"/>
    </w:pPr>
    <w:rPr>
      <w:rFonts w:ascii="Times New Roman" w:hAnsi="Times New Roman" w:eastAsia="Times New Roman" w:cs="Times New Roman"/>
      <w:spacing w:val="90"/>
      <w:sz w:val="35"/>
      <w:szCs w:val="35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780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5:29:00Z</dcterms:created>
  <dc:creator>Кондратьева Т.М.</dc:creator>
  <dc:description/>
  <cp:keywords/>
  <dc:language>en-US</dc:language>
  <cp:lastModifiedBy>Марина</cp:lastModifiedBy>
  <cp:lastPrinted>2015-11-19T18:22:00Z</cp:lastPrinted>
  <dcterms:modified xsi:type="dcterms:W3CDTF">2016-12-07T18:37:00Z</dcterms:modified>
  <cp:revision>19</cp:revision>
  <dc:subject/>
  <dc:title>Шаблон</dc:title>
</cp:coreProperties>
</file>