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«Ессентукский центр реабилитации инвалидов и лиц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599"/>
      </w:tblGrid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цикловой</w:t>
              <w:tab/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 комиссии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УПР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 от «___»______________ 20    г.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_________ И.А. Мирошниченко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икловой методической</w:t>
              <w:tab/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 20__ г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______________ И.А. Мирошниченко</w:t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 «Иностранный язык (Английский язык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фессия: 13.01.10  «Электромонтер по ремонту и обслуживанию электрооборудования»  (по отраслям), технического проф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бучения: 2,5 года</w:t>
      </w:r>
    </w:p>
    <w:p>
      <w:pPr>
        <w:pStyle w:val="Normal"/>
        <w:jc w:val="both"/>
        <w:rPr/>
      </w:pPr>
      <w:r>
        <w:rPr>
          <w:sz w:val="28"/>
          <w:szCs w:val="28"/>
        </w:rPr>
        <w:t>1, 2 курс – 17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ла: преподаватель Т.М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соответствии с программой разработанной «___»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Ессент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50"/>
        <w:gridCol w:w="853"/>
        <w:gridCol w:w="1560"/>
        <w:gridCol w:w="2693"/>
        <w:gridCol w:w="904"/>
        <w:gridCol w:w="2340"/>
        <w:gridCol w:w="1800"/>
        <w:gridCol w:w="1440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урока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разделов, тем, заняти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 (ауд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зан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глядные пособ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жпред-метные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-ния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й профиль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Коррективно-повторительный кур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британия. Состав страны. Традиции и обыча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, иллюстрации, открыт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сказ о стране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исунок типичного жилища англича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графия, 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фавит. Транскрипция. Артикль и его употреблени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ави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ить карточки с пропущенными бук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тать по транскрипции 15 незнаком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, число, падеж имени существительного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, образование множительного чис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ить кроссвор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 Порядок слов в английском предложении (простом, повествовательном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указательных местоим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(личные, притяжательные, падеж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местоим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тельные. Степени сравнения прилагательных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. Арифметические действия. Да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. Словами написать числитель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. Порядковые числительные. Номера телефонов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-ния и повторе-ния первич-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модул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 Описание люд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исание внеш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 людей, рисунки, портреты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ать внешность д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ать внешность любого сотруд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исать внешность однокласс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ряж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настоящем време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спряжения глагола </w:t>
            </w:r>
            <w:r>
              <w:rPr>
                <w:lang w:val="en-US"/>
              </w:rPr>
              <w:t>tob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себ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ряж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прошедшем времен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спряжения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«Моя семь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графии семьи, иллюстр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семейного дере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-ния и повторе-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фамильное дере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и ее семь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ография семьи английской королевы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фамильное дерево королевской семь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пряжение глагола </w:t>
            </w:r>
            <w:r>
              <w:rPr>
                <w:lang w:val="en-US"/>
              </w:rPr>
              <w:t>tobe</w:t>
            </w:r>
            <w:r>
              <w:rPr/>
              <w:t xml:space="preserve"> в будущем време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спряжения глагола </w:t>
            </w:r>
            <w:r>
              <w:rPr>
                <w:lang w:val="en-US"/>
              </w:rPr>
              <w:t>tob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таблицу спряжения глагола       </w:t>
            </w:r>
            <w:r>
              <w:rPr>
                <w:lang w:val="en-US"/>
              </w:rPr>
              <w:t>t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личност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рошие привычки и манеры в США и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сценку из жизни англич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ремена группы </w:t>
            </w:r>
            <w:r>
              <w:rPr>
                <w:lang w:val="en-US"/>
              </w:rPr>
              <w:t>Progressive</w:t>
            </w:r>
            <w:r>
              <w:rPr/>
              <w:t xml:space="preserve"> . Настоящее врем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и группы</w:t>
            </w:r>
            <w:r>
              <w:rPr>
                <w:lang w:val="en-US"/>
              </w:rPr>
              <w:t xml:space="preserve"> Progressiv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накомство и приветстви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 диалог о встрече незнакомых люде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куль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азговорный и телефонный этикет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разговор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кст телефонного разгов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Времена группы </w:t>
            </w:r>
            <w:r>
              <w:rPr>
                <w:lang w:val="en-US"/>
              </w:rPr>
              <w:t>Progressive</w:t>
            </w:r>
            <w:r>
              <w:rPr/>
              <w:t>. Прошедш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и группы</w:t>
            </w:r>
            <w:r>
              <w:rPr>
                <w:lang w:val="en-US"/>
              </w:rPr>
              <w:t xml:space="preserve"> Progressiv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пис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исьмо дру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писать поздравление с днем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авила поведения в класс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ормить пла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правила поведения учащихся для своей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Времена группы </w:t>
            </w:r>
            <w:r>
              <w:rPr>
                <w:lang w:val="en-US"/>
              </w:rPr>
              <w:t>Progressive</w:t>
            </w:r>
            <w:r>
              <w:rPr/>
              <w:t xml:space="preserve">. Будущее врем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ы по грамматик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таблицу «Времена группы </w:t>
            </w:r>
            <w:r>
              <w:rPr>
                <w:sz w:val="20"/>
                <w:szCs w:val="20"/>
                <w:lang w:val="en-US"/>
              </w:rPr>
              <w:t>Progressiv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, здоровье, спор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: «Здоровье и забота о нем. Здоровые зуб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здорового образа жиз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вой распорядок дня и правило здоровых з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, Физическое вос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водящий оборот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» и «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 по граммати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по теме «Входящий обор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дицинское обслужив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посещения врача, юмористические картин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диалог «Посещение поликлиник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доровое питание – залог здоровь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продуктов пит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5-ти осн. видов продуктов здорового 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: «Спорт в твоей жизн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занятий спор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«Мой любимый вид спорт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ма: Скажи наркотикам: «Нет!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 против наркоти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плакат: «Наркотикам – Нет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ема: «Плохой пример» (о курящих родителях). Суд над сигарето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осуждающие курение, юмористические картин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ить плакат «Суд над сигаретой», составить ди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онтрольная работа. Тесты по грамматик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, деревня, инфраструктур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: «Город (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City</w:t>
            </w:r>
            <w:r>
              <w:rPr/>
              <w:t>) в повседневной реч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ия «</w:t>
            </w:r>
            <w:r>
              <w:rPr>
                <w:lang w:val="en-US"/>
              </w:rPr>
              <w:t>Conversational English</w:t>
            </w:r>
            <w:r>
              <w:rPr/>
              <w:t>»</w:t>
            </w:r>
            <w:r>
              <w:rPr>
                <w:lang w:val="en-US"/>
              </w:rPr>
              <w:t xml:space="preserve"> TOW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«Cities, Towns,, Villages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ity</w:t>
            </w:r>
            <w:r>
              <w:rPr/>
              <w:t xml:space="preserve"> – странное и эксклюзивное слово. Описание </w:t>
            </w:r>
            <w:r>
              <w:rPr>
                <w:lang w:val="en-US"/>
              </w:rPr>
              <w:t>City</w:t>
            </w:r>
            <w:r>
              <w:rPr/>
              <w:t>.Лондон – столица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из журнал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«Safety in the City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винциальный </w:t>
            </w:r>
            <w:r>
              <w:rPr>
                <w:lang w:val="en-US"/>
              </w:rPr>
              <w:t>City</w:t>
            </w:r>
            <w:r>
              <w:rPr/>
              <w:t xml:space="preserve">. Сведения о глагол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неправильных глагол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Reno</w:t>
            </w:r>
            <w:r>
              <w:rPr/>
              <w:t xml:space="preserve"> – самый большой маленький </w:t>
            </w:r>
            <w:r>
              <w:rPr>
                <w:lang w:val="en-US"/>
              </w:rPr>
              <w:t>City</w:t>
            </w:r>
            <w:r>
              <w:rPr/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экскур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люстр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сти текст диалога на английский язы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Уличные вывески, указатели, надпис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уличных вывесок, указателей, надпис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уличные вывески, указатели, надпис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6. Дорожно-транспортные знаки и указатели. Глагол </w:t>
            </w:r>
            <w:r>
              <w:rPr>
                <w:lang w:val="en-US"/>
              </w:rPr>
              <w:t xml:space="preserve">to have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дорожных знаков и указател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дорожные знаки и указа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ак найти дорогу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абири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иринт (рисуно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ект «Город, в котором я хотел бы жи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еревн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деревенской жиз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и челове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ремена года. Зима. Времена группы </w:t>
            </w:r>
            <w:r>
              <w:rPr>
                <w:lang w:val="en-US"/>
              </w:rPr>
              <w:t>Simple</w:t>
            </w:r>
            <w:r>
              <w:rPr/>
              <w:t>, настоящ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зимы. Таблица времени англ. язы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зиму. Выучить стих о зиме. Нарисовать зимний пейз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ена года. Весна. Тема: «Проблемы эколог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весны. Виды КМ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весну. Стих. о весне. Весенний пейз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ремена года. Лето. Времена группы </w:t>
            </w:r>
            <w:r>
              <w:rPr>
                <w:lang w:val="en-US"/>
              </w:rPr>
              <w:t>Simple</w:t>
            </w:r>
            <w:r>
              <w:rPr/>
              <w:t>, прошедш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 л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ета. Выучить стих о лете. Нарисовать морской пейза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ремена года. Осень. Яды в пищ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-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 англ. Языка. Картинки осени. Виды КМ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осень. Нарисовать осенний пейзаж. Выучить стих об ос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Тема: «Время». Времена группы </w:t>
            </w:r>
            <w:r>
              <w:rPr>
                <w:lang w:val="en-US"/>
              </w:rPr>
              <w:t>Simple</w:t>
            </w:r>
            <w:r>
              <w:rPr/>
              <w:t xml:space="preserve">. Будущее врем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и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т час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макет ча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огноз погоды. Метеорологическая карт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пого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рту погоды на КМВ на ближайшую недел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Тема: Грязная вода. Четыре типа вопрос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-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ема: Сульфатные дожди, отходы, мусо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 по защите окружающей среды вида КМ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по темам: «Яды в пище», «Грязная вода», «Сульфатные дож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Контрольная раб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усвоен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технический прогресс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ременные изобретения в повседневной жиз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 современных технических изобрет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Тема: «Как был изобретен 1-ый компьютер»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устройства компьюте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Компьютер в моей жиз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стоящее неопределенное время после </w:t>
            </w:r>
            <w:r>
              <w:rPr>
                <w:lang w:val="en-US"/>
              </w:rPr>
              <w:t>if</w:t>
            </w:r>
            <w:r>
              <w:rPr/>
              <w:t xml:space="preserve">, </w:t>
            </w:r>
            <w:r>
              <w:rPr>
                <w:lang w:val="en-US"/>
              </w:rPr>
              <w:t>wh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ема: «Знаменитые американские изобретатели  и их изобретения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и американских уче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биографию одного из уче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омас Эдисон – американский изобретате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я Т.Эдис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жизненном пути уче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ма: «Европейские изобретатели и их изобретен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и европейских изобретател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Игорь Васильевич Курчатов – знаменитый Советский физик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я И.В. Курчато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И.В. Курча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седневная жизнь, условия жиз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ные ландшафты-разные стран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утешеств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люстрации достопримечательностей, природы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ллюстрации одной любой стра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 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ма: «Влияние географического положения на жизнь людей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открыт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ма: «Как понять загадочных иностранце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«Манеры англичан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ма: «Страдательный залог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гр.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: «Россия глазами иностранце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экскур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люстрации исторических мест, достопримечательностей, природы Росси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ект «Добро пожаловать в Росси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Тема: «Времена группы </w:t>
            </w:r>
            <w:r>
              <w:rPr>
                <w:lang w:val="en-US"/>
              </w:rPr>
              <w:t>Perfect</w:t>
            </w:r>
            <w:r>
              <w:rPr/>
              <w:t>» настоящ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ремен английского язы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ема: «Информация, которой интересуются иностранцы». Времена  группы </w:t>
            </w:r>
            <w:r>
              <w:rPr>
                <w:lang w:val="en-US"/>
              </w:rPr>
              <w:t>Perfect</w:t>
            </w:r>
            <w:r>
              <w:rPr/>
              <w:t>» прошедш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Тема: «Город (село) где я живу».  Времена  группы </w:t>
            </w:r>
            <w:r>
              <w:rPr>
                <w:lang w:val="en-US"/>
              </w:rPr>
              <w:t>Perfect</w:t>
            </w:r>
            <w:r>
              <w:rPr/>
              <w:t>» будущее врем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, открытки с достопримечательностями малой Роди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своего родного города (сел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ема: « Повседневная жизнь людей» КМВ – моя  малая Род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-ние</w:t>
            </w:r>
          </w:p>
          <w:p>
            <w:pPr>
              <w:pStyle w:val="Normal"/>
              <w:jc w:val="center"/>
              <w:rPr/>
            </w:pPr>
            <w:r>
              <w:rPr/>
              <w:t>История 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Тема: «Ессентуки город-курорт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грязелечебницы, верхних ванн, сан. Виктор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. «Новости, средства массовой информац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: «Пресса в Британ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ы, журналы, видеоматериалы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заметку в газету из жизни учил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ма: «Обучение чтению газетного материала. Газета «</w:t>
            </w:r>
            <w:r>
              <w:rPr>
                <w:lang w:val="en-US"/>
              </w:rPr>
              <w:t>Morning Star</w:t>
            </w:r>
            <w:r>
              <w:rPr/>
              <w:t xml:space="preserve">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</w:t>
            </w:r>
            <w:r>
              <w:rPr>
                <w:lang w:val="en-US"/>
              </w:rPr>
              <w:t>Morning Star</w:t>
            </w:r>
            <w:r>
              <w:rPr/>
              <w:t>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ересказ стать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ма: «Согласование времен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гр.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времен английского языка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ема: «Радио и телевидение в Британии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еферат о радиостанции ВВ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: «Радиостанции РФ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О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ма: «Телевидение РФ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9. «Навыки общественной жизн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а: «Повседневное поведение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ки, фрагменты из жизни людей. 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ма: «Манеры и дружелюбие в США и Великобритан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ценку из жизни англичан, перевести диалог на английский язы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ема: «Вежливость  - каждый день». Времена  группы </w:t>
            </w:r>
            <w:r>
              <w:rPr>
                <w:lang w:val="en-US"/>
              </w:rPr>
              <w:t>Perfect</w:t>
            </w:r>
            <w:r>
              <w:rPr/>
              <w:t xml:space="preserve">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времен английского языка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овая культу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ма: «Социальные и политические традиц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овторение времени гр.  </w:t>
            </w:r>
            <w:r>
              <w:rPr>
                <w:lang w:val="en-US"/>
              </w:rPr>
              <w:t>Progressiv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ма: «Профессиональные навыки и умен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.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я людей разных професс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овторение времени гр. </w:t>
            </w:r>
            <w:r>
              <w:rPr>
                <w:lang w:val="en-US"/>
              </w:rPr>
              <w:t>Simp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ема: «Навыки общественной жизни. Правила поведения, которые соблюдаются в вашем учебном заведении.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зент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ить плакат с правилами повед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жизни в городе и сел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Навыки общественной жиз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0. Досуг, хобб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воздух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ели, объявления в аэропорту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писок самых важных указателей (из числа большого количества приведенных пример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диалогической речи по теме: «Путешествие по воздуху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открыт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тешествие на поезд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исание поездов, указатели на железнодорожных вокзалах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на тему «Мое любимое путешествие поездо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аудированию по теме: «Путешествие на поезде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картин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е путешеств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картин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ловаря по теме (самостоятель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монологической речи и чтению по теме: «Морское путешествие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картинки, открытки, 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, используемые экскурсовода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ы, буклет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текст экскурсии по городам К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ы, газеты, журналы, 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отношение к культуре посещения музеев (опираясь на впечатле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хобб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бби разных людей, видеоматериалы по тем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Мое любимое занят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Лондо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экскур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Лондона, карта Лондон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стопримечательности Москвы и Санкт-Петербург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экскур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осквы и Санкт-Петербург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ые и национальные традиции, обычаи и праздн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традиц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и обычаи разных стра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на тему: «Мои традиции и обыча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и национальные традиции в Англ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-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виды Англии, Шотландии, Ирландии. Фото костюмов народов этих стра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рточек с пропущенными словосочетаниями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и национальные традиции в СШ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фото достопримечательностей, костюмов народов СШ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рточек с пропущенными словосочетаниями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и национальные традиции в Ро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ы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рточек с пропущенными словосочетаниями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традиции народов Северного Кавказа и жителей КМ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ироды и костюмов народов Северного Кавказ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и в Англ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СШ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о праздник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Halloween Хеллоуин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ень благодар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и в Р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открыт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«Старый новый год 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овед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глашения, поздравительные открытки. Время «Будущее в прошедше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ки, поздравительные плакат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к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елания к празднику. Время «Будущее в прошедш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и, плакаты с пожелания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е пожелание к праздни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нировка грамматических структу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ы по грамматик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ая работа по теме: «Культурные и национальные традиции, обычаи и праздники»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 по грамматик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стройств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государ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первичных знаний 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 из общественной жизни люд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по теме. Интернациональные слова и термин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архия и парламентская демократ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устройства власти в Великобритан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ы право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одательная и исполнительная ветви власти в СШ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устройства власти в СШ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Функции представителей в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сть американского президен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устройства гос. власти в СШ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система Ро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: «Должен ли политик быть добры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ы право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ремен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по граммати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государственного устрой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ект: идеальное государство, как я себе это представля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органов государственной власти Р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ку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устройства государственной власти в Р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лексическому материал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получен-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Государственное устройство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 по грамматик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II. Профессионально направленный модуль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Цифры, числа, математические действ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(количественн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цифрами, математическими действия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ь числительные от 0 до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(порядковые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карточки с пропущенными числительн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а, годы, д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и и %. Деньг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ги, картин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символы и действи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цифрами, математ. символ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знаки и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Цифры, числа, математические действ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. Основные геометрические понятия и физические явления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наук – математ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е действ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еометрические понятия. Точка, прямая, угол, круг, треугольни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ие фигур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предметы планиметрии и стерео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зические явл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Физические свойства газа, жидкостей и твердых веще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. Природа электрического тока, мол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работы электрического ток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пловые явления (нагревание и охлаждение физических тел, таяние снега, кипение воды, тума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териал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картинки: таяние снега, кипение воды, туман над озе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Основные геометрические понятия и физические явлен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3. Промышленность, транспорт, детали, механизмы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лекс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.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и ее ви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еты, открыт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экскур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карта Великобритан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ефер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мышленность СШ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ганизация производ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карта Великобритан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Виды транспор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 Великобрита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материал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«Транспорт в СШ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. Электрические мото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и, сх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мо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е генераторы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и, сх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, полупроводн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изобретения, которые используются в повседневной жизн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унки, иллюстрации, картинк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«Что бы вы хотели изобрести?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риборы:  утюг, холодильник, электро- чайни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телефон, пылесос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люстрации, картин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карточки с пропущенными бук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контрольной рабо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: </w:t>
            </w:r>
            <w:r>
              <w:rPr>
                <w:b/>
              </w:rPr>
              <w:t>«</w:t>
            </w:r>
            <w:r>
              <w:rPr/>
              <w:t>Промышленность, транспорт, детали, механизмы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4. Оборудование, работ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эт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и, сх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по тем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тежи, схем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. Включатели, розетки с подключением в сеть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ки, картин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, 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 (разработка, ремонт, сборк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тежи, схем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сформа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перевод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ь «Ложных друзей» переводчи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отрывка технического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Оборудование, работа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5. Инструкции, руководств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инструкция по охране труда для электромонтеров по ремонту и обслуживанию электрооборудования ТОН Р-66-59-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аткую инструкцию по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по инструкци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тех-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лексик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тех-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ы с рисунками инстру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5 инструментов, используемых при работе электромонтера, подпис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тех-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ств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и местоположение предмета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ы по безопасности т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Составление краткой инструкции по безопасности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-вания тематического сло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лон инструк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нструкцию по технике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торение времени гр.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е таблиц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нструкции, руководства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полученных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72" w:hanging="0"/>
        <w:rPr/>
      </w:pPr>
      <w:r>
        <w:rPr/>
        <w:t>Основная литература:</w:t>
      </w:r>
    </w:p>
    <w:p>
      <w:pPr>
        <w:pStyle w:val="Normal"/>
        <w:ind w:right="-172" w:hanging="0"/>
        <w:rPr/>
      </w:pPr>
      <w:r>
        <w:rPr/>
        <w:t xml:space="preserve">                                       </w:t>
      </w:r>
      <w:r>
        <w:rPr/>
        <w:t>А.П. Голубев, Н.В. Балюк, И.Б. Смирнова. Английский язык. 13 издание. Москва, Издательский центр «Академия»,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5:00Z</dcterms:created>
  <dc:creator>Кондратьева Т.М.</dc:creator>
  <dc:description/>
  <cp:keywords/>
  <dc:language>en-US</dc:language>
  <cp:lastModifiedBy>Марина</cp:lastModifiedBy>
  <cp:lastPrinted>2015-11-16T22:51:00Z</cp:lastPrinted>
  <dcterms:modified xsi:type="dcterms:W3CDTF">2016-12-07T19:04:00Z</dcterms:modified>
  <cp:revision>34</cp:revision>
  <dc:subject/>
  <dc:title/>
</cp:coreProperties>
</file>