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автономное дошкольное образовательное учреждение Детский сад № 36 «Васильки» городского округа город Октябрьский РБ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онспект непосредственно - образовательной деятельности</w:t>
      </w:r>
    </w:p>
    <w:p>
      <w:pPr>
        <w:pStyle w:val="Normal"/>
        <w:spacing w:lineRule="auto" w:line="48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 теме: Дифференциация звуков [ р - л ].</w:t>
      </w:r>
    </w:p>
    <w:p>
      <w:pPr>
        <w:pStyle w:val="Normal"/>
        <w:spacing w:lineRule="auto" w:line="48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мешарики в зоопарке»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дготовила: учитель-логопед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Сибагатуллина Наиля Нафисов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год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[ р - л ].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«Смешарики в зоопарк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рг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он и ушастик, собою хорош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догадались, кто это? (Крош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атый ученый забавный типа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догадались? Это … (Лосяш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о, это Смешарики. Они никогда не были в зоопарке, но очень бы хотели там побывать. Давайте возьмем их с собой, согласны? По дороге мы будем учиться различать звуки [р - л], не путать их между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месте со смешариками выполним гимнастику для языч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 разинув рот - булки просит бегем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встречает добрый слон, хоботок свой тянет о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аются подружки, большеротые лягуш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бры - резвые лошадки, быстро скачут по площад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у зебры есть полоски, их рисуют кистью плос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антера, хищный зверь - выгнет чашечку тепер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щно носик облизнет, снова в джунгли ускользн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адим характерист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вукам [р - л] по схеме. Чем звуки похожи? Чем отличаются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ушаем стихотворень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 [л] - он словно ласкает слух, послушаем: голос, мелод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вук [р] - так громко прорвется вдруг, как грозный лев прогрем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Игра «Поймай звук, собери слово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м звуко - слоговый анализ слова  [р о л ь]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«Логико - картам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бота с компьютером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ш пойдет направо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яш - нале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рош рассмотрит животных со звуком [р] в назван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Лосяш - со звуком [л]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задание). На мониторе: жираф, зебра, лев, слон, коала, антилопа, черепаха, тигр, крокоди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Физминутк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 жирафа пятн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.  </w:t>
      </w:r>
      <w:r>
        <w:rPr>
          <w:sz w:val="28"/>
          <w:szCs w:val="28"/>
        </w:rPr>
        <w:t>1) Игра с мячом «Замени звук  [р] на [л]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Игра «Скажи со словом «много»: кальмары, русалочки, тарелки, крылья, журнал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втори «Как бревна по Нилу - плывут крокодил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Угости животны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наловим рыбки, угощение со звуком [л] кладем в ведро к Лосяшу; со звуком [р] - к Крошу. (на рыбках картинки: морковь, молоко, пирожное, колбаса, яблоко, арбуз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1) Мы подошли к вольеру с удавами, какой он длинный! Животные хотели пригласить его поплавать в бассейне, но он никого не слышит, до него не докричаться. Надо подойти к голове поближе. Будем хлопать название по слогам и подходить к голове удава. Кто из зверей дальше всех? (лев, слон, тигр, жираф, коала, крокодил, черепаха, зеб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азывается, медлительная черепаха доползла быстрее всех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 отправились животные купать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в снял свою шкуру, жираф сбросил свое элегантное пальто, удав снял змеиную шкуру, слон скинул серую помятую одеж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есело купались до захода солнца, а когда вышли на берег было уже темно. Одежка перепуталась. Утром все хохотали и решили сфотографироваться на память. Вот эти фотограф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, у кого какая одежда?   У льва тигриная шкура, у слона леопардовая, у тигра зебриная, у жирафа слоновая и т.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Пальчиковая гимнастика.</w:t>
      </w:r>
      <w:r>
        <w:rPr>
          <w:sz w:val="28"/>
          <w:szCs w:val="28"/>
        </w:rPr>
        <w:t xml:space="preserve"> «2 мартышк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а с мячом: если у льва пышная грива, он пышногривы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жирафа длинная ше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леопарда быстрые ног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носорога толстое брюх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крокодила острые зуб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 удава длинный хвост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>. Итог занят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вуки мы учились различат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онравилось вам больше всег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на память Крош и Лосяш дарят раскраски, говорят вам спасибо за прогулк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5:00Z</dcterms:created>
  <dc:creator>User</dc:creator>
  <dc:description/>
  <cp:keywords/>
  <dc:language>en-US</dc:language>
  <cp:lastModifiedBy>1</cp:lastModifiedBy>
  <dcterms:modified xsi:type="dcterms:W3CDTF">2016-12-07T13:49:00Z</dcterms:modified>
  <cp:revision>7</cp:revision>
  <dc:subject/>
  <dc:title/>
</cp:coreProperties>
</file>