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175" w:firstLine="54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ЕБЕНОК У ГОЛУБОГО ЭКРАНА или </w:t>
      </w:r>
    </w:p>
    <w:p>
      <w:pPr>
        <w:pStyle w:val="Normal"/>
        <w:ind w:left="-540" w:right="175" w:firstLine="54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как правильно смотреть мультики</w:t>
      </w:r>
    </w:p>
    <w:p>
      <w:pPr>
        <w:pStyle w:val="Normal"/>
        <w:ind w:left="-540" w:right="175" w:firstLine="54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left="-540" w:right="175" w:firstLine="540"/>
        <w:rPr/>
      </w:pPr>
      <w:r>
        <w:rPr/>
        <w:drawing>
          <wp:inline distT="0" distB="0" distL="0" distR="0">
            <wp:extent cx="5505450" cy="263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175" w:firstLine="540"/>
        <w:rPr/>
      </w:pPr>
      <w:r>
        <w:rPr/>
      </w:r>
    </w:p>
    <w:p>
      <w:pPr>
        <w:pStyle w:val="Normal"/>
        <w:ind w:left="-540" w:right="175" w:firstLine="540"/>
        <w:rPr/>
      </w:pPr>
      <w:r>
        <w:rPr/>
      </w:r>
    </w:p>
    <w:p>
      <w:pPr>
        <w:pStyle w:val="Normal"/>
        <w:ind w:left="-540" w:right="175" w:firstLine="540"/>
        <w:jc w:val="both"/>
        <w:rPr/>
      </w:pPr>
      <w:r>
        <w:rPr/>
        <w:t xml:space="preserve">Телевизор удовлетворяет универсальную потребность детей в информации. И разговор, наверное, нужно вести не о том, как исключить его из жизни, а о том, как избежать его вредного воздействия. Главное — мера и соблюдение правил. </w:t>
      </w:r>
    </w:p>
    <w:p>
      <w:pPr>
        <w:pStyle w:val="Normal"/>
        <w:ind w:left="-540" w:right="175" w:firstLine="540"/>
        <w:jc w:val="both"/>
        <w:rPr/>
      </w:pPr>
      <w:r>
        <w:rPr/>
        <w:t xml:space="preserve">Для ребенка ненормированный просмотр мультиков, телепередач— это причина частых психических отклонений. Чем меньше ребенок, тем меньше времени он должен проводить у телевизора. Не более получаса. Посмотрел мультик и достаточно, переключите ребенка на другие занятия. </w:t>
      </w:r>
      <w:r>
        <w:rPr>
          <w:color w:val="000000"/>
          <w:shd w:fill="FFFFFF" w:val="clear"/>
        </w:rPr>
        <w:t xml:space="preserve">Лучше всего придерживаться правила — «не больше одного мультика в день».  Часто в семьях телевизор не выключается. Хорошо, если ребёнок его не смотрит, но динамично изменяющееся содержание притягивает внимание малыша и просмотр телевизора становится привычкой. Взрослым такой интерес ребёнка сначала в помощь — никуда не лезет, руки свободны, и так далее. Но хочу предупредить, что последствия обязательно проявятся! </w:t>
      </w:r>
      <w:r>
        <w:rPr/>
        <w:t xml:space="preserve">Во-первых, ребенок утомляется, во-вторых, у него появляется зависимость от телевизора. Ухудшается внимание, страдает память. </w:t>
      </w:r>
    </w:p>
    <w:p>
      <w:pPr>
        <w:pStyle w:val="Normal"/>
        <w:ind w:left="-540" w:right="175" w:firstLine="540"/>
        <w:jc w:val="both"/>
        <w:rPr/>
      </w:pPr>
      <w:r>
        <w:rPr/>
        <w:t>Особый разговор о просмотре детьми боевиков, фильмов ужасов, триллеров. Эти просмотры определяют их поведение, порождают подражание. Дети начинают имитировать предлагаемые формы поведения и в итоге становятся агрессивными.</w:t>
      </w:r>
    </w:p>
    <w:p>
      <w:pPr>
        <w:pStyle w:val="Normal"/>
        <w:ind w:left="-540" w:right="175" w:firstLine="540"/>
        <w:jc w:val="both"/>
        <w:rPr/>
      </w:pPr>
      <w:r>
        <w:rPr/>
        <w:t xml:space="preserve">Рекламная пауза. Раздражающие взрослых рекламные паузы детям особенно нравятся. Они, даже не глядя телевизор, мчатся к экрану, оставив свои игры, чтобы в сотый раз их посмотреть. Это красноречивее всего говорит о качестве рекламных пауз. Время от времени на наших экранах появляются высокопрофессиональные ролики. Но вот это, по мнению психиатров опасно. Они усматривают в этом феномен 25-го кадра, влияющего на подсознание и программирующего юное поколение как раз на то, что отвергает разумный родитель. </w:t>
      </w:r>
    </w:p>
    <w:p>
      <w:pPr>
        <w:pStyle w:val="Normal"/>
        <w:ind w:left="-540" w:right="175" w:firstLine="540"/>
        <w:jc w:val="both"/>
        <w:rPr/>
      </w:pPr>
      <w:r>
        <w:rPr/>
        <w:t xml:space="preserve">Телевизор - такое же достижение современной цивилизации как автомобиль, ракета, пластиковая карта, без которых человечество не мыслит и не может существовать. Но он, как и другие достижения, может приносить человеку некоторые проблемы. И главное — это информированность об опасностях этого блага цивилизации. Как будто все знают, что близко к экрану нельзя подходить, садиться следует подальше, долго смотреть в экран нельзя. Но достаточно ли этих знаний? Каковы причины возможных неприятных последствий? </w:t>
      </w:r>
    </w:p>
    <w:p>
      <w:pPr>
        <w:pStyle w:val="Normal"/>
        <w:ind w:left="-540" w:right="175" w:firstLine="540"/>
        <w:jc w:val="both"/>
        <w:rPr/>
      </w:pPr>
      <w:r>
        <w:rPr/>
        <w:t xml:space="preserve">Прежде всего, это электромагнитные колебания, излучаемые телевизором как электронным прибором. Они вполне способны пошатнуть здоровье. </w:t>
      </w:r>
    </w:p>
    <w:p>
      <w:pPr>
        <w:pStyle w:val="Normal"/>
        <w:ind w:left="-540" w:right="175" w:firstLine="540"/>
        <w:jc w:val="both"/>
        <w:rPr/>
      </w:pPr>
      <w:r>
        <w:rPr/>
        <w:t xml:space="preserve">Вторая, более серьезная причина вреда — это электростатическое излучение. 25 киловольт под стеклом создают электростатическое поле, контактирующее с глазом, с его хрусталиком. Оно может повлиять на ухудшение зрения. </w:t>
      </w:r>
    </w:p>
    <w:p>
      <w:pPr>
        <w:pStyle w:val="Normal"/>
        <w:ind w:left="-540" w:right="175" w:firstLine="540"/>
        <w:jc w:val="both"/>
        <w:rPr/>
      </w:pPr>
      <w:r>
        <w:rPr/>
        <w:t xml:space="preserve">И, наконец, еще одна причина — это влияние телевизора на воздух. Телевизор, имея положительный заряд, забирает себе столь необходимые нам отрицательные аэроионы, оставляя нам мертвый воздух. Это случается всегда, когда телевизор долго работает в закрытом помещении. Простейший путь его оживления — проветривание комнаты. </w:t>
      </w:r>
    </w:p>
    <w:p>
      <w:pPr>
        <w:pStyle w:val="Normal"/>
        <w:ind w:left="-540" w:right="175" w:firstLine="540"/>
        <w:jc w:val="both"/>
        <w:rPr/>
      </w:pPr>
      <w:r>
        <w:rPr/>
        <w:t xml:space="preserve">Вот три основные опасности, которыми угрожает телевизор физическому здоровью человека. От каждой из них есть средства защиты. </w:t>
      </w:r>
    </w:p>
    <w:p>
      <w:pPr>
        <w:pStyle w:val="Normal"/>
        <w:ind w:left="-540" w:right="175" w:firstLine="54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000000"/>
        </w:rPr>
        <w:t>Создание правильных условий для просмотр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-180" w:firstLine="180"/>
        <w:jc w:val="both"/>
        <w:textAlignment w:val="baseline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>Не смотреть телевизор в полностью затемненной комнате, так как при резких перепадах яркости детские глазки быстро устают. Примите во внимание, что в жизни человек воспринимает глазами отраженный свет, а телевизор, компьютер — излучают поток света, который (в тёмной комнате) буквально прожигает сетчатку глаза. С</w:t>
      </w:r>
      <w:r>
        <w:rPr>
          <w:rStyle w:val="StrongEmphasis"/>
          <w:color w:val="000000"/>
        </w:rPr>
        <w:t>мотрите мультики днем, или вечером в хорошо освещенной комна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-180" w:firstLine="180"/>
        <w:jc w:val="both"/>
        <w:textAlignment w:val="baseline"/>
        <w:rPr>
          <w:color w:val="000000"/>
        </w:rPr>
      </w:pPr>
      <w:r>
        <w:rPr>
          <w:color w:val="000000"/>
        </w:rPr>
        <w:t>Ребенка нужно разместить прямо перед экраном, так как если ребёнок смотрит телевизор сбоку, мышцы глаз неодинаково работают и это способствует развитию косоглаз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-180" w:firstLine="180"/>
        <w:jc w:val="both"/>
        <w:textAlignment w:val="baseline"/>
        <w:rPr>
          <w:color w:val="000000"/>
        </w:rPr>
      </w:pPr>
      <w:r>
        <w:rPr>
          <w:color w:val="000000"/>
        </w:rPr>
        <w:t>Расстояние от глаз до экрана должно быть не менее 2,5-3 метров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-180" w:firstLine="180"/>
        <w:jc w:val="both"/>
        <w:textAlignment w:val="baseline"/>
        <w:rPr>
          <w:color w:val="000000"/>
        </w:rPr>
      </w:pPr>
      <w:r>
        <w:rPr>
          <w:color w:val="000000"/>
        </w:rPr>
        <w:t>Идеально, если диван или стул будет с вертикальной спинкой, служащей опорой для позвоноч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0" w:hanging="180"/>
        <w:jc w:val="both"/>
        <w:textAlignment w:val="baseline"/>
        <w:rPr>
          <w:color w:val="000000"/>
        </w:rPr>
      </w:pPr>
      <w:r>
        <w:rPr>
          <w:color w:val="000000"/>
        </w:rPr>
        <w:t>Не приучайте ребенка есть перед телевизором, и постарайтесь сами избегать таких перекусов.</w:t>
      </w:r>
    </w:p>
    <w:p>
      <w:pPr>
        <w:pStyle w:val="Normal"/>
        <w:ind w:left="-540" w:right="17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-540" w:firstLine="540"/>
        <w:jc w:val="both"/>
        <w:textAlignment w:val="baseline"/>
        <w:rPr/>
      </w:pPr>
      <w:r>
        <w:rPr>
          <w:rStyle w:val="StrongEmphasis"/>
          <w:color w:val="000000"/>
        </w:rPr>
        <w:t>Следите за качеством изображения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ind w:left="-539" w:firstLine="539"/>
        <w:jc w:val="both"/>
        <w:textAlignment w:val="baseline"/>
        <w:rPr/>
      </w:pPr>
      <w:r>
        <w:rPr>
          <w:color w:val="000000"/>
        </w:rPr>
        <w:t>В дозированных количествах просмотр мультфильмов, безусловно, способствует здоровому развитию ребенка. Чтобы у ребенка при просмотре мультика не возникало зрительного напряжения, важно, чтобы изображение на экране было четким, свободным от раздражающего мерцания и других дефектов. Нельзя допускать, чтобы знакомство с кинематографом для маленьких зрителей было омрачено блеклыми красками и расплывчатыми силуэтами. Очень важно, чтобы малыши видели своих любимых персонажей яркими, живыми, несущими радость и доброту.</w:t>
      </w:r>
    </w:p>
    <w:p>
      <w:pPr>
        <w:pStyle w:val="Style15"/>
        <w:shd w:fill="FFFFFF" w:val="clear"/>
        <w:spacing w:before="0" w:after="0"/>
        <w:ind w:left="-539" w:firstLine="539"/>
        <w:jc w:val="both"/>
        <w:textAlignment w:val="baseline"/>
        <w:rPr/>
      </w:pPr>
      <w:r>
        <w:rPr>
          <w:color w:val="000000"/>
        </w:rPr>
        <w:t>Длительный просмотр телепередач, некачественное изображение отрицательно сказывается на состоянии  зрительной системы ребёнка – из-за него попросту портится зрение. Однако если для взрослого человека результат такого ухудшения не слишком заметен и в конечном счете, сводится к покупке очков, то для ребенка ухудшение зрения негативно сказывается на всем его развитии и приводит к целому ряду психофизиологических отклонений.</w:t>
      </w:r>
    </w:p>
    <w:p>
      <w:pPr>
        <w:pStyle w:val="Style15"/>
        <w:shd w:fill="FFFFFF" w:val="clear"/>
        <w:spacing w:before="0" w:after="0"/>
        <w:ind w:left="-540" w:firstLine="540"/>
        <w:jc w:val="both"/>
        <w:textAlignment w:val="baseline"/>
        <w:rPr/>
      </w:pPr>
      <w:r>
        <w:rPr>
          <w:rStyle w:val="StrongEmphasis"/>
          <w:color w:val="000000"/>
        </w:rPr>
        <w:t>Выбирайте мультфильмы, с эстетичными персонажами и добрые по содержанию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150"/>
        <w:ind w:left="-540" w:firstLine="540"/>
        <w:jc w:val="both"/>
        <w:textAlignment w:val="baseline"/>
        <w:rPr>
          <w:color w:val="000000"/>
        </w:rPr>
      </w:pPr>
      <w:r>
        <w:rPr>
          <w:color w:val="000000"/>
        </w:rPr>
        <w:t>Мультфильмы влияют на развитие воображения, фантазии и эмоциональной сферы ребенка. Очень важно следить, какие мультики смотрит ваш ребенок (ведь это изначально зависит целиком и полностью от вас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Персонажи должны быть и озорными, непоседливыми, и спокойными, рассудительны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Содержание мультфильма, его звуковое сопровождение не должно нести агресс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-540" w:hanging="0"/>
        <w:jc w:val="both"/>
        <w:textAlignment w:val="baseline"/>
        <w:rPr>
          <w:color w:val="000000"/>
        </w:rPr>
      </w:pPr>
      <w:r>
        <w:rPr>
          <w:color w:val="000000"/>
        </w:rPr>
        <w:t>Ребёнок может переживать не только положительные, но и отрицательные эмоции, но сюжет должен учить дружбе, взаимопомощи и правильным поступкам.</w:t>
      </w:r>
    </w:p>
    <w:p>
      <w:pPr>
        <w:pStyle w:val="Style15"/>
        <w:shd w:fill="FFFFFF" w:val="clear"/>
        <w:spacing w:before="0" w:after="0"/>
        <w:ind w:left="-540" w:hanging="0"/>
        <w:jc w:val="both"/>
        <w:textAlignment w:val="baseline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left="-540" w:firstLine="540"/>
        <w:jc w:val="both"/>
        <w:textAlignment w:val="baseline"/>
        <w:rPr/>
      </w:pPr>
      <w:hyperlink r:id="rId3">
        <w:r>
          <w:rPr>
            <w:rStyle w:val="InternetLink"/>
            <w:b/>
            <w:bCs/>
            <w:color w:val="000000"/>
            <w:u w:val="none"/>
          </w:rPr>
          <w:t>Смотрите мультфильмы вместе</w:t>
        </w:r>
      </w:hyperlink>
      <w:r>
        <w:rPr/>
        <w:t>.</w:t>
      </w:r>
    </w:p>
    <w:p>
      <w:pPr>
        <w:pStyle w:val="Style15"/>
        <w:shd w:fill="FFFFFF" w:val="clear"/>
        <w:spacing w:before="0" w:after="0"/>
        <w:ind w:left="-540" w:hanging="0"/>
        <w:jc w:val="both"/>
        <w:textAlignment w:val="baseline"/>
        <w:rPr/>
      </w:pPr>
      <w:r>
        <w:rPr>
          <w:color w:val="000000"/>
        </w:rPr>
        <w:t>Ничто так не объединяет, как совместный просмотр мультфильмов — смех и слезы, эмоциональный накал и хеппи-энд! Дети более эмоционально реагируют на сюжет мультфильма, чем взрослые, поэтому важно эмоционально участвовать в просмотре. После мультфильма обязательно поделитесь своими переживаниями — это очень важно ребёнку. Можно поговорить с малышом о персонажах, вместе нарисовать героев мультика или придумать отдельную историю про героев и разыграть её. Кроме того, просмотр мультфильмов вместе с ребенком дает возможность</w:t>
      </w:r>
      <w:r>
        <w:rPr>
          <w:rStyle w:val="Appleconvertedspace"/>
          <w:color w:val="000000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ненавязчиво развивать его</w:t>
        </w:r>
      </w:hyperlink>
      <w:r>
        <w:rPr/>
        <w:t>,</w:t>
      </w:r>
      <w:r>
        <w:rPr>
          <w:color w:val="000000"/>
        </w:rPr>
        <w:t xml:space="preserve"> доходчиво объяснить, «что такое хорошо и что такое плохо».</w:t>
      </w:r>
    </w:p>
    <w:p>
      <w:pPr>
        <w:pStyle w:val="Normal"/>
        <w:ind w:left="-540" w:right="17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175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n-----blcblgccpg3bnwnpy.xn--p1ai/?page_id=836" TargetMode="External"/><Relationship Id="rId4" Type="http://schemas.openxmlformats.org/officeDocument/2006/relationships/hyperlink" Target="http://xn-----blcblgccpg3bnwnpy.xn--p1ai/?p=8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54:00Z</dcterms:created>
  <dc:creator>Таня</dc:creator>
  <dc:description/>
  <cp:keywords/>
  <dc:language>en-US</dc:language>
  <cp:lastModifiedBy>Таня</cp:lastModifiedBy>
  <dcterms:modified xsi:type="dcterms:W3CDTF">2016-12-07T14:21:00Z</dcterms:modified>
  <cp:revision>4</cp:revision>
  <dc:subject/>
  <dc:title/>
</cp:coreProperties>
</file>