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Доклад на тему системно –деятельностный подход в истори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истемно-деятельностный подход в обучении тема  актуальная, потому что в современных условиях именно такой  подход создает основу для получения качественно нов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Многие годы целью обучения было овладение системой знаний. Память учеников загружалась многочисленными фактами, именами, датами. Именно поэтому выпускники российской школы по уровню фактических знаний показывают хорошие результаты, но  вместе с тем   показывают низкие результаты при выполнении заданий, связанных с наблюдением, классификацией, сравнением, изложением  своих мыслей. Неслучайно по причине этого будут изменены правила ЕГЭ в 2015 году. Например, уже в этом году будет введено обязательное школьное сочинение, отмененное несколькими годами ране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овая система образования 21 века основана в первую очередь  на умении  школьников самостоятельно учиться, приобретать знания и конечно же применять их на прак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то в особенности значимо по той причине, что среди наиболее востребованных профессий последнего времени (напр. Менеджер по логистике, системные аналитики) лидируют позиции, связанные с широтой мышления, умением точно и вовремя сформулировать мысли, предложить какие-то действенные иде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 случайно  требования меняются не только к ученику, но и в целом ко всей школе.  Основой реализации новых стандартов является системно-деятельностный подход. Он предполагает включение учащихся в самостоятельную учебную деятельность, готовит  для жизни, для профе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оцесс обучения как передача информации от учителя к ученику, считают психологи, противоречит самой природе человека – только через собственную деятельность каждый познает мир. Несоответствие между деятельностью, диктуемой природой, и той, которая  в школе, рождает проблему: неподготовленность выпускников к самостоятельной жизни и работе. Не случайно, что около половины выпускников ВУЗов вынуждены работать не по специальности. Причем наиболее это развито среди педагогических професс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Обучать - значит делать учение мотивированным, учить ученика оптимально организовывать свою деятельность, помогать сформировать умение контроля и самоконтроля, оценки и самооценки. Учитель не должен просто «натренировывать» ученика в выполнении каких-то приемов, операций - эти операции должны быть осмыслены и приняты учеником, в идеале - он должен сам находить пути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юбая деятельность начинается с постановки цели, значимой для учеников, когда эта цель «присвоена» учеником, он может понять и сформулировать задачу. Чтобы возник у учащихся познавательный интерес, надо их столкнуть с «преодолимой трудностью», то есть, создать проблемную ситуацию, а  чтобы решить её, выполняются учебные действия, на этом этапе надо создать ситуацию успех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ажный компонент системно - деятельностного подхода - это самоконтроль и самооце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а урока при таком подходе включает 3блок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1. мотивационный, на котором ставится учебная задач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2. планирование и организация деятельности, здесь нужны  действия с созданием успеха, именно на этом этапе вырабатываются Умения и навы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3. самоконтроль и самооценка, такая последовательность необходима на любом системно - деятельностном уро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широком смысле такой подход означает способность учащегося к саморазвитию путем сознательного и активного присвоения нового опы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 каждого предмета есть свои особенности на системно-деятельностной основе. Например, при изучении иностранного языка это достигается не изучением времен по таблицам, заучиванием правил произношения, а непосредственно в процессе диалога, как ученик-ученик, так и учитель-ученик.  Потому как иностранному языку можно выучиться только в процессе общ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но - деятельностный подход в математике требует применения умений в  теории. Позиция учителя математики должна быть такова: к классу  не с ответом, а с вопросом. Ученики должны уметь на уроке выделять, сравнивать, обобщать, т.е. владеть теми универсальными способами, которые им пригодятся на практике. Например, при изучении геометрических фигур можно спросить, какие вам знакомы и где вы их встречали, где можно использовать ту или иную фигуру, или, к примеру, как теория вероятностей может выиграть в лотере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рок технологии как никакой другой может хорошо пройти только с применением такого подхода: минимум теории, больше практ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урока истории и обществознания, то  здесь мы можем видеть  следующее: умение формировать  способы  и навыки  работы с разными источниками информации, умение работать с документами, с понятиями, проектировать ответ темы  по алгоритмам, памяткам, и самое главное уметь проводить параллель истории с современностью, заставить учащегося думать, что если бы было так, а не наче, как то или иное событие повлияло на ход истории, какой человек оставил после себя след в истории, кардинально поменявший ее х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рия – это такая наука, применение которой можно найти на каждый д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мы знаем, что она имеет особенность повторяться, идти по спирали, и тем более значимей становятся уроки-диспуты, уроки-обсуждения. Особенно в свете последних событий некогда братской нам страны под названием Украи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 обычных уроков говорит о том, что без системно-деятельностного подхода они превращаются в уроки-лекции, уроки-выступления. Чтобы этого избежать нужно всячески применять новые подходы в обучении, в том числе с использованием ИК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менее интересным в рамках подхода на уроках истории становятся интеграционные формы, т.е сочетания какой-либо темы в рамках 2 предеме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имер,  урок математики и истории на тему «История пропорций и дробей и их практическое применение в архитектуре строений Древнего мир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ок-игра с участием учителя обществознания и социального педагога на тему «К чему обязывают права?» На данном уроке можно узнать права и  обязанности людей, и как сделать так, что бы не выйти за пределы разумного, что у человека помимо прав, есть еще масса обязанностей, и долг каждого – их соблюда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грированный урок истории и русского языка «Алфавит и письменность в древнерусском государстве и первые письменные источники Древней Руси». На данном уроке учителем истории  будет раскрыта тема возникновения письменности и азбуки Древней Руси, а так же будут обобщены знания по русскому язы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абораторная работа по обществознанию и математике по теме «Бизнес и предпринимательство». Не менее интересный урок, когда на обычном уроке обществознания ученик может узнать основы предпринимательского дела, а так же необходимые знания в счете и математи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нятие по теме «Великие географические открытия», на котором можно узнать собственно саму историю открытий, главных действующих лиц, а так же карту мира того времени, сравнив ее с сегодняшной. Таким образом, будет учтена и география и  истор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временные учебники истории предлагают довольно большое количество документальных источников, которые могут активно использоваться педагогом в ходе обучения детей навыкам работы с текст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можно работать с источниками на уроке  истории, применяя системно-деятельностный подход?</w:t>
      </w:r>
    </w:p>
    <w:p>
      <w:pPr>
        <w:pStyle w:val="Normal"/>
        <w:jc w:val="both"/>
        <w:rPr/>
      </w:pPr>
      <w:r>
        <w:rPr>
          <w:sz w:val="28"/>
          <w:szCs w:val="28"/>
        </w:rPr>
        <w:t>1. Технология воспроизводящего уровня, что предполагает выписки основных понятий, ответы на поставленные вопросы, узнавание в тексте источника изученных фактов, событий; составление простого плана.</w:t>
      </w:r>
    </w:p>
    <w:p>
      <w:pPr>
        <w:pStyle w:val="Normal"/>
        <w:jc w:val="both"/>
        <w:rPr/>
      </w:pPr>
      <w:r>
        <w:rPr>
          <w:sz w:val="28"/>
          <w:szCs w:val="28"/>
        </w:rPr>
        <w:t>2. Технологии преобразующего уровня. Преобразующий уровень предполагает разбор документа, выделение в нем главной идеи; самостоятельный отбор, группировка фактов; составление развернутого плана. На этом этапе предлагается обучать составлению тезисов. Для этого целесообразно:</w:t>
      </w:r>
    </w:p>
    <w:p>
      <w:pPr>
        <w:pStyle w:val="Normal"/>
        <w:jc w:val="both"/>
        <w:rPr/>
      </w:pPr>
      <w:r>
        <w:rPr>
          <w:sz w:val="28"/>
          <w:szCs w:val="28"/>
        </w:rPr>
        <w:t>- внимательно прочитать источника, следить за развитием главной мыс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ить план документа, исходя из его содерж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азвернуть каждый пункт плана в виде одного – двух предложени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ить правильность выполнения работы: все ли основные положения источника раскрыты в тезисах, нет ли расхождений между формулировкой темы и ее раскрытием в тезисах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ложение в тезисах требует  умственной деятельности и способствует эффективному усвоению материа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содержанию документа или его определённым частям формулируются вопросы для проверки степени понимания, на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О чем было сказано в докумен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Что мы узн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ак вы понимаете это место, это выраже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елав такую работу, учащимся будет легче усваивать не только  школьные уроки, но и   курс высшей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чень важными являются на этом этапе интонации, постановка голоса, акценты и др. Как начать свою речь, чтобы сразу привлечь к ней внимание? Можно начать с уместной цитаты, с пословицы и поговорки, с проблемного вопроса. Они сразу активизируют слушателя, включают его в работу.  Например,  слова Александра 1: «Я пришел бы к вам раньше, но меня задержала храбрость ваших солда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имел ввиду император, говоря такую фразу, о чем он хотел сказать и почему именно так сказал? При каких обстоятельствах могло такое быть сказано? Благодаря проблемной постановке вопроса, ученики сразу получают, как минимум, 3  целевые установок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Надо</w:t>
      </w:r>
      <w:r>
        <w:rPr>
          <w:sz w:val="28"/>
          <w:szCs w:val="28"/>
        </w:rPr>
        <w:t xml:space="preserve">: вспомнить то, что изучали на прошлых уроках, </w:t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могу – </w:t>
      </w:r>
      <w:r>
        <w:rPr>
          <w:sz w:val="28"/>
          <w:szCs w:val="28"/>
        </w:rPr>
        <w:t>применить знания на сегодняшнем уроке,</w:t>
      </w:r>
    </w:p>
    <w:p>
      <w:pPr>
        <w:pStyle w:val="Normal"/>
        <w:jc w:val="both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 xml:space="preserve">Хочу – </w:t>
      </w:r>
      <w:r>
        <w:rPr>
          <w:sz w:val="28"/>
          <w:szCs w:val="28"/>
        </w:rPr>
        <w:t>узнать на уроке новое и найти ответ на поставленный вопр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принципы обеспечивают реализацию деятельностного метода в преподавании истории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Принцип </w:t>
      </w:r>
      <w:r>
        <w:rPr>
          <w:b/>
          <w:sz w:val="28"/>
          <w:szCs w:val="28"/>
        </w:rPr>
        <w:t>деятельности</w:t>
      </w:r>
      <w:r>
        <w:rPr>
          <w:sz w:val="28"/>
          <w:szCs w:val="28"/>
        </w:rPr>
        <w:t xml:space="preserve"> - ученик, получая знания не в готовом виде, а добывая их сам, осознает при этом содержание и форму своей учебной деятельности, понимает систему ее норм, активно участвует в их совершенствова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Принцип </w:t>
      </w:r>
      <w:r>
        <w:rPr>
          <w:b/>
          <w:sz w:val="28"/>
          <w:szCs w:val="28"/>
        </w:rPr>
        <w:t>непрерывности</w:t>
      </w:r>
      <w:r>
        <w:rPr>
          <w:sz w:val="28"/>
          <w:szCs w:val="28"/>
        </w:rPr>
        <w:t xml:space="preserve"> – означает преемственность между всеми ступенями и этапами обучения, с учетом возрастных психологических особенностей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Принцип </w:t>
      </w:r>
      <w:r>
        <w:rPr>
          <w:b/>
          <w:sz w:val="28"/>
          <w:szCs w:val="28"/>
        </w:rPr>
        <w:t>целостности</w:t>
      </w:r>
      <w:r>
        <w:rPr>
          <w:sz w:val="28"/>
          <w:szCs w:val="28"/>
        </w:rPr>
        <w:t xml:space="preserve"> – предполагает формирование учащимися обобщенного представления о мире (природе, обществе, самом себе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Принцип </w:t>
      </w:r>
      <w:r>
        <w:rPr>
          <w:b/>
          <w:sz w:val="28"/>
          <w:szCs w:val="28"/>
        </w:rPr>
        <w:t xml:space="preserve">психологической комфортности </w:t>
      </w:r>
      <w:r>
        <w:rPr>
          <w:sz w:val="28"/>
          <w:szCs w:val="28"/>
        </w:rPr>
        <w:t>– предполагает снятие всех стрессообразующих факторов учебного процесса, создание на уроках доброжелательной атмосферы, развитие диалоговых форм об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й должна быть деятельность учителя для обеспечения результативности урока вне типологии?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  <w:tab/>
        <w:t xml:space="preserve">Систематически обучает детей осуществлять рефлексивное действие (оценивать свою готовность, обнаруживать незнание, находить причины затруднений и т.п.) 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  <w:tab/>
        <w:t>Использует разнообразные формы, методы и приемы обучения, повышающие степень активности учащихся в учебном процессе.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  <w:tab/>
        <w:t xml:space="preserve">Учитель на основе технологии диалога обучает учащихся ставить и адресовать вопросы. </w:t>
      </w:r>
    </w:p>
    <w:p>
      <w:pPr>
        <w:pStyle w:val="Normal"/>
        <w:jc w:val="both"/>
        <w:rPr/>
      </w:pPr>
      <w:r>
        <w:rPr>
          <w:sz w:val="28"/>
          <w:szCs w:val="28"/>
        </w:rPr>
        <w:t>4.</w:t>
        <w:tab/>
        <w:t xml:space="preserve">Учитель эффективно (адекватно цели урока) сочетает репродуктивную и проблемную формы обучения, учит детей работать по правилу и творчес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Учитель добивается осмысления учебного материала всеми учащими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Задаёт задачи и формирует четкие критерии самоконтроля и самооце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читель стремится оценивать реальное продвижение каждого ученика, поощряет и поддерживает минимальные успех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Учитель принимает и поощряет, выражаемую учеником, собственную позицию, иное мнение, обучает корректным формам их выра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Создаёт атмосферу сотрудничества, сотворчества, психологического комф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На уроке должна осуществляется связь «учитель – уче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я о системно - деятельностном подходе в образовании, нельзя отрывать это понятие от воспитательного процесса. Только в условиях деятельностного подхода, а не потока информации человек выступает как личность. Взаимодействуя с миром, человек учится строить самого себя, оценивать себя и самоанализировать свои действия. Поэтому проектная деятельность, деловые игры, коллективные творческие дела –  это все то, что направлено на практическое общение и преполагает создание у детей установки на самостоятельность, свободу выбора и готовит их жизни – это и есть системно-деятельностный подход, который приносит, несомненно, свои плоды не сразу, но ведет к достижения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истемно - деятельнстный подход в образовании – это не совокупность образовательных технологий, методов и приемов, это своего рода философия образования новой школы, которая дает возможность учителю творить, искать, становиться в содружестве с учащимися мастером своего дела, работать на высокие результаты, формировать у учеников универсальные учебные действия – таким образом, готовить их к жизни  в постоянно изменяющихся услов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 я использую в своей школе (для справк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Я использую на уроках истории: работу с источниками, даю конспектировать, выделять главные мысли, фиксировать тексты в виде тезис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амом уроке истории или обществознания задаю вопросы перед некоторыми темами, вводные вопросы, которые предваряют основную тему. Либо в процессе самого урока устраиваю дискуссию по каким – либо вопрос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еники могут писать минисочинения на тему исторической тематики, проводя параллели на современную действитель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.е ученики сами должны прийти к осмыслению того или иного вопро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дводя итог всему вышесказанному, использование системно-деятельностного  подхода – беспорный шаг вперед    в обучении. Его можно применять на многих уроках и многих темах, сочетать одно с другим,  такой подход позволяет вносить разнообразие в преподавании, мотивирует самих учеников и как следствие, готовит их к самостоятельной взрослой жизни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СПАСИБО ЗА ВНИМАНИЕ!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Абдуллаев Э.Н. Деятельностный подход в преподавании истории в рамках требований нового стандарта [Текст] / Э.Н. Абдуллаев // Преподавание истории в школе. – 2012. –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оффе А.Н. Структура современного урока истории и обществознания как основа организации деятельности учащихся [Текст] / А.Н. Иоффе // Преподавание истории в школе. – 2012. – № 1.3. Киприянова Е.В., Якуба Е.П. Социализация школьников средствами исторического образования [Текст] / Е.В. Киприянова и др. // Преподавание истории в школе. – 2011. – № 6. </w:t>
      </w:r>
    </w:p>
    <w:sectPr>
      <w:type w:val="nextPage"/>
      <w:pgSz w:w="11906" w:h="16838"/>
      <w:pgMar w:left="737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1:43:00Z</dcterms:created>
  <dc:creator>user</dc:creator>
  <dc:description/>
  <cp:keywords/>
  <dc:language>en-US</dc:language>
  <cp:lastModifiedBy>User</cp:lastModifiedBy>
  <cp:lastPrinted>2001-01-01T05:40:00Z</cp:lastPrinted>
  <dcterms:modified xsi:type="dcterms:W3CDTF">2015-02-02T07:58:00Z</dcterms:modified>
  <cp:revision>10</cp:revision>
  <dc:subject/>
  <dc:title>Доклад</dc:title>
</cp:coreProperties>
</file>