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ложение смешанных чисел»</w:t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атематика </w:t>
      </w:r>
      <w:r>
        <w:rPr>
          <w:rFonts w:cs="Times New Roman" w:ascii="Times New Roman" w:hAnsi="Times New Roman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sz w:val="32"/>
          <w:szCs w:val="32"/>
        </w:rPr>
        <w:t xml:space="preserve">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 урок в теме «Сложение смешанных чисел»</w:t>
      </w:r>
    </w:p>
    <w:p>
      <w:pPr>
        <w:pStyle w:val="1"/>
        <w:ind w:left="70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Математика. 5класс/ </w:t>
      </w:r>
      <w:r>
        <w:rPr>
          <w:rFonts w:cs="Times New Roman" w:ascii="Times New Roman" w:hAnsi="Times New Roman"/>
          <w:color w:val="000000"/>
          <w:sz w:val="28"/>
          <w:szCs w:val="28"/>
        </w:rPr>
        <w:t>И. Ф. Шарыгин ,Г. В. Дорофеев, , С. Б. Суворова,                      Е. А. Бунимович, и др.</w:t>
      </w:r>
      <w:r>
        <w:rPr>
          <w:rStyle w:val="Da"/>
          <w:rFonts w:cs="Times New Roman" w:ascii="Times New Roman" w:hAnsi="Times New Roman"/>
          <w:color w:val="030305"/>
          <w:sz w:val="28"/>
          <w:szCs w:val="28"/>
        </w:rPr>
        <w:t>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отработать применение  разных способов сложения смешанных чисел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задачи, направленные на достиж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го развития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умение ясно, точно и грамотно излагать свои мысли в устной и письменной речи, 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реативность мышления, инициативу, находчивость, активность при решении математических  задач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ого развити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, прививать умение  совместно работать (чувство товарищества и ответственности за результаты своего труда); развивать способность видеть математическую задачу в окружающей жиз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го развития: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 умение грамотно читать смешанные числа, 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применять изученные правила сложения смешанных чисел при решении задач и находить новые способы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получения новых знаний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учащихся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;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работа в парах.</w:t>
      </w:r>
    </w:p>
    <w:p>
      <w:pPr>
        <w:pStyle w:val="Style17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: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и экран.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езентация “Сложение смешанных чисел”.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Индивидуальный лист с выполнением заданий каждому учащемуся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ем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Геометрические фигуры, вырезанные из бумаги (приготовленные детьми дома).</w:t>
      </w:r>
    </w:p>
    <w:p>
      <w:pPr>
        <w:pStyle w:val="Style17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ход уро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977"/>
        <w:gridCol w:w="2694"/>
        <w:gridCol w:w="1700"/>
        <w:gridCol w:w="709"/>
      </w:tblGrid>
      <w:tr>
        <w:trPr>
          <w:trHeight w:val="1134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омер слай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       ( в мин)</w:t>
            </w:r>
          </w:p>
        </w:tc>
      </w:tr>
      <w:tr>
        <w:trPr>
          <w:trHeight w:val="1134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й момент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ветствует обучающихся, настраивает на работу,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агает проверить готовность рабочего места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наем наш урок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уют учителя,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яют готовность к уроку,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оциональный настрой на урок (смайлик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уст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ложения обыкновенных дробей с одинаковыми и разными знаменателями (по карточкам). А так же называют какая получается в итоге дробь(правильная или неправильная) и можно ли ее перевести в смешанное числ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429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77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3342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3342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10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621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5722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962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102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820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962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ют пример, называют полученный результат, если дробь неправильная переводят в смешан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42975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777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3342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33425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1025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6210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5722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9625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102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38200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962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лушать и понимать друг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троить речевое высказывание в соответствии с поставленными задач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Познаватель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ешать учебные проблемы, возникающие в ходе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темы и цели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иться проблема (задача) на определение темы и цели урок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задача: К одному прямоугольнику и его половинке добавить 2 прямоугольника и его половин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Кто может сказать, как правильно нашу задачу записать в виде приме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к одному прямоугольнику и его половинке добавьте 2 полных прямоугольника и 3 его полови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мы можем это также как и с первым записать в виде прим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то может сказать, чем мы сегодня будем заниматься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формулируйте тему уро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пишите в тетради число и тему урок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 смешанных чисел”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ют в парах задания с геометрическими фигурами из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с фигурами (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чают в виде прим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с фигурами (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оваривают в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ывают тему урока, ставят це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ют в тетради число, тему и переписывают последний при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лушать и понимать друг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троить речевое высказывание в соответствии с поставленными задач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Познаватель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решать учебные проблемы, возникающие в ходе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минутка для гла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ли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тложили ручки, встали. Немножко отдохнём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стоя все задания физкультмину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ча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нания правил сложения смешанных чисел, умение применить при нахождении значения выражения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различных способов сложения смешанных чисе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именять знания при решении текстовых задач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а выполняют задания по карточкам у доски, остальные выполняют задания в тетрадя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вают правила слож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человека выполняют по карточкам(карточки № 1-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льные работают в своих тетрадях, выполняя задания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решают задан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сказывать своё предположение на основе работы материала учебник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ммуникативные УУ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сотрудничать с другими людьми в поиске необходим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знавательные 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находить различные способы решения учебных задач; выбирать наиболее эффективный спосо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ся задание на 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ывают в днев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 работы. Подведение итога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ключевые слова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е ли вы назвать тему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было легко или были трудност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вас получилось лучше всего и без ошиб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ыло самым интересным и 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ы вы оценили свою работ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те улыбку или огорчение солнышку и прикрепите на доск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всем за урок. Молодцы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делятся впечатления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эмоциональное отношение к школе 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общее представление о моральных нормах по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а. 5 класс: учебник для общеобразоват. учреждений / </w:t>
      </w:r>
      <w:r>
        <w:rPr>
          <w:rFonts w:cs="Times New Roman" w:ascii="Times New Roman" w:hAnsi="Times New Roman"/>
          <w:color w:val="000000"/>
          <w:sz w:val="28"/>
          <w:szCs w:val="28"/>
        </w:rPr>
        <w:t>И. Ф. Шарыгин, Г. В. Дорофеев, С. Б. Суворова, Е. А. Бунимович, и др.</w:t>
      </w:r>
      <w:r>
        <w:rPr>
          <w:rStyle w:val="Da"/>
          <w:rFonts w:cs="Times New Roman" w:ascii="Times New Roman" w:hAnsi="Times New Roman"/>
          <w:color w:val="030305"/>
          <w:sz w:val="28"/>
          <w:szCs w:val="28"/>
        </w:rPr>
        <w:t>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 на: http://karmanform.ucoz.ru/index/0-23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без ошибок. Работы с самопроверкой для учащихся 5-6 классов / С.С.Минаева. – М.: Издательство «Экзамен», 2012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Математика: учебн.пособие / В.С.Михеев; под ред. В.М.Демина.- Ростов н / Д: Феникс, 2009. – (Среднее профессиональное образование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Многофункциональные самостоятельные работы в форме тестов для проверки качества знаний.5-7 классы.- Волгоград: Учитель, 2005.- 164с.</w:t>
      </w:r>
    </w:p>
    <w:sectPr>
      <w:footerReference w:type="default" r:id="rId24"/>
      <w:type w:val="nextPage"/>
      <w:pgSz w:w="11906" w:h="16838"/>
      <w:pgMar w:left="851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Da">
    <w:name w:val="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1:07:00Z</dcterms:created>
  <dc:creator>Admin</dc:creator>
  <dc:description/>
  <cp:keywords/>
  <dc:language>en-US</dc:language>
  <cp:lastModifiedBy>--</cp:lastModifiedBy>
  <dcterms:modified xsi:type="dcterms:W3CDTF">2016-12-01T19:33:00Z</dcterms:modified>
  <cp:revision>4</cp:revision>
  <dc:subject/>
  <dc:title>План-конспект урока</dc:title>
</cp:coreProperties>
</file>