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Как нам опять не потерять ГТО!</w:t>
      </w:r>
    </w:p>
    <w:p>
      <w:pPr>
        <w:pStyle w:val="Normal"/>
        <w:jc w:val="both"/>
        <w:rPr>
          <w:sz w:val="28"/>
          <w:szCs w:val="28"/>
        </w:rPr>
      </w:pPr>
      <w:r>
        <w:rPr>
          <w:sz w:val="28"/>
          <w:szCs w:val="28"/>
        </w:rPr>
        <w:t>С комплексом ГТО у меня связано, примерно 40 лет. В 1972 я начал заниматься лыжными гонками, на урок физкультуры пришел тренер спортивной школы Сестрорецкого РОНО Минин Николай Павлович пригласил заниматься в секцию, так все последующее время , с лыжами и физической культурой жизнь и связана. Почему то первого значка ГТО своего не помню, но помню, что на каждой мандатной комиссии , (перед соревнованиями необходимо было представить  заявку на участие в соревнованиях с резолюцией врача о здоровье участников, и еще ряд   спортивных документов ) с нас требовали  удостоверение ГТО. Почему помню, потому что, сам заполнял бланк в форме маленькой картонной книжечки, причем четко помню, всегда эта книжечка куда то терялась, и перед каждыми  серьезными соревнованиями, когда в очередной раз надо было собрать весь пакет личных документов, опять заполнял книжечку ГТО. Самое интересное, что ни в школьные годы, ни после, я нормы ГТО НЕ ЗДАВАЛ.</w:t>
      </w:r>
    </w:p>
    <w:p>
      <w:pPr>
        <w:pStyle w:val="Normal"/>
        <w:jc w:val="both"/>
        <w:rPr>
          <w:sz w:val="28"/>
          <w:szCs w:val="28"/>
        </w:rPr>
      </w:pPr>
      <w:r>
        <w:rPr>
          <w:rFonts w:eastAsia="Calibri" w:cs="Calibri"/>
          <w:sz w:val="28"/>
          <w:szCs w:val="28"/>
        </w:rPr>
        <w:t xml:space="preserve"> </w:t>
      </w:r>
      <w:r>
        <w:rPr>
          <w:sz w:val="28"/>
          <w:szCs w:val="28"/>
        </w:rPr>
        <w:t xml:space="preserve">Пришел 1978 год, к тому времени, как нечто сопутствующее лыжным гонкам, в моей спортивной жизни появилось МНОГОБОРЬЕ ГТО, оно ассоциируется в моей памяти с именем замечательного человека Бориса Лазаревича Лурье, он «стрелок-пистолетчик» научил меня стрелять лежа из малокалиберной винтовки.  В зимнюю комбинацию многоборья ГТО входили: лыжная гонка, стрельба лежа из малокалиберной винтовки и подтягивание на перекладине. Откровенно говоря, в 1978 году в среде спортсменов, к многоборью ГТО, отношение было не серьезное, спортом его назвать, ни у кого язык не поворачивался, но соревнования проводились, а Борис Лазоревич каким то боком был связан с спорткомитетом Ленинграда по этому направлению.  В марте 1978 года он комплектовал сборную Ленинграда для поездки в Тулу на Финальные соревнования по многоборью ГТО на призы газеты «Советский спорт», а поскольку, я в этом году подходил по возрасту для 1-й возрастной категории, то оказался в этой команде. Выступил я в Туле сравнительно не плохо, гонку лыжную выиграл, отстрелял 4-5 м, подтянулся 5-м, а в итоге был 6-м, т.к. таблица для подсчета очков тогда была «сырая», для уровня Союза наверно результат неплохой, но в призы, а следовательно в ИСТОРИЮ не попал) Честно скажу, осознание того, что мы тогда были «пионерами» многоборья ГТО у меня ни когда не было, повторюсь, НИКОГДА, Я  ЛЫЖНИК-ГОНЩИК и впоследствии БИОТЛОНИСТ, многоборье ГТО, СПОРТОМ не считал, и значок  Кандидата в мастера спорта по многоборью ГТО, который у меня есть, за выступления в те годы я скромно храню в коробочке. Самое позитивное в этой истории было то, что я познакомился  в той поездке, с замечательными ребятами, все они были из других спортивных дисциплин. Уже летом, 78 года они меня, в новом 50-метровом бассейне «Спартака» на Крестовском острове научили  плавать вольным стилем 100 м за 1м 14 сек. Пожалуй, самое позитивно главное, что мне всегда нравилось в многоборье ГТО это атмосфера в команде, заботливое отношение старших к младшим, и уважительное отношение младших к старшим,  это была «саморегулируемая» команда, Борис Лазоревич по сути был тренером только по стрельбе, в остальном он был НАЧАЛЬНИКОМ команды, как это сейчас называется. </w:t>
      </w:r>
    </w:p>
    <w:p>
      <w:pPr>
        <w:pStyle w:val="Normal"/>
        <w:jc w:val="both"/>
        <w:rPr>
          <w:sz w:val="28"/>
          <w:szCs w:val="28"/>
        </w:rPr>
      </w:pPr>
      <w:r>
        <w:rPr>
          <w:sz w:val="28"/>
          <w:szCs w:val="28"/>
        </w:rPr>
        <w:t xml:space="preserve">Прошли годы, наступили 80-е. Вернувшись из армии, я поступил в институт Лесгафта на заочное отделение, работал в ЛАТТ (Ленинградский автотранспортный техникум), тренером по лыжному спорту. В институте мы учились в одной группе с Виктором Павловичем Циунелем, МСМК по биатлону, а поскольку я с 1981 года занимался  биатлоном, то в определенный момент мы договорились, что будем работать в техникуме в тандеме. В то же время в техникуме преподавал и Борис Лазоревич Лурье. Официально Виктор Павлович работал тренером ДФСО Профсоюзов по биатлону. В чем была выгода от нашего сотрудничества для техникума.  Все очень просто, мы с Виктором Павловичем занимаясь биатлоном, «закрывали» три спортивные дисциплины: лыжные гонки, многоборье ГТО и сам биатлон. Почему я написал в такой последовательности, потому что, первые два вида входили в программу спартакиады средних специальных учебных заведений Ленинграда, на первенстве Ленинграда по биатлону от Профсоюзов мы выступали отдельной командой ЛАТТ, для техникума, это была, больше как имиджевая составляющая. Не стоит и говорить, что ребята, которых мы тренировали, до сих пор называют себя БИАТЛОНИСТАМИ. Наш с Виктором Павловичем ученик  Достовалов Константин бронзовый призер чемпионата СССР по многоборью ГТО 1991 года в первой возрастной категории, никогда себя великим спортсменом не считал, в биатлоне, к сожалению, он больших высот не достиг, в отличии от других наших учеников. </w:t>
      </w:r>
    </w:p>
    <w:p>
      <w:pPr>
        <w:pStyle w:val="Normal"/>
        <w:jc w:val="both"/>
        <w:rPr/>
      </w:pPr>
      <w:r>
        <w:rPr>
          <w:sz w:val="28"/>
          <w:szCs w:val="28"/>
        </w:rPr>
        <w:t xml:space="preserve">Что же касается самого Комплекса ГТО, он в те годы жил какой то отдельной виртуальной жизнью, помню огромные картонные «портянки» ведомостей «сдача норм комплекса ГТО», ни шатко ни валко, эти ведомости заполнялись преподавателями физической культуры техникума, куда то сдавались для отчета о нашей «бурной» физкультурной жизни. Коробочки с новыми значками ГТО лежали на складе спортинвентаря и ни у кого из моих коллег, ни когда не возникало желания их вручить учащимся техникума, мы прекрасно понимали, что ни какой  ценностью они не обладают.  На самом деле, «бурлила» СПОРТИВНАЯ жизнь.  КОМАНДА БИАТЛОНИСТОВ ЛАТТ выигрывала все подряд, (имею ввиду  перечисленные выше три спортивные дисциплины).  Мы с ребятами привозили с соревнований Кубки, Грамоты, Призы.  У директора техникума в кабинете, на почетном месте стояло бархатное Спартаковское знамя за СПОРТИВНЫЕ успехи то ли во Всероссийском, то ли во Всесоюзном масштабе. </w:t>
      </w:r>
    </w:p>
    <w:p>
      <w:pPr>
        <w:pStyle w:val="Normal"/>
        <w:jc w:val="both"/>
        <w:rPr>
          <w:sz w:val="28"/>
          <w:szCs w:val="28"/>
        </w:rPr>
      </w:pPr>
      <w:r>
        <w:rPr>
          <w:sz w:val="28"/>
          <w:szCs w:val="28"/>
        </w:rPr>
        <w:t>ГТО в те годы было реально живо только благодаря МНОГОБОРЬЯМ летнему и зимнему, в 90-е, когда все стало «валиться», группа энтузиастов, среди которых наиболее ярко выделяется Виктор Михайлович Криво придумало замену названия, вместо советского, многоборья ГТО появился ПОЛИАТЛОН.</w:t>
      </w:r>
    </w:p>
    <w:p>
      <w:pPr>
        <w:pStyle w:val="Normal"/>
        <w:jc w:val="both"/>
        <w:rPr/>
      </w:pPr>
      <w:r>
        <w:rPr>
          <w:sz w:val="28"/>
          <w:szCs w:val="28"/>
        </w:rPr>
        <w:t>В то время бурно стали рождаться «самостийные» спортивные федерации, с возможностью зарабатывания  средств себе на жизнь от проведения различных спортивных мероприятий. Понятно что, палками на соревнования ни кого не загонишь, нужны стимулы! В спорте стимулами всегда были почет и уважение, иногда деньги. Звание мастер спорта СССР- это почет, а мастер спорта СССР международного класса- уважение. Во времена СССР с вручением этих почетных званий было все строго, на … не проскочишь, а вот во времена «России молодой-90-х» стало попроще. Ни знаю, как умудрились, но кто-то из федерации полиатлона, уговорил кого то из Российского министерства спорта, право федерации полиатлона рекомендовывать присваивать звание Мастер спорта России международного класса. Да проводятся Чемпионаты мира по полиатлону, (среди граждан бывшего СССР) но ребята спортсмены честно сами себя называют ФУФЛЫЖНИКАМИ…</w:t>
      </w:r>
    </w:p>
    <w:p>
      <w:pPr>
        <w:pStyle w:val="Normal"/>
        <w:jc w:val="both"/>
        <w:rPr>
          <w:sz w:val="28"/>
          <w:szCs w:val="28"/>
        </w:rPr>
      </w:pPr>
      <w:r>
        <w:rPr>
          <w:sz w:val="28"/>
          <w:szCs w:val="28"/>
        </w:rPr>
        <w:t>Сейчас комплекс ГТО вернулся, начиналось все вроде не плохо, вспомнили слова нашего великого маршала, ЧТО ЕСЛИ БЫ НЕ БЫЛО КОМПЛЕКСА ГТО, ВЕЛИКУЮ ОТЕЧЕСТВЕННУЮ, НЕ ВЫЙГРАЛИ БЫ! Придумали действенные стимулы для школьников, но к великому сожалению пошло, КАК ВСЕГДА!</w:t>
      </w:r>
    </w:p>
    <w:p>
      <w:pPr>
        <w:pStyle w:val="Normal"/>
        <w:jc w:val="both"/>
        <w:rPr>
          <w:sz w:val="28"/>
          <w:szCs w:val="28"/>
        </w:rPr>
      </w:pPr>
      <w:r>
        <w:rPr>
          <w:sz w:val="28"/>
          <w:szCs w:val="28"/>
        </w:rPr>
        <w:t xml:space="preserve">Федерация полиатлона жива, проводит свои чемпионаты «вселенной», я понимаю, что многие из моих друзей и знакомых, которые работали и работают, руководят этой федерацией, обидятся за эти слова, но ребята! Вернитесь на землю! Без комплекса ГТО Вам не выжить, Вы не дилетанты, Вы хорошо знаете свое дело. Помогите государству реанимировать КОМПЛЕКС. </w:t>
      </w:r>
    </w:p>
    <w:p>
      <w:pPr>
        <w:pStyle w:val="Normal"/>
        <w:jc w:val="both"/>
        <w:rPr/>
      </w:pPr>
      <w:r>
        <w:rPr>
          <w:sz w:val="28"/>
          <w:szCs w:val="28"/>
        </w:rPr>
        <w:t>Не возитесь в своей грядке, прийдите к ПАПЕ , и скажите- Давай мы поможем тебе прополоть поле…</w:t>
      </w:r>
    </w:p>
    <w:p>
      <w:pPr>
        <w:pStyle w:val="Normal"/>
        <w:spacing w:before="0" w:after="200"/>
        <w:jc w:val="both"/>
        <w:rPr>
          <w:rFonts w:eastAsia="Calibri" w:cs="Calibri"/>
          <w:sz w:val="28"/>
          <w:szCs w:val="28"/>
        </w:rPr>
      </w:pPr>
      <w:r>
        <w:rPr>
          <w:rFonts w:eastAsia="Calibri" w:cs="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06:53:00Z</dcterms:created>
  <dc:creator>Петрович</dc:creator>
  <dc:description/>
  <cp:keywords/>
  <dc:language>en-US</dc:language>
  <cp:lastModifiedBy>учитель</cp:lastModifiedBy>
  <dcterms:modified xsi:type="dcterms:W3CDTF">2016-12-07T07:36:00Z</dcterms:modified>
  <cp:revision>8</cp:revision>
  <dc:subject/>
  <dc:title/>
</cp:coreProperties>
</file>