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дительское собрание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До свидания, 3 класс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, паденья порою весь год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 встреча с друзьями - и все зажив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далось нам до цели дойт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вспоминать о паденьях в пу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ерт Берн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ть родителям достигнутые успехи в развитии учащихся в учебной и внекласс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и родителей интерес к совместному времяпровожд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важительного отношения детей к своим родителям и родителей к своим детя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устный журн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собр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Добрый вечер, уважаемые родители и ребята! Вот и весна подходит к концу. А значит впереди лето, значит впереди каникулы! Сегодня наше последнее родительское собрание в этом учебном году! И очень приятно, что сегодня мы все вместе – дети и родите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еорол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 я хотела бы  задать несколько вопросов вам, уважаемые мамы и папы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умнее всех на свете? </w:t>
      </w:r>
      <w:r>
        <w:rPr>
          <w:rFonts w:cs="Times New Roman" w:ascii="Times New Roman" w:hAnsi="Times New Roman"/>
          <w:b/>
          <w:sz w:val="24"/>
          <w:szCs w:val="24"/>
        </w:rPr>
        <w:t>( Наши дети, наши дети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милей нам всем на свете? </w:t>
      </w:r>
      <w:r>
        <w:rPr>
          <w:rFonts w:cs="Times New Roman" w:ascii="Times New Roman" w:hAnsi="Times New Roman"/>
          <w:b/>
          <w:sz w:val="24"/>
          <w:szCs w:val="24"/>
        </w:rPr>
        <w:t>( Наши дети, наши дети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то нам любовью сердце лечит? </w:t>
      </w:r>
      <w:r>
        <w:rPr>
          <w:rFonts w:cs="Times New Roman" w:ascii="Times New Roman" w:hAnsi="Times New Roman"/>
          <w:b/>
          <w:sz w:val="24"/>
          <w:szCs w:val="24"/>
        </w:rPr>
        <w:t>( Наши дети, наши дети!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так жаждет с нами встречи?</w:t>
      </w:r>
      <w:r>
        <w:rPr>
          <w:rFonts w:cs="Times New Roman" w:ascii="Times New Roman" w:hAnsi="Times New Roman"/>
          <w:b/>
          <w:sz w:val="24"/>
          <w:szCs w:val="24"/>
        </w:rPr>
        <w:t xml:space="preserve"> ( Наши дети, наши дети!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  Ваши дети!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ас любят мамы и папы! Они вас одевают и обувают, стирают и готовят вам еду, переживают, если вы болеете. И иногда не обращают внимания на то, как вы себя ведете. Может, покажем, как это быва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лейман и Ксюша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.</w:t>
      </w:r>
      <w:r>
        <w:rPr>
          <w:rFonts w:cs="Times New Roman" w:ascii="Times New Roman" w:hAnsi="Times New Roman"/>
          <w:sz w:val="24"/>
          <w:szCs w:val="24"/>
        </w:rPr>
        <w:t xml:space="preserve"> Сыночек, ты уже исправил ту двойку, что получил по математике?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ын.</w:t>
      </w:r>
      <w:r>
        <w:rPr>
          <w:rFonts w:cs="Times New Roman" w:ascii="Times New Roman" w:hAnsi="Times New Roman"/>
          <w:sz w:val="24"/>
          <w:szCs w:val="24"/>
        </w:rPr>
        <w:t xml:space="preserve"> Исправил, мама, но только в дневнике. В журнале не удалось, ведь учительница на перемене из класса не выходит, а если и выходит, то блокирует компьютер с электронным журналом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ель и Рамина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ын.</w:t>
      </w:r>
      <w:r>
        <w:rPr>
          <w:rFonts w:cs="Times New Roman" w:ascii="Times New Roman" w:hAnsi="Times New Roman"/>
          <w:sz w:val="24"/>
          <w:szCs w:val="24"/>
        </w:rPr>
        <w:t xml:space="preserve"> Мам, а учительница сегодня ошиблась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.</w:t>
      </w:r>
      <w:r>
        <w:rPr>
          <w:rFonts w:cs="Times New Roman" w:ascii="Times New Roman" w:hAnsi="Times New Roman"/>
          <w:sz w:val="24"/>
          <w:szCs w:val="24"/>
        </w:rPr>
        <w:t xml:space="preserve"> Как это?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ын.</w:t>
      </w:r>
      <w:r>
        <w:rPr>
          <w:rFonts w:cs="Times New Roman" w:ascii="Times New Roman" w:hAnsi="Times New Roman"/>
          <w:sz w:val="24"/>
          <w:szCs w:val="24"/>
        </w:rPr>
        <w:t xml:space="preserve"> Она спросила у меня, сколько будет, если из восьми вычесть пять. Я не ответил. Тогда она сказала: «Два! Садись на место!» А будет три, а не два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на и Арсений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.</w:t>
      </w:r>
      <w:r>
        <w:rPr>
          <w:rFonts w:cs="Times New Roman" w:ascii="Times New Roman" w:hAnsi="Times New Roman"/>
          <w:sz w:val="24"/>
          <w:szCs w:val="24"/>
        </w:rPr>
        <w:t xml:space="preserve"> Сыночка! Почему в дневнике записано, что ты на уроке ничего не делал?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ын.</w:t>
      </w:r>
      <w:r>
        <w:rPr>
          <w:rFonts w:cs="Times New Roman" w:ascii="Times New Roman" w:hAnsi="Times New Roman"/>
          <w:sz w:val="24"/>
          <w:szCs w:val="24"/>
        </w:rPr>
        <w:t xml:space="preserve"> Как это – ничего не делал?! А Ленку кто толкал?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лина и Камиль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.</w:t>
      </w:r>
      <w:r>
        <w:rPr>
          <w:rFonts w:cs="Times New Roman" w:ascii="Times New Roman" w:hAnsi="Times New Roman"/>
          <w:sz w:val="24"/>
          <w:szCs w:val="24"/>
        </w:rPr>
        <w:t xml:space="preserve"> Сынок, сколько получится, если к двум прибавить два?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ын.</w:t>
      </w:r>
      <w:r>
        <w:rPr>
          <w:rFonts w:cs="Times New Roman" w:ascii="Times New Roman" w:hAnsi="Times New Roman"/>
          <w:sz w:val="24"/>
          <w:szCs w:val="24"/>
        </w:rPr>
        <w:t xml:space="preserve"> Ну, мама, тебе стыдно такое спрашивать. Это ты должна сама знать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 и Г.Булат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ын.</w:t>
      </w:r>
      <w:r>
        <w:rPr>
          <w:rFonts w:cs="Times New Roman" w:ascii="Times New Roman" w:hAnsi="Times New Roman"/>
          <w:sz w:val="24"/>
          <w:szCs w:val="24"/>
        </w:rPr>
        <w:t xml:space="preserve"> Мам, сегодня учительница рассказывала, что у мухи есть хобот. Правда ли это?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ма.</w:t>
      </w:r>
      <w:r>
        <w:rPr>
          <w:rFonts w:cs="Times New Roman" w:ascii="Times New Roman" w:hAnsi="Times New Roman"/>
          <w:sz w:val="24"/>
          <w:szCs w:val="24"/>
        </w:rPr>
        <w:t xml:space="preserve"> Ох уж мне эти учителя! Вечно из мухи слона делаю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А теперь блиц - опрос на школьную тему для родителей?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человек в нашем классе?(28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мальчиков?(14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евочек?(14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бинета, в котором мы учимся?(111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в неделю у нас была физкультура?(2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нглийский язык?(2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?(2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ваш ребенок сидит за одной партой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какого урока мы кушаем в столовой?(1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чинаются летние каникулы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канчиваются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директора школы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урок больше всего любит ваш ребенок?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школе звенит первый звон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В нашем классе 28 семей. В этом году мы с ребятами на разных уроках обсуждали семейную  тему. Прежде чем мы узнаем, как ребята понимают значение этого слова,  я  снова хотела бы задать вопрос родителям. Какой смысл,  вкладываете Вы, уважаемые взрослые,  в слово семья? А теперь послушаем, что  думают по этому вопросу ребята.</w:t>
      </w:r>
    </w:p>
    <w:p>
      <w:pPr>
        <w:sectPr>
          <w:footerReference w:type="default" r:id="rId2"/>
          <w:type w:val="nextPage"/>
          <w:pgSz w:w="11906" w:h="16838"/>
          <w:pgMar w:left="238" w:right="244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ученик. Артем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аздника такого нет в календаре,</w:t>
        <w:br/>
        <w:t>Но для нас он важный в жизни и в судьбе.</w:t>
        <w:br/>
        <w:t>Без него мы просто не смогли бы жить,</w:t>
        <w:br/>
        <w:t>Радоваться миру, учиться и творить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ученик. Ма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гда родилась наша дружная семья,</w:t>
        <w:br/>
        <w:t>Рядом с папой и мамой не было меня.</w:t>
        <w:br/>
        <w:t>Часто я смотрю на фото их красивое,</w:t>
        <w:br/>
        <w:t>И грущу немножко, и чуть-чуть завидую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ученик. Салават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шиваю папу: «Где я был тогда?»</w:t>
        <w:br/>
        <w:t>Отвечает папа: «Не было тебя!»</w:t>
        <w:br/>
        <w:t>Как же может быть такое, чтобы без меня</w:t>
        <w:br/>
        <w:t>Родилась такая дружная счастливая семья?</w:t>
      </w:r>
    </w:p>
    <w:p>
      <w:pPr>
        <w:pStyle w:val="Style19"/>
        <w:spacing w:lineRule="auto" w:line="240" w:before="0" w:after="0"/>
        <w:ind w:left="76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-й ученик. Диляра Г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ак люблю, когда луна глядит в окошко,</w:t>
        <w:br/>
        <w:t>А сказки тихо бродят по углам.</w:t>
        <w:br/>
        <w:t>И мама меня держит за ладошку,</w:t>
        <w:br/>
        <w:t>И теребит мне волосы слегк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й ученик. Камиль Ф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в доме выходной,</w:t>
        <w:br/>
        <w:t>Сегодня - воскресенье.</w:t>
        <w:br/>
        <w:t>Мы с папой на кухне колдуем вдвоем,</w:t>
        <w:br/>
        <w:t>Для мамы печем печень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-й ученик. Самир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тол накрываем и ставим цветы,</w:t>
        <w:br/>
        <w:t>Печенье кладем на блюдо.</w:t>
        <w:br/>
        <w:t>Мы маме подарим любовь и букет,</w:t>
        <w:br/>
        <w:t>И мама поверит в чуд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-й ученик. Айг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й папа любит в дневнике</w:t>
        <w:br/>
        <w:t>Красиво расписаться,</w:t>
        <w:br/>
        <w:t>А с тем, что на дом задают,</w:t>
        <w:br/>
        <w:t>Он маме доверяет разбиратьс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-й ученик. Диляра И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же праздник у меня,</w:t>
        <w:br/>
        <w:t>День моего рождения!</w:t>
        <w:br/>
        <w:t>Меня поздравит вся семья:</w:t>
        <w:br/>
        <w:t>Подарки, гости, угощенье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-й ученик. Булат Г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очень счастлив я!</w:t>
        <w:br/>
        <w:t>Со мною здесь моя семья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-й ученик Тимур М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наши папы и мамы, бабушки и дедушки..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(х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вас очень любим!</w:t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238" w:right="244" w:gutter="0" w:header="0" w:top="238" w:footer="0" w:bottom="24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Итоги учебы</w:t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ников 4 (Полевов А, Шакирзянова А., Заббарова Р, Шигаповаа С.)</w:t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ников 19</w:t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ечников 5</w:t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82%</w:t>
      </w:r>
    </w:p>
    <w:p>
      <w:pPr>
        <w:pStyle w:val="Style19"/>
        <w:spacing w:lineRule="auto" w:line="240" w:before="0" w:after="0"/>
        <w:ind w:left="7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ь 100%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течение этого года практически все ребята нашего класса занимались в кружках и секциях. Участвовали в разных конкурса, олимпиадах и мероприятиях. Многие из них добились хороших результатов.   Кто-то занимаются любимым делом ни один год . Для вас, уважаемые родители, наш отчет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Рассказ детей о портфолио.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Награждение ребят грамотами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езентация «Наши успехи». Песня «Гимн дружбы»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Устали? Пора отдохнуть. «Зарядка»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структаж на летние каникулы. Форма учащихся в 4классе.</w:t>
      </w:r>
    </w:p>
    <w:p>
      <w:pPr>
        <w:pStyle w:val="Style19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А теперь вашему вниманию сказка «Чебурашка»</w:t>
      </w:r>
    </w:p>
    <w:p>
      <w:pPr>
        <w:sectPr>
          <w:type w:val="continuous"/>
          <w:pgSz w:w="11906" w:h="16838"/>
          <w:pgMar w:left="238" w:right="244" w:gutter="0" w:header="0" w:top="238" w:footer="0" w:bottom="249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о мной намучилась ты, мама, -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чередной окончен класс…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мне широкая панама: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ра каникулы у нас!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над учебником не плачу.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уки ночью не грызу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А еду в лагерь и на дачу, 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няю мяч, пасу козу.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рехмесячную краткость сроков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никул солнечных кляня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 недоученных уроков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ы отдохни. И от меня!!!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амочка! Учебный год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наний много дал. И заявляю: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училась очень хорошо –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отдыхом тебя я поздравляю!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месте на каникулы идем.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т счастливей нас на свете белом: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дем петь, и загорать вдвоем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дыхать умом, душой и телом.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тобы, прозвенел звонок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етние ресурсы подключая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новь учить уроки без труда,</w:t>
      </w:r>
    </w:p>
    <w:p>
      <w:pPr>
        <w:pStyle w:val="Style18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ишь одни «пятерки получая» !!!</w:t>
      </w:r>
    </w:p>
    <w:p>
      <w:pPr>
        <w:sectPr>
          <w:type w:val="continuous"/>
          <w:pgSz w:w="11906" w:h="16838"/>
          <w:pgMar w:left="238" w:right="244" w:gutter="0" w:header="0" w:top="238" w:footer="0" w:bottom="24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граждение грамотами родителей.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Вы прекрасных детей воспитали!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Есть для гордости повод у вас!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 xml:space="preserve">Вы отличный пример подавали, 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Чтобы дети равнялась на вас!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Сколько сил и любви вы вложили!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Труд родительский неоценим!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Вы для них опорою были!</w:t>
      </w:r>
    </w:p>
    <w:p>
      <w:pPr>
        <w:pStyle w:val="C7"/>
        <w:shd w:fill="FFFFFF" w:val="clear"/>
        <w:spacing w:before="0" w:after="0"/>
        <w:rPr>
          <w:sz w:val="22"/>
          <w:szCs w:val="22"/>
        </w:rPr>
      </w:pPr>
      <w:r>
        <w:rPr>
          <w:rStyle w:val="C5"/>
          <w:sz w:val="22"/>
          <w:szCs w:val="22"/>
        </w:rPr>
        <w:t>Мы за это вас благодарим!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Любой праздник принято заканчивать сладким. Кто из вас любит конфеты? Все?   Здорово. Но знаете ли вы, что конфеты не всегда бывают съедобными. Каждый ребенок для свего родителя вкуснее любой конфеты в мире. И поэтому я даю вам и вашим родителям инструкцию хранения самых сладких конфеток, инструкцию по хранению продукта в летний период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е хочется пожелать всем хорошего и интересного  отпуска. 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</w:t>
      </w:r>
    </w:p>
    <w:p>
      <w:pPr>
        <w:pStyle w:val="Style19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continuous"/>
      <w:pgSz w:w="11906" w:h="16838"/>
      <w:pgMar w:left="238" w:right="244" w:gutter="0" w:header="0" w:top="238" w:footer="0" w:bottom="2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D1FD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10:00Z</dcterms:created>
  <dc:creator>1</dc:creator>
  <dc:description/>
  <cp:keywords/>
  <dc:language>en-US</dc:language>
  <cp:lastModifiedBy>Алексей</cp:lastModifiedBy>
  <cp:lastPrinted>2010-01-08T11:28:00Z</cp:lastPrinted>
  <dcterms:modified xsi:type="dcterms:W3CDTF">2015-05-24T18:38:00Z</dcterms:modified>
  <cp:revision>5</cp:revision>
  <dc:subject/>
  <dc:title/>
</cp:coreProperties>
</file>