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«Театрализованные игры как средство развития связной речи дошкольников с ОНР»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развитии речи дошкольников и коррекции ее недоразвития на одно из ведущих мест выходит формирование лексико-грамматических навыков — это одна из основных задач коррекционного обучения и воспитания детей с тяжелыми нарушениями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й из выраженных особенностей речи детей с тяжелыми нарушениями речи (ТНР) является расхождение в объеме пассивного и активного словаря: дети понимают значение многих слов, объем их пассивного словаря достаточен, но употребление в речи сильно затрудне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дность активного словаря проявляется в неточном произношении многих слов — названий диких животных, птиц, профессий, частей тела и лица. В словаре преобладают глаголы, обозначающие ежедневные бытовые действия. Трудно усваиваются слова с обобщающим значением, обозначающие оценку, состояние, качество и признак предм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грамматического строя речи происходит с большими трудностями, чем овладение словарем. Нарушение синтаксической структуры предложения выражается в пропуске членов предложения, неправильном порядке слов, в отсутствии сложноподчиненных конструк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лексико-грамматического строя речи — это длительный и трудоемкий процесс. Но если умело заинтересовать детей, продумать построение занятия, то можно добиться значительных результатов. С этой целью я решила провести с детьми углубленную рабо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вила следующие 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птимально сочетать на занятиях лексический материал с грамматически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ить детей с новой грамматической категорией и целенаправленно отрабатывать ее на каждой лексической теме, используя большое количество упражнени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остоянно поддерживать интерес к занятию и лексико-грамматическому материалу, что позволяет добиться значительного обучающего эффек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ходить к делу творчески, используя разные игровые приемы и оборудован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включать в работу по развитию лексико-грамматического строя воспитателей и родител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начале учебного года проводится мониторинг с целью выявления уровней развития словаря и грамматического строя у детей с тяжелыми нарушениями речи.  У детей низкий уровень развития как словарного запаса, так и грамматического строя речи. Так как в группе дети разного возраста и с разными диагнозами, то и коррекционные задания подбираются разного уровня слож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веду по следующим направлени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витие словар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и обогащение словаря по тем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предметов, особенностей стро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ывание действий с данными по теме предмет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ывание признаков по нескольким параметрам: форма, цвет, размер или внешний вид, окрас, пов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ормирование грамматических представлен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на словоизменение (число, род, падеж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на словообразование (уменьшительный суффикс, глагольные приставки, образование относительных и притяжательных прилагательных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отребление предлог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предложений разной структуры с постепенным усложн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ение осуществляю с помощью упражнений и дидактических игр с наглядным материалом. Наглядным материалом служат натуральные предметы, игрушки, картинки, также использую разнообразные карточки-задания, перфокарты, дидактические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лексики тесно связано с развитием грамматического строя речи, особенно словообразования и словоизменения. В связи с этим многие игры и задания по развитию лексики могут быть использованы и для развития грамматического строя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ановлюсь на том, какие дидактические игры и задания можно использовать в своей работе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витие лекс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 и зад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одбери картинку» (классификация предметов: овощи — фрукты; одежда — обув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Найди лишний предмет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равни предметы» (объяснить, чем отличаются предметы: чашка и стакан; помидор и тыква; самолет и птица и др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азови одним словом» (после воспроизведения обобщающего слова предлагается назвать и другие предметы, которые относятся к той же тематической групп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азови части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башка: рукава, воротник, манжеты, застежка, карма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м: фундамент, стенка, крыша, окно, дверь: крыльц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одбери соответствующие картинки к следующим словам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сокий, тонкий, пятнистый... (жираф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охматый, косолапый... (медведь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ленькая, быстрая, проворная... (белк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отивоположности» (развитие антонимии)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Формирование многозначности слов</w:t>
      </w:r>
      <w:r>
        <w:rPr>
          <w:b/>
          <w:sz w:val="28"/>
          <w:szCs w:val="28"/>
          <w:u w:val="single"/>
        </w:rPr>
        <w:t xml:space="preserve"> (</w:t>
      </w:r>
      <w:r>
        <w:rPr>
          <w:sz w:val="28"/>
          <w:szCs w:val="28"/>
        </w:rPr>
        <w:t>слова, которые звучат одинаково, но имеют разное значение, например, слова «нос», «иголка» и т.д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одбери как можно больше названий предметов» (существительных) к названию действий (глаголу) идет (кто?) — девочка, медведь...; (что?) — время, дождь...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то как ест?» (по картинкам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шка лакает молок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бака грызет к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рова жует тра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то как голос подает?» (подобрать (по картинкам) как можно больше слов к предметам, которые отвечают на вопрос «Что делает?» (Собака (что делает?) — лает, бегает, рычит, кусает, грызет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олнышко» (подобрать как можно больше слов, отвечающих на вопрос «Какое?», «Какая?», «Какой?», «Какие?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ыкладывают лучики: солнце (какое?) — яркое, блестящее, веселое, желтое, весеннее;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Составление загадок-описаний</w:t>
      </w:r>
      <w:r>
        <w:rPr>
          <w:sz w:val="28"/>
          <w:szCs w:val="28"/>
        </w:rPr>
        <w:t xml:space="preserve"> по определенному плану (например, про одежду: полосатый, длинный, теплый, шерстяной, носят осенью, зимой. Что это? (Шарф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грамматического строя речи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Развитие слово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целью развития словообразования использую с детьми следующие приемы работы (игры и задания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азови ласково» (образование уменьшительно-ласкательных существительны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то для чего?» (образование существительных с помощью суффикса -ниц- работа по карточка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то у кого?», «Чей малыш?» (образование названий детенышей в единственном и множественном числ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апа, мама, я» (дети уточняют названия домашних животных и их детенышей: называют папу, маму и детеныш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ей хвост?», «Чей след?» (образование притяжательных прилагательны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акой сок?», «Какой суп?», «Какой компот?»; игра «Каша» (образование относительных прилагательны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точная игра «Ехали мы, ехали...» (дифференциация глаголов с приставками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бота над родственными словами</w:t>
      </w:r>
      <w:r>
        <w:rPr>
          <w:sz w:val="28"/>
          <w:szCs w:val="28"/>
        </w:rPr>
        <w:t xml:space="preserve"> (способствует уточнению значений слов, выделению морфем в слове и соотнесению их со значением, морфологическому анализу слова, например: подобрать слова-«родственники» к слову «снег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е сложных слов (составить одно слово из двух: сам летает — ... (самолет), сам катится — ... (самокат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ирование грамматических значений</w:t>
      </w:r>
      <w:r>
        <w:rPr>
          <w:sz w:val="28"/>
          <w:szCs w:val="28"/>
        </w:rPr>
        <w:t xml:space="preserve"> (игра «Он, она, оно, они» (дифференциация род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Задания и игровые упражнения по закреплению словоизменения существительных, глаголов и прилагательных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вать у дошкольников словоизменение, дифференциацию именительного падежа единственного и множественного числа; закрепление форм винительного, родительного, дательного, творительного падежей — сначала беспредложных, затем конструкций с предлогами, предложного паде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 и упражн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дин — много» (дифференциация существительных единственного и множественного числ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Что из чего?» (закрепление формы родительного падежа существительных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ому что дадим?» (закрепление формы дательного падежа существительных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то где живет?» (закрепление формы предложного падежа существительных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ва и пять» (закрепление формы существительных родительного падежа единственного и множественного числ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 и дифференциация предлогов: В, НА, ПОД, З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граем с глаголами» (закрепление согласования существительных и глаголов в числе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ой, моя, мое, мои», «Жадина» (согласование притяжательных местоимений с существительными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Какого цвета?» (закрепление согласования прилагательных с существительными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ладкоежка Карлсон» (согласование существительных с прилагательными в роде, числ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предложенные игры и задания можно использовать в работе с детьми с тяжелыми нарушениями речи. Полученные знания, навыки закрепляют на логопедических часах и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ключение разнообразных игр, заданий на развитие лексико-грамматического строя на занятиях воспитателей играет положительную роль в коррекционном обучении детей с тяжелыми нарушениями 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16:00Z</dcterms:created>
  <dc:creator>1</dc:creator>
  <dc:description/>
  <cp:keywords/>
  <dc:language>en-US</dc:language>
  <cp:lastModifiedBy>1</cp:lastModifiedBy>
  <cp:lastPrinted>2012-02-13T10:23:00Z</cp:lastPrinted>
  <dcterms:modified xsi:type="dcterms:W3CDTF">2016-12-07T13:25:00Z</dcterms:modified>
  <cp:revision>4</cp:revision>
  <dc:subject/>
  <dc:title>Игра как средство развития лексико-грамматического строя детей с тяжелыми нарушениями речи</dc:title>
</cp:coreProperties>
</file>