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 математики в 5 классе . Тема: «Умножение  десятичных дроб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ФИО:                </w:t>
      </w:r>
      <w:r>
        <w:rPr/>
        <w:t xml:space="preserve"> Карюшова Ирина Тимофеевна</w:t>
      </w:r>
    </w:p>
    <w:p>
      <w:pPr>
        <w:pStyle w:val="Normal"/>
        <w:jc w:val="both"/>
        <w:rPr/>
      </w:pPr>
      <w:r>
        <w:rPr>
          <w:b/>
        </w:rPr>
        <w:t xml:space="preserve">Должность:          </w:t>
      </w:r>
      <w:r>
        <w:rPr/>
        <w:t>учитель матема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работы :МАОУ «Лицей №2» г. Алметьевска Республики Татарстан</w:t>
      </w:r>
    </w:p>
    <w:p>
      <w:pPr>
        <w:pStyle w:val="Normal"/>
        <w:rPr/>
      </w:pPr>
      <w:r>
        <w:rPr>
          <w:b/>
        </w:rPr>
        <w:t xml:space="preserve">Предмет: </w:t>
      </w:r>
      <w:r>
        <w:rPr>
          <w:bCs/>
          <w:szCs w:val="28"/>
        </w:rPr>
        <w:t xml:space="preserve"> математика.  Учебник (УМК): Виленкин Н. Я., Жохов В. И., Чесноков А. С., Шварцбурд С. И. Математика 5 класс: Учебник для общеобразовательных учреждений.-М.: Мнемозина, 2012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ровень образования: </w:t>
      </w:r>
      <w:r>
        <w:rPr/>
        <w:t>высшее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Умножение  десятичных дробей»</w:t>
      </w:r>
    </w:p>
    <w:p>
      <w:pPr>
        <w:pStyle w:val="Normal"/>
        <w:rPr>
          <w:bCs/>
          <w:szCs w:val="28"/>
        </w:rPr>
      </w:pPr>
      <w:r>
        <w:rPr>
          <w:b/>
        </w:rPr>
        <w:t xml:space="preserve">Тип урока: </w:t>
      </w:r>
      <w:r>
        <w:rPr>
          <w:bCs/>
          <w:szCs w:val="28"/>
        </w:rPr>
        <w:t>урок  открытия новых знаний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Форма</w:t>
      </w:r>
      <w:r>
        <w:rPr/>
        <w:t xml:space="preserve"> </w:t>
      </w:r>
      <w:r>
        <w:rPr>
          <w:b/>
          <w:bCs/>
        </w:rPr>
        <w:t>проведения урока</w:t>
      </w:r>
      <w:r>
        <w:rPr/>
        <w:t>: урок-практику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ремя проведения: </w:t>
      </w:r>
      <w:r>
        <w:rPr/>
        <w:t>4 четверть</w:t>
      </w:r>
    </w:p>
    <w:p>
      <w:pPr>
        <w:pStyle w:val="Normal"/>
        <w:jc w:val="both"/>
        <w:rPr/>
      </w:pPr>
      <w:r>
        <w:rPr>
          <w:b/>
        </w:rPr>
        <w:t>Участники:</w:t>
      </w:r>
      <w:r>
        <w:rPr/>
        <w:t xml:space="preserve"> 5 класс</w:t>
      </w:r>
    </w:p>
    <w:p>
      <w:pPr>
        <w:pStyle w:val="Normal"/>
        <w:jc w:val="both"/>
        <w:rPr>
          <w:i/>
          <w:i/>
        </w:rPr>
      </w:pPr>
      <w:r>
        <w:rPr>
          <w:b/>
          <w:bCs/>
          <w:szCs w:val="28"/>
        </w:rPr>
        <w:t>Цели урока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 xml:space="preserve">Обучающие: </w:t>
      </w:r>
      <w:r>
        <w:rPr>
          <w:rFonts w:cs="Times New Roman" w:ascii="Times New Roman" w:hAnsi="Times New Roman"/>
          <w:bCs/>
          <w:i/>
          <w:sz w:val="24"/>
          <w:szCs w:val="28"/>
        </w:rPr>
        <w:t xml:space="preserve">совершенствование навыка умножения </w:t>
      </w:r>
      <w:r>
        <w:rPr>
          <w:rFonts w:cs="Times New Roman" w:ascii="Times New Roman" w:hAnsi="Times New Roman"/>
          <w:bCs/>
          <w:sz w:val="24"/>
          <w:szCs w:val="28"/>
        </w:rPr>
        <w:t xml:space="preserve">десятичных дробей с применением свойств умножения ,  применение рациональных приёмов вычислений.  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звивающие: </w:t>
      </w:r>
      <w:r>
        <w:rPr>
          <w:rFonts w:cs="Times New Roman" w:ascii="Times New Roman" w:hAnsi="Times New Roman"/>
          <w:bCs/>
          <w:sz w:val="24"/>
          <w:szCs w:val="28"/>
        </w:rPr>
        <w:t>развивать умение анализировать, сравнивать, обобщать, делать выводы, развивать внимание, развивать устную речь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Воспитательные: </w:t>
      </w:r>
      <w:r>
        <w:rPr>
          <w:rFonts w:cs="Times New Roman" w:ascii="Times New Roman" w:hAnsi="Times New Roman"/>
          <w:bCs/>
          <w:sz w:val="24"/>
          <w:szCs w:val="28"/>
        </w:rPr>
        <w:t>воспитывать умение высказывать свою точку зрения, слушать ответы других, принимать участие в диалоге, формировать способность к позитивному сотрудничеству; воспитывать культуру поведения при фронтальной и индивидуальной работ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ируемый результат обучения, в том числе и формирование УУД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ные: обучающиеся должны уметь применять правило умножения  десятичных дробей; правила сложения, вычитания  десятичных дробей,  правило сравнения  десятичных дробей ; анализировать и осмысливать текст задачи 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апредметные: учащиеся должны обнаруживать и формулировать учебную проблему совместно с учителем; осуществлять  самооценку и самокоррекцию учебной деятельности, саморефлексию; уметь понимать точку зрения другого, слуша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остные: способность  осуществлять  самооценку на основе критерия успешности учебной деятельности, обучающиеся должны объяснять самому себе свои отдельные ближайшие цели саморазвития, понимать и осознавать социальную роль ученика; проявлять положительное отношение к урокам математики, интерес к способам решения новых учебных задач, понимать причины успеха или неуспеха в своей учебной деятельности.</w:t>
      </w:r>
    </w:p>
    <w:p>
      <w:pPr>
        <w:pStyle w:val="Normal"/>
        <w:jc w:val="both"/>
        <w:rPr/>
      </w:pPr>
      <w:r>
        <w:rPr>
          <w:b/>
        </w:rPr>
        <w:t xml:space="preserve">Познавательные УУД: </w:t>
      </w:r>
      <w:r>
        <w:rPr/>
        <w:t>уметь ориентироваться в своей системе знаний (отличать новое от уже известного с помощью учителя); добывать новые знания (находить ответы на вопросы, используя учебник, свой жизненный опыт и информацию, полученную на уроке).</w:t>
      </w:r>
    </w:p>
    <w:p>
      <w:pPr>
        <w:pStyle w:val="Normal"/>
        <w:jc w:val="both"/>
        <w:rPr/>
      </w:pPr>
      <w:r>
        <w:rPr>
          <w:b/>
        </w:rPr>
        <w:t>Коммуникативные УУД:</w:t>
      </w:r>
      <w:r>
        <w:rPr/>
        <w:t xml:space="preserve"> уметь оформлять свои мысли в устной форме; слушать и понимать речь других; совместно договариваться о правилах поведения и общения в школе и следовать им; выражать свои мысли с достаточной полнотой и точностью.</w:t>
      </w:r>
    </w:p>
    <w:p>
      <w:pPr>
        <w:pStyle w:val="Normal"/>
        <w:rPr/>
      </w:pPr>
      <w:r>
        <w:rPr>
          <w:b/>
        </w:rPr>
        <w:t>Регулятивные УУД:</w:t>
      </w:r>
      <w:r>
        <w:rPr/>
        <w:t xml:space="preserve">  уметь  определять и формулировать цель на уроке с помощью учителя; проговаривать последовательность действий на уроке;  работать по коллективно составленному плану; оценивать правильность выполнения действия на уровне адекватной ретроспективной оценки; 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высказывать свое предложение; регулировать свою волю в ситуации затруд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Личностные УУД:</w:t>
      </w:r>
      <w:r>
        <w:rPr/>
        <w:t xml:space="preserve"> уметь  осуществлять  самооценку на основе критерия успешности учебной деятельности; формировать учебную мотивацию;     понимать необходимость приобретения новых знаний; уметь аргументировать свою точку з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ные понятия</w:t>
      </w:r>
      <w:r>
        <w:rPr/>
        <w:t>: множитель, произведение, законы умножения.</w:t>
      </w:r>
    </w:p>
    <w:p>
      <w:pPr>
        <w:pStyle w:val="Normal"/>
        <w:jc w:val="both"/>
        <w:rPr/>
      </w:pPr>
      <w:r>
        <w:rPr>
          <w:b/>
        </w:rPr>
        <w:t>Межпредметные связи:</w:t>
      </w:r>
      <w:r>
        <w:rPr/>
        <w:t xml:space="preserve"> геометрия</w:t>
      </w:r>
    </w:p>
    <w:p>
      <w:pPr>
        <w:pStyle w:val="Normal"/>
        <w:jc w:val="both"/>
        <w:rPr/>
      </w:pPr>
      <w:r>
        <w:rPr>
          <w:b/>
        </w:rPr>
        <w:t>Ресурсы</w:t>
      </w:r>
      <w:r>
        <w:rPr/>
        <w:t xml:space="preserve"> : тетрадь, доска, учебник «Математика, 5 класс» Н.Я.Виленкин, В.И.Жохов, А.С.Чесноков, С.И.Шварцбурд, презентация «Умножение  десятичных дробей»,    дидактические материалы, Попов М.А.Контрольные и  самостоятельные работы  по математике .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5386"/>
        <w:gridCol w:w="2520"/>
        <w:gridCol w:w="1330"/>
        <w:gridCol w:w="2393"/>
        <w:gridCol w:w="236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ФО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ирование УУД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>.Организацион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 xml:space="preserve">Цель: создать благоприятный психологический настрой на работу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Добрый день, начинаем урок. Если все готовы к занятию , то посмотрите на меня и улыбните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Включаются в деловой ритм урока.</w:t>
            </w:r>
          </w:p>
          <w:p>
            <w:pPr>
              <w:pStyle w:val="Normal"/>
              <w:rPr/>
            </w:pPr>
            <w:r>
              <w:rPr/>
              <w:t>Проявление интереса к материалу из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организация своей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мотивация учен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I</w:t>
            </w:r>
            <w:r>
              <w:rPr/>
              <w:t>. Проверка домашне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>Цель: проверить и проконтролировать применение полученных знаний при решении примеров и зада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выполнения домашнего задания. Контроль и анализ ошибок, допущенных детьми в примерах и задач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повторить правила  умножения натуральных чисел. Умножение десятичной дроби на натуральное чис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собственного опыта, высказывание собственных мысле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оценивание усваиваемого материал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1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II</w:t>
            </w:r>
            <w:r>
              <w:rPr/>
              <w:t>. Актуализация субъектного опыта учащих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 xml:space="preserve">Цель: повторение правил сложения и вычитания  десятичных дробей Проверка умений  осуществлять переход от сложения к умножению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ктуализации требований к ученику с позиций учебной деятельности :устного счёта и повторения основных типов примеров на умножение 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 столах у вас таблица. Заполняйте таблицу. Если возникнут трудности  оставьте  клетку пусто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Как называются компоненты при умножении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Что вызвало затруднения, какие действи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Повторяем правила умножения десятичной дроби на натуральное число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 чем возникло сомнение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чем причина затруднения? Что для этого необходимо сделать?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вуют в работе по повторению: в беседе с учителем отвечают на поставленные вопрос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монстрируют знания, уме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,2х2=2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4х5=1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,2х2,3=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15х 3=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х6,3=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,4х1,9=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улируют правил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ри умножении десятичных дроб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ывести алгоритм умножения десятичных дробей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руктурирование собственных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оценивание усваиваемого материал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8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V</w:t>
            </w:r>
            <w:r>
              <w:rPr/>
              <w:t>.  Постановка цели и задач урока. Мотивация учебной деятельности учащихс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>Реализация построенного проек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ует учащихся, вместе с ними определяет тему и цель урока, акцентирует внимание учащихся на значимость тем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: Надо  измерить и вычислить размер классной доски, чтобы покрасить. Какое количество краски необходимо для покраски, если длина доски 5,4м , ширина 1,9м.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ую задачу мы поставили перед собой?</w:t>
            </w:r>
          </w:p>
          <w:p>
            <w:pPr>
              <w:pStyle w:val="Normal"/>
              <w:rPr/>
            </w:pPr>
            <w:r>
              <w:rPr/>
              <w:t>Запишите в тетрадь выполнение действий в столби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в тетрадь дату, определяют тему и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самостоятельно, потом проверяем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ести метры в дециметры .</w:t>
            </w:r>
          </w:p>
          <w:p>
            <w:pPr>
              <w:pStyle w:val="Normal"/>
              <w:rPr/>
            </w:pPr>
            <w:r>
              <w:rPr/>
              <w:t>5,4м=54дм; 1,9м=19дм</w:t>
            </w:r>
          </w:p>
          <w:p>
            <w:pPr>
              <w:pStyle w:val="Normal"/>
              <w:rPr/>
            </w:pPr>
            <w:r>
              <w:rPr/>
              <w:t>54х19=1026кв.дм.</w:t>
            </w:r>
          </w:p>
          <w:p>
            <w:pPr>
              <w:pStyle w:val="Normal"/>
              <w:rPr/>
            </w:pPr>
            <w:r>
              <w:rPr/>
              <w:t>1026кв.дм.=10,26 кв.м.</w:t>
            </w:r>
          </w:p>
          <w:p>
            <w:pPr>
              <w:pStyle w:val="Normal"/>
              <w:rPr/>
            </w:pPr>
            <w:r>
              <w:rPr/>
              <w:t>Формулируют алгоритм умножения десятичных дроб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шут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</w:t>
            </w:r>
            <w:r>
              <w:rPr/>
              <w:t>: умение осознанно и произволь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самоопре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целеполаг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умение вступать в диалог, участвовать в коллективном обсуждении вопрос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73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V</w:t>
            </w:r>
            <w:r>
              <w:rPr/>
              <w:t>. Применение изученного в нов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VI</w:t>
            </w:r>
            <w:r>
              <w:rPr/>
              <w:t>..Физкультминут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color w:val="000000"/>
              </w:rPr>
              <w:t>Цель: профилактика утомления, нарушения осанки и зрения , снятие утомления детей на уро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VII</w:t>
            </w:r>
            <w:r>
              <w:rPr/>
              <w:t>.  Самостоятельная работа с самопроверкой по эталон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>Цель: продолжать формирование навыка  применения правила умножения   десятичных дроб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Включение в систему знаний и повтор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IX</w:t>
            </w:r>
            <w:r>
              <w:rPr/>
              <w:t>.Рефлекс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 xml:space="preserve">Цель: обеспечение осознания учащимися своей учебной деятельности на уроке. Соотнесение цели урока и результата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lang w:val="en-US"/>
              </w:rPr>
              <w:t>X</w:t>
            </w:r>
            <w:r>
              <w:rPr/>
              <w:t>. Информация о домашнем задан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  <w:t xml:space="preserve">Цель: обеспечение понимания детьми содержания и способов выполнения домашнего зад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я: Выполните действия</w:t>
            </w:r>
          </w:p>
          <w:p>
            <w:pPr>
              <w:pStyle w:val="Normal"/>
              <w:rPr/>
            </w:pPr>
            <w:r>
              <w:rPr/>
              <w:t>а) 2,1х3,4=</w:t>
            </w:r>
          </w:p>
          <w:p>
            <w:pPr>
              <w:pStyle w:val="Normal"/>
              <w:rPr/>
            </w:pPr>
            <w:r>
              <w:rPr/>
              <w:t>б) 15,23х5,8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0,124х0,63=</w:t>
            </w:r>
          </w:p>
          <w:p>
            <w:pPr>
              <w:pStyle w:val="Normal"/>
              <w:rPr/>
            </w:pPr>
            <w:r>
              <w:rPr/>
              <w:t>г)1095,23х 67,802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изкультминутка. Проводит заранее подготовленный учени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Задания на карточк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риант1: а)6,25х3,7   Вариант2: а)3,14х8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)0.8х0.68                                        б)0,6х0,4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) 12,43х3,01                                    в) 16,78х4,9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ить №1403 из учебник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Каким способом вы решали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Какие законы применяли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шить №1400, 1401(а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олнили вы сегодня условия учебной деятельности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кую цель ставили перед собой на уроке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могли ли ее достичь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цените свою деятельность на уроке с помощью листа самооценки.(«5»или «4»).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машнее задание: п.36,№№ 1432(а-з), 1435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примеры , работают в парах над поставленными задачами.</w:t>
            </w:r>
          </w:p>
          <w:p>
            <w:pPr>
              <w:pStyle w:val="Normal"/>
              <w:rPr/>
            </w:pPr>
            <w:r>
              <w:rPr/>
              <w:t xml:space="preserve">Проговаривают свойства умножения. На конкретных примерах учатся их применять. </w:t>
            </w:r>
          </w:p>
          <w:p>
            <w:pPr>
              <w:pStyle w:val="Normal"/>
              <w:rPr/>
            </w:pPr>
            <w:r>
              <w:rPr/>
              <w:t>Выполняют задание на умножение  десятичных дробей и применяют рациональные способы вычисле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ментируют решения примеров по очереди у доски с проговариванием алгоритма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поднимаются с мест и повторяют действия за учителем. Учащиеся сменили вид деятельности и готовы продолжить работу. Получают эмоциональный заряд. </w:t>
            </w:r>
          </w:p>
          <w:p>
            <w:pPr>
              <w:pStyle w:val="Normal"/>
              <w:rPr/>
            </w:pPr>
            <w:r>
              <w:rPr/>
              <w:t xml:space="preserve">Дети проводят подходящую физкультминутку с минимальной помощью уч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самопроверку по эталону в парах. Если есть ошибки, друг другу проговаривают алгоритм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анализируют свою работу, выражают в слух свои затруднения и обсуждают правильность решения теста, примеров, задач.</w:t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  <w:t>Выполняют задания.</w:t>
            </w:r>
          </w:p>
          <w:p>
            <w:pPr>
              <w:pStyle w:val="Normal"/>
              <w:ind w:firstLine="18"/>
              <w:rPr/>
            </w:pPr>
            <w:r>
              <w:rPr/>
              <w:t xml:space="preserve"> </w:t>
            </w:r>
            <w:r>
              <w:rPr/>
              <w:t>Удобным.</w:t>
            </w:r>
          </w:p>
          <w:p>
            <w:pPr>
              <w:pStyle w:val="Normal"/>
              <w:ind w:firstLine="18"/>
              <w:rPr/>
            </w:pPr>
            <w:r>
              <w:rPr/>
              <w:t>Сочетательный и переместительный.</w:t>
            </w:r>
          </w:p>
          <w:p>
            <w:pPr>
              <w:pStyle w:val="Normal"/>
              <w:ind w:firstLine="1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отвечают на вопросы. Рассказывают, что узнали.</w:t>
            </w:r>
          </w:p>
          <w:p>
            <w:pPr>
              <w:pStyle w:val="Normal"/>
              <w:rPr/>
            </w:pPr>
            <w:r>
              <w:rPr/>
              <w:t>Учащиеся подводят итоги своей работ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-Я сегодня понял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-Я сегодня научился…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Мне понравилось…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Мне не понравилось. </w:t>
            </w:r>
          </w:p>
          <w:p>
            <w:pPr>
              <w:pStyle w:val="Normal"/>
              <w:rPr/>
            </w:pPr>
            <w:r>
              <w:rPr/>
              <w:t>-Я не понял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записывают в дневники зад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формирование интереса к да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формирование готовности к самообразованию.</w:t>
            </w:r>
          </w:p>
          <w:p>
            <w:pPr>
              <w:pStyle w:val="Normal"/>
              <w:rPr/>
            </w:pPr>
            <w:r>
              <w:rPr/>
              <w:t>Коммуникативные: уметь оформлять свои мысли в устной форме, 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п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формирование интереса к да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формирование готовности к самообразованию.</w:t>
            </w:r>
          </w:p>
          <w:p>
            <w:pPr>
              <w:pStyle w:val="Normal"/>
              <w:rPr/>
            </w:pPr>
            <w:r>
              <w:rPr/>
              <w:t>Коммуникативные: уметь оформлять свои мысли в устной форме, 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п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формирование позитивной самооценки, учатся принимать причины успеха (неуспеха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уют сотрудничество, используют критерии для обоснования своих суждени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Регулятивные: </w:t>
            </w:r>
            <w:r>
              <w:rPr/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уметь правильно оценивать  собственную деятельность на уроке.</w:t>
            </w:r>
          </w:p>
          <w:p>
            <w:pPr>
              <w:pStyle w:val="Normal"/>
              <w:rPr/>
            </w:pPr>
            <w:r>
              <w:rPr/>
              <w:t>Предметные: уметь читать буквенные выраже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30:00Z</dcterms:created>
  <dc:creator>Эндрю</dc:creator>
  <dc:description/>
  <dc:language>en-US</dc:language>
  <cp:lastModifiedBy>Ирина</cp:lastModifiedBy>
  <cp:lastPrinted>2012-04-23T16:23:00Z</cp:lastPrinted>
  <dcterms:modified xsi:type="dcterms:W3CDTF">2016-12-07T12:30:00Z</dcterms:modified>
  <cp:revision>2</cp:revision>
  <dc:subject/>
  <dc:title/>
</cp:coreProperties>
</file>