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sputnik.master-telecom.ru/Docs_20/trebov/22.doc</w:t>
        </w:r>
      </w:hyperlink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ФИЗИЧЕСКАЯ КУЛЬ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Основание и цели разработки требований. </w:t>
      </w:r>
      <w:r>
        <w:rPr/>
        <w:t xml:space="preserve">Настоящие рекомендации разработаны на основе федерального компонента государственного образовательного стандарта общего образования по физической культуре (для основной средней школы, полной средней школы с базовым и профильным уровнями образования)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ребования представляют собой оптимальные рекомендации к материально-техническому оснащению учебного процесса, предъявляемого в условиях ввода государственного стандарта по физической культуре. Требования включают в себя перечни книгопечатной продукции (библиотечный фонд), демонстрационных печатных пособий, технических средств обучения, экранно-звуковых пособий, учебно-практического и учебно-лабораторного оборудования, а также характеризуют перечни спортивных залов (кабинетов) и пришкольных плоскостных спортивных сооруж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Новизна разработанных требований. </w:t>
      </w:r>
      <w:r>
        <w:rPr/>
        <w:t xml:space="preserve">Государственный стандарт образования по физической культуре предполагает приоритет деятельностного подхода к процессу обучения, что определяет освоение учащимися не только предметных умений, но и развитие у них широкого комплекса общих учебных умений и обобщенных способов деятельности, связанных с формированием познавательной, информационной и коммуникативной компетентности. Поэтому, в отличие от существовавших ранее перечней средств обучения и учебного оборудования по физической культуре, материально-техническое оснащение образовательного процесса ориентируется, прежде всего, на эффективное решение этих задач, на создание необходимых условий для полной реализации требований к уровню подготовки выпускников по предмету «Физическая культура». Отличительной особенностью требований к оснащенности учебного процесса по физической культуре является включение в перечень нестандартного инвентаря и оборудования, измерительных приборов, используемых учащимися в самостоятельных формах учебной деятельности. Кроме того, требования включают не только объекты и средства материально-технического обеспечения, выпускаемых в настоящее время, но и перспективных, создание которых необходимо для обеспечения ввода государственного стандарта по физической культур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нципы отбора объектов и средств материально-технического оснащения.</w:t>
      </w:r>
      <w:r>
        <w:rPr/>
        <w:t xml:space="preserve"> В перечнях объектов и средств материально-технического оснащения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технологии и методики, носители учебной информации и программно-методического обеспечения образования. </w:t>
      </w:r>
    </w:p>
    <w:p>
      <w:pPr>
        <w:pStyle w:val="Normal"/>
        <w:ind w:firstLine="709"/>
        <w:jc w:val="both"/>
        <w:rPr/>
      </w:pPr>
      <w:r>
        <w:rPr/>
        <w:t xml:space="preserve">Большинство включенных средств и объектов материально-технического обеспечения носят многофункциональный характер, могут использоваться в разных учебных темах, при решении разных педагогических задач. </w:t>
      </w:r>
    </w:p>
    <w:p>
      <w:pPr>
        <w:pStyle w:val="Normal"/>
        <w:ind w:firstLine="709"/>
        <w:jc w:val="both"/>
        <w:rPr/>
      </w:pPr>
      <w:r>
        <w:rPr/>
        <w:t>Многие из включенных средств и объектов материально-технического обеспечения являются взаимозаменяемыми и их использование ориентированно как на преподавание конкретных предметных тем, так и создание условий для формирования и развития умений и навыков учащихся.</w:t>
      </w:r>
    </w:p>
    <w:p>
      <w:pPr>
        <w:pStyle w:val="2"/>
        <w:rPr/>
      </w:pPr>
      <w:r>
        <w:rPr>
          <w:sz w:val="24"/>
        </w:rPr>
        <w:t xml:space="preserve">Реализация принципа вариативности; преемственность на разных ступенях образования. </w:t>
      </w:r>
      <w:r>
        <w:rPr>
          <w:b w:val="false"/>
          <w:i w:val="false"/>
          <w:sz w:val="24"/>
        </w:rPr>
        <w:t xml:space="preserve">Настоящие требования к оснащению образовательного процесса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учения, установленных стандартом. Требования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выполнению творческих заданий, усиления аналитического компонента учебной деятельности. 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стоящие требования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их собственной базы материально-технических средств обучения.</w:t>
      </w:r>
    </w:p>
    <w:p>
      <w:pPr>
        <w:pStyle w:val="2"/>
        <w:rPr/>
      </w:pPr>
      <w:r>
        <w:rPr>
          <w:sz w:val="24"/>
        </w:rPr>
        <w:t xml:space="preserve">Расчет количественных показателей. </w:t>
      </w:r>
      <w:r>
        <w:rPr>
          <w:b w:val="false"/>
          <w:i w:val="false"/>
          <w:sz w:val="24"/>
        </w:rPr>
        <w:t xml:space="preserve">Количество учебного оборудования приводится в расчете на один спортивный зал (кабинет). При этом, использование значительной части указанных средств связано с выполнением не только внутрипредметных, но и общих учебных задач. Оснащение этими техническими средствами рассматривается как элемент общего материально-технического оснащения образовательного учреждения. </w:t>
      </w:r>
    </w:p>
    <w:p>
      <w:pPr>
        <w:pStyle w:val="2"/>
        <w:rPr/>
      </w:pPr>
      <w:r>
        <w:rPr>
          <w:b w:val="false"/>
          <w:i w:val="false"/>
          <w:sz w:val="24"/>
        </w:rPr>
        <w:t xml:space="preserve">Конкретное количество указанных средств и объектов материально-технического обеспечения учитывает средний расчет наполняемости класса (26-30 учащихся). Для отражения количественных показателей в требованиях используется следующая система символических обозначений: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 xml:space="preserve">Д – </w:t>
      </w:r>
      <w:r>
        <w:rPr/>
        <w:t>демонстрационный экземпляр (1 экз., кроме специально оговоренных случаев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 xml:space="preserve">К </w:t>
      </w:r>
      <w:r>
        <w:rPr/>
        <w:t xml:space="preserve">– полный комплект (из расчета на каждого учащегося, исходя из реальной наполняемости класса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</w:rPr>
      </w:pPr>
      <w:r>
        <w:rPr>
          <w:b/>
        </w:rPr>
        <w:t xml:space="preserve">Г </w:t>
      </w:r>
      <w:r>
        <w:rPr/>
        <w:t>– комплект, необходимый для практической работы в группах,  насчитывающих по несколько учащихс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Характеристика учебных помещений. </w:t>
      </w:r>
      <w:r>
        <w:rPr/>
        <w:t xml:space="preserve">Спортивный зал (кабинет) и пришкольный спортивный стадион (площадка) должны удовлетворять требованиям Санитарно-эпидемиологических правил и нормативов (СанПиН 2.4.2. 178-02). Спортивный зал и пришкольные спортивные стадионы (площадки) должны быть оснащены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выпускников основной и средней (полной) школы на базовом и профильном уровне. Особую роль в этом отношении играет создание технических условий для использования компьютерных и информационно-коммуникативных средств обучения. </w:t>
      </w:r>
      <w:r>
        <w:rPr>
          <w:b/>
          <w:i/>
        </w:rPr>
        <w:t xml:space="preserve">  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94"/>
        <w:gridCol w:w="1260"/>
        <w:gridCol w:w="990"/>
        <w:gridCol w:w="990"/>
        <w:gridCol w:w="2686"/>
      </w:tblGrid>
      <w:tr>
        <w:trPr>
          <w:trHeight w:val="4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школа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 уров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 уров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 (полного) общего образования по физической культуре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физической культуре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физической культуре основного общего образования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физической культуре среднего (полного) общего образования (базовый профи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физической культуре среднего (полного) общего образования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иблиотечный фонд входят комплекты учебников, рекомендуемых или допущенных Министерством образования и науки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материалы по основ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разноуровневых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ам и темам учебного предмета «Физическая 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х заданий,  </w:t>
            </w:r>
          </w:p>
          <w:p>
            <w:pPr>
              <w:pStyle w:val="Normal"/>
              <w:rPr/>
            </w:pPr>
            <w:r>
              <w:rPr/>
              <w:t xml:space="preserve">дидактических карточек.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ая и художественная литература по физической культуре, спорту, Олимпийскому дви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библиотечного фон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издания по физической культуре для уч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пособия и рекомендации </w:t>
            </w:r>
          </w:p>
          <w:p>
            <w:pPr>
              <w:pStyle w:val="Normal"/>
              <w:rPr/>
            </w:pPr>
            <w:r>
              <w:rPr/>
              <w:t xml:space="preserve">Ж. «Физическая культура в школе»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по стандартам физического развития и физической подготовл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каты методическ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плакатов по методике обучения двигательным действиям, гимнастическим комплексам, общеразвивающим и корригирующим упражнениям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выдающихся спортсменов, деятелей физической культуры спорта и Олимпийского дви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КРАННО-ЗВУКОВЫЕ ПОСОБ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фильмы по основным разделам и темам учебного предмета «Физическая культур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гимнастических комплексов, обучения танцевальным движениям;</w:t>
            </w:r>
          </w:p>
          <w:p>
            <w:pPr>
              <w:pStyle w:val="Normal"/>
              <w:rPr/>
            </w:pPr>
            <w:r>
              <w:rPr/>
              <w:t xml:space="preserve">проведения спортивных соревнований и физкультурных праздни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с универсальной подстав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не менее 72 см по диагонал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с комплектом видеокасс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центр с системой озвучивания спортивных залов и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-центр с возможностью использования аудио-дисков,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, CD RW, МРЗ, а также магнитных записей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 (петли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комп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входить в материально-техническое обеспечение образовательного учрежд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видеока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входить в материально-техническое обеспечение образовательного учрежд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фотока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на штативе или навес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размеры 1,25х1,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ЕБНО-ПРАКТИЧЕСКОЕ ОБОРУДОВАН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имна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нап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высо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разновысок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паралле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гимнастические, с механизмом кр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мяг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навесного оборуд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 входят: перекладина, брусья, мишени для мет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 набором т/а ган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я атлетическая, вертик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мья атлетическая, наклон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штан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и трениров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наб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ционный тренажер М.Ф.Аг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гимнас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хореографиче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для борцовского ков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борцов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 (1 кг, 2кг, 3 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малый (теннис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гимна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малый (мяг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гимнас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и масс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 настенный с защитной сет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ыле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ля влажной уборки зала и спортивного инвентар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переноса малых мя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егкая атл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прыжков в выс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 л/а трениров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жки разметочные на опо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финиш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разметочная для прыжков в длину с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(10м; 50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нагру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портивные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щитов баскетбольных с кольцами и сет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Шиты баскетбольные навесные с кольцами и сет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ячи баскетбо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тка для переноса и хранения мя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Жилетки игровые с номе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тойки волейбольные универс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тка волейб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ячи волейбо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тка для переноски и хранения баскетбольных мя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абло перекид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Жилетки  игровые с номе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орота для мини-футб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тка для ворот мини-футб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ячи футбо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омера нагру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мпрессор для накачивания мя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алатки туристские (двух мест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юкзаки турист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туристский биву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змерительные приборы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ульсо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Шагомер электр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динамометров руч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намометр стан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тупенька универсальная (для степ-те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онометр автоматиче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есы медицинские с ростоме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ства до врачебн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птечка медици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полнительный инвен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оска аудиторная с магнитной поверхност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должна быть передвижная и легко перемещаться по спортивному зал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ПОРТИВНЫЕ ЗАЛЫ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портивный зал игр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портивный зал гимнас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Зоны рекре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динамических пауз (переме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абинет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ет в себя: стеллажи, контейнеры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ИШКОЛЬНЫЙ СТАДИОН (ПЛОЩАДКА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Легкоатлетическая 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ктор для прыжков в дл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ктор для прыжков в выс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Игровое поле для футбола (мини-футбо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лощадка игровая баскетб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лощадка игровая волейб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имнастический 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олоса препят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Лыжная тр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щая, небольшие отлогие склон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шансовых инструментов для подготовки мест занятий на спортивном стади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utnik.master-telecom.ru/Docs_20/trebov/2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4:41:00Z</dcterms:created>
  <dc:creator>Лариса</dc:creator>
  <dc:description/>
  <cp:keywords/>
  <dc:language>en-US</dc:language>
  <cp:lastModifiedBy>Лариса</cp:lastModifiedBy>
  <dcterms:modified xsi:type="dcterms:W3CDTF">2007-10-27T14:48:00Z</dcterms:modified>
  <cp:revision>4</cp:revision>
  <dc:subject/>
  <dc:title/>
</cp:coreProperties>
</file>