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Государственное бюджетное дошкольн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образовательн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 учреждение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детский сад № 26 общеразвивающего вида 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 xml:space="preserve">Калининского райо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Санкт-Петербурга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>НЕП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 xml:space="preserve">РЕРЫВНА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ОБРАЗОВАТЕЛЬН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>АЯ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ДЕЯТЕЛЬНОСТ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  <w:t xml:space="preserve">« </w:t>
      </w: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Царица вода</w:t>
      </w: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  <w:t>»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>ИНТЕГРАЦИЯ ОБРАЗОВАТЕЛЬНЫХ ОБЛАСТЕЙ : ПОЗНАВАТЕЛЬНОЕ РАЗВИТИЕ, РЕЧЕВОЕ РАЗВИТИЕ , ХУДОЖЕСТВЕННО-ЭСТЕТИЧЕСКОЕ РАЗВИТИЕ .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>СТАРШАЯ ГРУППА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>Используемые технологии: элементы  ТРИЗ,   моделирование, сказкотерапия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  <w:t>Воспитатель : Ситникова  С.Г.</w:t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  <w:t>г. Санкт — Петербург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 w:eastAsia="ru-RU"/>
        </w:rPr>
        <w:t>2016г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блюдение за водой с использованием «Метода маленьких человечков», позволяющего детям понять структуру вещества 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граммные задачи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ить свойства воды, уточнить  значение её для всего живого;  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вать связную речь, любознательность, логическое мышление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ть воспитывать бережное отношение к воде;</w:t>
        <w:br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теграция образовательных областей: познание, социализация, художественное творчество. </w:t>
      </w:r>
    </w:p>
    <w:p>
      <w:pPr>
        <w:pStyle w:val="ListParagraph"/>
        <w:ind w:left="150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 и материал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ограмма («Шум ручья»),  глобус, сосуд с водой, лейка, комнатные растения, ключ, лёд, шапочки – капельк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од занятия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br/>
        <w:t>Звучит фонограмма «Шум ручья»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оспитатель читает стихотворение: </w:t>
        <w:br/>
        <w:t>Вы слышали о воде? </w:t>
        <w:br/>
        <w:t>Говорят она везде! </w:t>
        <w:br/>
        <w:t>В луже, в море, в океане </w:t>
        <w:br/>
        <w:t>И в водопроводном кране. </w:t>
        <w:br/>
        <w:t>Как сосулька замерзает, </w:t>
        <w:br/>
        <w:t>В лес туманом заползает, </w:t>
        <w:br/>
        <w:t>Ледником в горах зовётся, </w:t>
        <w:br/>
        <w:t>Лентой серебристой вьётся. </w:t>
        <w:br/>
        <w:t>Мы привыкли, что вода- </w:t>
        <w:br/>
        <w:t>Наша спутница всегда! </w:t>
        <w:br/>
        <w:t>Без неё нам не умыться, </w:t>
        <w:br/>
        <w:t>Не наесться, не напиться. </w:t>
        <w:br/>
        <w:t>Смею вам я доложить: </w:t>
        <w:br/>
        <w:t>Без неё нам не прожить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Дети, сегодня мы поговорим с вами, о её величестве ВОДЕ. </w:t>
        <w:br/>
        <w:t xml:space="preserve">         Вода - самое удивительное и полное тайн вещество. Наш организм в основном состоит из воды: она содержится в крови и в других органах. Человек может несколько дней прожить без еды, но без воды он не обойдётся. Мы встречаемся с водой каждый день. Для чего нужна вода? </w:t>
        <w:br/>
        <w:t>Ответы де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Воспитатель: Кто нуждается ещё в воде?</w:t>
        <w:br/>
        <w:t xml:space="preserve">        Дети: Животные, растения</w:t>
        <w:br/>
        <w:t xml:space="preserve">        Воспитатель: Посмотрите, дети, как много нам всем нужно воды! А много ли воды на нашей планете? Хватит ли её всем? </w:t>
        <w:br/>
        <w:t>( показ глобуса, напомнить, что голубым цветом изображены моря и океаны) </w:t>
        <w:br/>
        <w:t xml:space="preserve">        Вода обладает очень важным свойством - давать жизнь всему живому. И вы в этом сейчас убедитесь. ( Работа в уголке природы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, посмотрите на наши цветы. (одно растение полито, другое увядает) (Дети подходят к комнатным растениям, рассматривают их)</w:t>
        <w:br/>
        <w:t>         Воспитатель: Аккуратно потрогайте их. Какие они?</w:t>
        <w:br/>
        <w:t xml:space="preserve">         Дети: Это растение - зелёное, цветущее; листья упругие, дышат свежестью. А это совсем завяло: веточки поникли, листочки опустились. </w:t>
        <w:br/>
        <w:t xml:space="preserve">         Воспитатель: Вода дала жизнь этим листочкам. </w:t>
        <w:br/>
        <w:t xml:space="preserve">         Воспитатель: Дети, а что же случилось с этим растением? Как вы думаете, в чём причина? </w:t>
        <w:br/>
        <w:t xml:space="preserve">         Дети: Одно растение регулярно поливалось, другое не поливали. </w:t>
        <w:br/>
        <w:t xml:space="preserve">         Воспитатель: Дети, давайте поможем этому растению! Что для него мы можем сделать? </w:t>
        <w:br/>
        <w:t xml:space="preserve">         Дети: Полить. </w:t>
        <w:br/>
        <w:t xml:space="preserve">         Воспитатель: Да, дети, вода просто необходима в жизни человека, животных и растений, но, к сожалению, очень часто мы неуважительно относимся к воде: неразумно её расходуем, забываем закрывать краны, бросаем мусор в водоёмы, загрязняя его. А ведь именно мы с вами хозяева природы. И охранять её - наша главная цель. Земля такая маленькая! Давайте её беречь!</w:t>
        <w:br/>
        <w:t xml:space="preserve">          Дети сегодня мы много говорили о воде. Давайте вспомним свойства воды. Какая вода? </w:t>
        <w:br/>
        <w:t xml:space="preserve">          Дети: Вода прозрачная, жидкая, не имеет запаха и вкуса. </w:t>
        <w:br/>
        <w:t xml:space="preserve">          Воспитатель: Хорошо, молодцы! Я предлагаю вам превратиться в маленьких человечков. Из каких человечков состоит вода? Покажите, пожалуйста. </w:t>
        <w:br/>
        <w:t xml:space="preserve">          Дети: Вода состоит из жидких человечков. (Дети ставят руки на пояс, раскачиваются из стороны в сторону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 А могут ли жидкие человечки стать твёрдыми? Что необходимо для этого сделать? </w:t>
        <w:br/>
        <w:t xml:space="preserve">          Дети: Если человечки  воды окажутся на холоде, то они станут замерзать и скоро будут твёрдыми. </w:t>
        <w:br/>
        <w:t xml:space="preserve">          Воспитатель: Жидкие человечки, почувствовав, что замерзают- прижимаются друг к другу, взявшись за руки, поднимают их вверх и превращаются в твёрдых человечков.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изминут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беди летят, крыльями машут,</w:t>
        <w:br/>
        <w:t>Летают над водой, качают головой.</w:t>
        <w:br/>
        <w:t>Прямо и гордо умеют держаться,</w:t>
        <w:br/>
        <w:t>Очень бесшумно на воду садятся.</w:t>
        <w:br/>
        <w:t>Сели, поседели, снова улетел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 Воспитатель: Ребята к нам в группу принесли послание от царицы морей, в нем она просит помощи нашей. Злая колдунья заперла ее в избушке в темном лесу, а ключик заморозила в кусочке льда.  Что же нам теперь делать? Как помочь царице морской?</w:t>
        <w:br/>
        <w:t xml:space="preserve">           Дети: Нужно разморозить лёд. </w:t>
        <w:br/>
        <w:t xml:space="preserve">           Воспитатель: да ребята кусочек льда положим в тарелочку и поставим на батарею, она горячая и лёд  быстро растает. Достанем ключ и откроем  дверь избушки, где сидит царица. </w:t>
        <w:br/>
        <w:t xml:space="preserve">           Воспитатель: Дети, пока мы ждём, когда лёд растает, давайте вспомним, из каких человечков состоит лёд? </w:t>
        <w:br/>
        <w:t xml:space="preserve">           Дети:   Лёд состоит из твёрдых  человечков. </w:t>
        <w:br/>
        <w:t xml:space="preserve">           Воспитатель: Как ведут себя твёрдые человечки? Как будут себя вести,  если мы их согреем? Покажите. Дети показывают.</w:t>
        <w:br/>
        <w:t xml:space="preserve">          Воспитатель: Посмотрите, что произошло со льдом? </w:t>
        <w:br/>
        <w:t xml:space="preserve">          Дети: Лёд  растаял, превратился в воду. Твёрдые человечки превратились в жидких.  Можно свободно достать ключ и открыть избушку.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тог занятия</w:t>
      </w:r>
    </w:p>
    <w:p>
      <w:pPr>
        <w:pStyle w:val="Normal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 Воспитатель: в кого мы сегодня с вами превращались? Какими маленькими водными человечками мы были? (жидкими, твердыми) </w:t>
        <w:br/>
        <w:t>Как мы освободили Царицу Морскую?</w:t>
        <w:br/>
        <w:t>Что необходимо людям, животным и растениям? Почему?</w:t>
      </w:r>
    </w:p>
    <w:p>
      <w:pPr>
        <w:pStyle w:val="Normal"/>
        <w:spacing w:before="0" w:after="20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100" w:after="10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0:02:00Z</dcterms:created>
  <dc:creator>ируська</dc:creator>
  <dc:description/>
  <dc:language>en-US</dc:language>
  <cp:lastModifiedBy>ируська</cp:lastModifiedBy>
  <cp:lastPrinted>2016-12-07T00:17:00Z</cp:lastPrinted>
  <dcterms:modified xsi:type="dcterms:W3CDTF">2013-12-08T18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