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 «Семья и семейные отношения»    (5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Цели и задачи: 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- способствовать формированию положительного восприятия семьи;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- развивать желание строить семейные отношения на основе понимания, сопереживания, помощи родным;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- дать положительное представление о будущей семье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- способствовать ослаблению негативных последствий отчуждения детей из се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е оборудование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учебник, поурочные разработки</w:t>
      </w:r>
      <w:r>
        <w:rPr>
          <w:rFonts w:cs="Times New Roman" w:ascii="Times New Roman" w:hAnsi="Times New Roman"/>
          <w:b/>
          <w:i/>
          <w:sz w:val="20"/>
          <w:szCs w:val="24"/>
        </w:rPr>
        <w:t>,</w:t>
      </w:r>
      <w:r>
        <w:rPr>
          <w:rFonts w:cs="Times New Roman" w:ascii="Times New Roman" w:hAnsi="Times New Roman"/>
          <w:sz w:val="20"/>
          <w:szCs w:val="24"/>
        </w:rPr>
        <w:t xml:space="preserve"> бумажные бантики, бумага, к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доски</w:t>
      </w:r>
      <w:r>
        <w:rPr>
          <w:rFonts w:cs="Times New Roman" w:ascii="Times New Roman" w:hAnsi="Times New Roman"/>
          <w:sz w:val="24"/>
          <w:szCs w:val="24"/>
        </w:rPr>
        <w:t>: тема урока, новые слова, домашн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темы, цели уро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нов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чем люди создают сем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Если семья не выполняет своих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кие бывают семь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человека есть свой дом. Слова «Отчий дом», «Семья» входят в наше подсознание с первых дней жизни. Семья – это великий д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лушайте притч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днажды утром рыбак с двумя сыновьями отправился ловить рыбу. Улов был хорош, и к полудню трое мужчин готовы были вернуться домой. Но, когда они начали вытягивать сети, внезапно налетела буря и полностью скрыла берег. А в это же время буря не пощадила их маленький домик. Он загорелся, огонь сжег дотла их жильё и все 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рыбак с сыновьями выбрался на берег, его ждала плачущая жена, которая рассказала мужу и детям о постигшем их несчастье. Но рыбак и бровью не повел. Жена возмутилась: «Муж мы потеряли все, что у нас было, а тебе и дела нет». Тогда рыбак ответил: «Огонь, уничтоживший наш дом оказался тем светом, который в тумане указал нам дорогу к берег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прос классу - Свет в окне дома… Какие чувства он вызывал или вызывает у вас? </w:t>
      </w:r>
      <w:r>
        <w:rPr>
          <w:rFonts w:cs="Times New Roman" w:ascii="Times New Roman" w:hAnsi="Times New Roman"/>
          <w:sz w:val="24"/>
          <w:szCs w:val="24"/>
        </w:rPr>
        <w:t>(предполагаемые 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дость что вас ж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егчение: «Ну, вот я и до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ражение: «Ну что им от меня надо, чего им не спится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оязнь: «Как пройти тихонько, чтобы обошлось без сканда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 вы сами станете папами и мамами и будете зажигать свет в своих окнах. Сколько бы испытаний и тягот в жизни вам не выпало, как бы горько и тяжело не было, счастлив тот человек, которого всегда ждут дома, которому светит то единственное окошко, к свету которого мы можем прийти в любое время дня и но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3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явилась слово «семья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 о нем не слыхала Зем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ве сказал перед свадьбой А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я тебе семь вопросов зад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еток родит мне, богиня мо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 тихонько  ответила «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х воспитает царица мо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 покорно ответила «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латье сошьет, постирает бель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приласкает, украсит жиль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 на вопросы, подруга мо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Я, я»  -  тихо молвила Ева – «Я, 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а она знаменитых семь «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 земле появилась сем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это то, что мы делим на вс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онемножку: слезы и см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лет и падение, радость, печа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у и ссоры, молча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это то, что с тобою всег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чатся секунды, недели,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стены родные, отчий твой д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навеки останется в нем.</w:t>
      </w:r>
    </w:p>
    <w:p>
      <w:pPr>
        <w:sectPr>
          <w:type w:val="continuous"/>
          <w:pgSz w:w="11906" w:h="16838"/>
          <w:pgMar w:left="993" w:right="850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если бы вы были волшебниками, что бы вы изменили в своей семье?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бы у вас было одно желание, что бы вы загадали? (ответы дет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кторин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ет слово «фамилия»?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дним словом: папа, мама, дедушка, бабушка, дети? (семья)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апу и маму одним словом? (родители)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у матери детей, что ей пришлось купить 8 рукавичек? (4)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 на дороге ребенок и плачет: «Есть у меня папа и мама, да только я им не сын». Жаль малютку. Но может ли такое быть? (Может, если ребенок девочка)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на дочка? (кукла)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куда отдают неграмотных? (школа)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е, отвечающее собственной головой за отношение между людьми? (ромашка)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мощи чего можно сделать из Бабы – Яги Василису Прекрасную? (косметика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Счастлив тот, кто счастлив у себя дома»</w:t>
      </w:r>
      <w:r>
        <w:rPr>
          <w:rFonts w:cs="Times New Roman" w:ascii="Times New Roman" w:hAnsi="Times New Roman"/>
          <w:sz w:val="24"/>
          <w:szCs w:val="24"/>
        </w:rPr>
        <w:t xml:space="preserve">      Л.Н. Толс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теперь самостоятельно прочитайте текст учебника на с.26 (дети читают). А теперь перечислите отличительные особенности семьи как социальной группы. А в чём же стоит главное предназначение семьи? (ответы детей). Молодцы! А ещё играет роль в защите семьи и наше государство. Государство осуществля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у пособий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ство социального жилья, детских садов, больниц, школ, стадион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у о детях инвали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к большому нашему сожалению в семьях бывают и проблемы. Например-невысокий уровень доходов семьи, невыполнение некоторыми  родителями своих обязан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мы с вами сейчас постараемся построить </w:t>
      </w:r>
      <w:r>
        <w:rPr>
          <w:rFonts w:cs="Times New Roman" w:ascii="Times New Roman" w:hAnsi="Times New Roman"/>
          <w:b/>
          <w:sz w:val="24"/>
          <w:szCs w:val="24"/>
        </w:rPr>
        <w:t>«Дом счасть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нем закладывать дом с кирпичика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радиции</w:t>
      </w:r>
      <w:r>
        <w:rPr>
          <w:rFonts w:cs="Times New Roman" w:ascii="Times New Roman" w:hAnsi="Times New Roman"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Обычай. Это-то, что перешло от одного поколения к другом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ая семья создает свои традиции, однако молодая семья строится уже, имея опыт родительских семей. Во многих семьях существует традиция праздновать дни рождения и другие замечательные даты, отмечать общенародные праздники и т.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ющий кирпичик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отрудничество</w:t>
      </w:r>
      <w:r>
        <w:rPr>
          <w:rFonts w:cs="Times New Roman" w:ascii="Times New Roman" w:hAnsi="Times New Roman"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основано на взаимном уважении взрослых и детей. Уважительное отношение устанавливаются, как правило, в тех семьях, где предпочитают сотрудничество. Начинаются они с общения, задушевных бесед, помощи друг друг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е условие для счастья молодой семьи в нашем доме кирпичик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ружба</w:t>
      </w:r>
      <w:r>
        <w:rPr>
          <w:rFonts w:cs="Times New Roman" w:ascii="Times New Roman" w:hAnsi="Times New Roman"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sz w:val="24"/>
          <w:szCs w:val="24"/>
        </w:rPr>
        <w:t>. Дружба воодушевляет и окрыляет, дает каждому почувствовать себя счастливы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вь к труду прививается с детства в кругу семьи. Без трудолюбия невозможно стать настоящим человеком, чтобы семья прожила долго и счастливо, нашему дому просто необходим кирпичик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руд</w:t>
      </w:r>
      <w:r>
        <w:rPr>
          <w:rFonts w:cs="Times New Roman" w:ascii="Times New Roman" w:hAnsi="Times New Roman"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е – одна из важнейших жизненных ценностей «Все в твоих руках» - утверждал один мудрец. Каждый сам выбирает тот образ жизни, который обеспечит здоровье и счастье себе и каждому из членов его семь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кладываем кирпичик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доровье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с вами должны заложить в строительство нашего дома кирпичик с названием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расота</w:t>
      </w:r>
      <w:r>
        <w:rPr>
          <w:rFonts w:cs="Times New Roman" w:ascii="Times New Roman" w:hAnsi="Times New Roman"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sz w:val="24"/>
          <w:szCs w:val="24"/>
        </w:rPr>
        <w:t>. Человек всегда стремился к прекрасному, недаром эстетика зародилась около 2500 лет назад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й необходимый нашему дому кирпичик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Чистота».</w:t>
      </w:r>
      <w:r>
        <w:rPr>
          <w:rFonts w:cs="Times New Roman" w:ascii="Times New Roman" w:hAnsi="Times New Roman"/>
          <w:sz w:val="24"/>
          <w:szCs w:val="24"/>
        </w:rPr>
        <w:t xml:space="preserve"> Чистота, как известно залог здоровья, и необходимое условие комфорта в нашем доме.  Чтобы было тепло и уютно в доме нужен элементарный порядок. Человеку важно, чтобы у него благоприятно складывались взаимоотношения с членами семьи. Стремление и умение понимать друг друга составляет основу климата любой семь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ного счастья нашему дому нужно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нимание</w:t>
      </w:r>
      <w:r>
        <w:rPr>
          <w:rFonts w:cs="Times New Roman" w:ascii="Times New Roman" w:hAnsi="Times New Roman"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sz w:val="24"/>
          <w:szCs w:val="24"/>
        </w:rPr>
        <w:t>. «Счастье – это когда тебя понимают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чень важен для нашего дома кирпичик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важение»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 ко всем кто вас окружает, уважение к другому человеку, к его переживаниям – ведущее требование взаимоотношений между людьми и будущими членами семь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агополучие и счастье семьи в нашем доме невозможны без кирпичика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юбовь»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Любить, значить понимать друг друга с полуслова, с полувзгляда, значит жить дружно и счастливо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Тайна сия великая есть»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оворили древние о любв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ство любого дома всегда заканчивается возведением крыши. Наша крыша называется «Хорошее настроение». Вот мы и построили 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993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, как известно всем давно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то не стены, не ок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стулья со сто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д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м – это то, куда го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звращаться вновь и внов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тным, добрым, нежным, зл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е жив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  это тот, где вас поймут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т, где надеются и жд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 забудешь о плохом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вой дом.</w:t>
      </w:r>
    </w:p>
    <w:p>
      <w:pPr>
        <w:sectPr>
          <w:type w:val="continuous"/>
          <w:pgSz w:w="11906" w:h="16838"/>
          <w:pgMar w:left="993" w:right="850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желаю каждому из вас построить в будущем такой же дом своей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шивается на доске рисунок звезды. На лучах звёздочки надо написать своё определение семьи (примерные ответы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емья  -  это дружба, крепость, забота, дружба, любов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у каждого из вас есть ангел – хранитель, который вас оберегает. Предлагаю сделать ангела, который бы охранял ваш дом, сем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ппликация «Ангел – хранител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курс «У малого дитяти много име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на сообразительность: нужно придумать и сказать как можно больше ласковых имен, прозвищ, украшая младшего участника прикрепляя бумажные бантики на одеж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одведение итогов. Выставление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машнее задание: параграф 3, ответить на вопросы к нему. Нарисовать дома постер «Портрет счастливой семьи». (Написать, кто входит в семью, чем государство помогает семье, какие отношения  в семье должны быть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6"/>
        <w:gridCol w:w="2056"/>
        <w:gridCol w:w="2056"/>
      </w:tblGrid>
      <w:tr>
        <w:trPr>
          <w:trHeight w:val="83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</w:rPr>
              <w:t>ТРАДИ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СОТРУДНИЧЕСТ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ДРУЖБ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ТРУ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ЗДОРОВЬЕ</w:t>
            </w:r>
          </w:p>
        </w:tc>
      </w:tr>
      <w:tr>
        <w:trPr>
          <w:trHeight w:val="3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</w:rPr>
              <w:t>ЛЮБОВ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КРАС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ЧИСТ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ПОНИМ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УВАЖЕНИЕ</w:t>
            </w:r>
          </w:p>
        </w:tc>
      </w:tr>
      <w:tr>
        <w:trPr>
          <w:trHeight w:val="83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</w:rPr>
              <w:t>ТРАДИ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СОТРУДНИЧЕСТ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ДРУЖБ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ТРУ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ЗДОРОВЬЕ</w:t>
            </w:r>
          </w:p>
        </w:tc>
      </w:tr>
      <w:tr>
        <w:trPr>
          <w:trHeight w:val="3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</w:rPr>
              <w:t>ЛЮБОВ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КРАС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ЧИСТ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ПОНИМ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УВАЖЕНИЕ</w:t>
            </w:r>
          </w:p>
        </w:tc>
      </w:tr>
      <w:tr>
        <w:trPr>
          <w:trHeight w:val="83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</w:rPr>
              <w:t>ТРАДИ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СОТРУДНИЧЕСТ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ДРУЖБ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ТРУ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ЗДОРОВЬЕ</w:t>
            </w:r>
          </w:p>
        </w:tc>
      </w:tr>
      <w:tr>
        <w:trPr>
          <w:trHeight w:val="3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</w:rPr>
              <w:t>ЛЮБОВ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КРАС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ЧИСТ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ПОНИМ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УВАЖЕНИЕ</w:t>
            </w:r>
          </w:p>
        </w:tc>
      </w:tr>
      <w:tr>
        <w:trPr>
          <w:trHeight w:val="3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ТРАДИ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СОТРУДНИЧЕСТ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ДРУЖБ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ТРУ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ЗДОРОВЬЕ</w:t>
            </w:r>
          </w:p>
        </w:tc>
      </w:tr>
      <w:tr>
        <w:trPr>
          <w:trHeight w:val="3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ЛЮБОВ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КРАС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ЧИСТ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ПОНИМ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УВАЖЕНИЕ</w:t>
            </w:r>
          </w:p>
        </w:tc>
      </w:tr>
      <w:tr>
        <w:trPr>
          <w:trHeight w:val="3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ТРАДИ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СОТРУДНИЧЕСТ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ДРУЖБ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ТРУ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ЗДОРОВЬЕ</w:t>
            </w:r>
          </w:p>
        </w:tc>
      </w:tr>
      <w:tr>
        <w:trPr>
          <w:trHeight w:val="3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ЛЮБОВ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КРАС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ЧИСТ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ПОНИМ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УВАЖЕНИЕ</w:t>
            </w:r>
          </w:p>
        </w:tc>
      </w:tr>
      <w:tr>
        <w:trPr>
          <w:trHeight w:val="83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</w:rPr>
              <w:t>ТРАДИ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СОТРУДНИЧЕСТ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ДРУЖБ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ТРУ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ЗДОРОВЬЕ</w:t>
            </w:r>
          </w:p>
        </w:tc>
      </w:tr>
      <w:tr>
        <w:trPr>
          <w:trHeight w:val="3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</w:rPr>
              <w:t>ЛЮБОВ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  <w:highlight w:val="yellow"/>
              </w:rPr>
            </w:pPr>
            <w:r>
              <w:rPr>
                <w:rFonts w:cs="Mistral" w:ascii="Mistral" w:hAnsi="Mistral"/>
                <w:b/>
                <w:sz w:val="28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КРАС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ЧИСТ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ПОНИМ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istral" w:hAnsi="Mistral" w:cs="Mistral"/>
                <w:b/>
                <w:b/>
                <w:sz w:val="28"/>
              </w:rPr>
            </w:pPr>
            <w:r>
              <w:rPr>
                <w:rFonts w:cs="Mistral" w:ascii="Mistral" w:hAnsi="Mistral"/>
                <w:b/>
                <w:sz w:val="28"/>
              </w:rPr>
              <w:t>УВАЖЕНИ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655</wp:posOffset>
                </wp:positionH>
                <wp:positionV relativeFrom="paragraph">
                  <wp:posOffset>-39370</wp:posOffset>
                </wp:positionV>
                <wp:extent cx="3381375" cy="1066800"/>
                <wp:effectExtent l="99695" t="34290" r="9906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22.65pt;margin-top:-3.1pt;width:266.2pt;height:83.95pt;mso-wrap-style:none;v-text-anchor:middle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3720</wp:posOffset>
                </wp:positionH>
                <wp:positionV relativeFrom="paragraph">
                  <wp:posOffset>-39370</wp:posOffset>
                </wp:positionV>
                <wp:extent cx="3381375" cy="1066800"/>
                <wp:effectExtent l="99695" t="34290" r="9906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-3.1pt;width:266.2pt;height:83.95pt;mso-wrap-style:none;v-text-anchor:middle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7160</wp:posOffset>
                </wp:positionH>
                <wp:positionV relativeFrom="paragraph">
                  <wp:posOffset>-38735</wp:posOffset>
                </wp:positionV>
                <wp:extent cx="3381375" cy="1066800"/>
                <wp:effectExtent l="99695" t="29210" r="99060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-3.1pt;width:266.2pt;height:83.95pt;mso-wrap-style:none;v-text-anchor:middle;rotation:180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3175</wp:posOffset>
                </wp:positionV>
                <wp:extent cx="3381375" cy="1066800"/>
                <wp:effectExtent l="99695" t="34290" r="9906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5pt;margin-top:0.25pt;width:266.2pt;height:83.95pt;mso-wrap-style:none;v-text-anchor:middle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655</wp:posOffset>
                </wp:positionH>
                <wp:positionV relativeFrom="paragraph">
                  <wp:posOffset>3175</wp:posOffset>
                </wp:positionV>
                <wp:extent cx="3381375" cy="1066800"/>
                <wp:effectExtent l="99695" t="29845" r="99060" b="34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7pt;margin-top:0.25pt;width:266.2pt;height:83.95pt;mso-wrap-style:none;v-text-anchor:middle;rotation:180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3085</wp:posOffset>
                </wp:positionH>
                <wp:positionV relativeFrom="paragraph">
                  <wp:posOffset>3175</wp:posOffset>
                </wp:positionV>
                <wp:extent cx="3381375" cy="1066800"/>
                <wp:effectExtent l="99695" t="29845" r="99060" b="34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55pt;margin-top:0.25pt;width:266.2pt;height:83.95pt;mso-wrap-style:none;v-text-anchor:middle;rotation:180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7655</wp:posOffset>
                </wp:positionH>
                <wp:positionV relativeFrom="paragraph">
                  <wp:posOffset>47625</wp:posOffset>
                </wp:positionV>
                <wp:extent cx="3381375" cy="1066800"/>
                <wp:effectExtent l="99695" t="34290" r="99060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65pt;margin-top:3.75pt;width:266.2pt;height:83.95pt;mso-wrap-style:none;v-text-anchor:middle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3720</wp:posOffset>
                </wp:positionH>
                <wp:positionV relativeFrom="paragraph">
                  <wp:posOffset>47625</wp:posOffset>
                </wp:positionV>
                <wp:extent cx="3381375" cy="1066800"/>
                <wp:effectExtent l="99695" t="34290" r="99060" b="29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3.75pt;width:266.2pt;height:83.95pt;mso-wrap-style:none;v-text-anchor:middle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7795</wp:posOffset>
                </wp:positionH>
                <wp:positionV relativeFrom="paragraph">
                  <wp:posOffset>92075</wp:posOffset>
                </wp:positionV>
                <wp:extent cx="3381375" cy="1066800"/>
                <wp:effectExtent l="99695" t="34290" r="9906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5pt;margin-top:7.25pt;width:266.2pt;height:83.95pt;mso-wrap-style:none;v-text-anchor:middle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7655</wp:posOffset>
                </wp:positionH>
                <wp:positionV relativeFrom="paragraph">
                  <wp:posOffset>92075</wp:posOffset>
                </wp:positionV>
                <wp:extent cx="3381375" cy="1066800"/>
                <wp:effectExtent l="99695" t="29210" r="99060" b="34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7pt;margin-top:7.25pt;width:266.2pt;height:83.95pt;mso-wrap-style:none;v-text-anchor:middle;rotation:180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3085</wp:posOffset>
                </wp:positionH>
                <wp:positionV relativeFrom="paragraph">
                  <wp:posOffset>92075</wp:posOffset>
                </wp:positionV>
                <wp:extent cx="3381375" cy="1066800"/>
                <wp:effectExtent l="99695" t="29210" r="99060" b="342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55pt;margin-top:7.25pt;width:266.2pt;height:83.95pt;mso-wrap-style:none;v-text-anchor:middle;rotation:180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8130</wp:posOffset>
                </wp:positionH>
                <wp:positionV relativeFrom="paragraph">
                  <wp:posOffset>137160</wp:posOffset>
                </wp:positionV>
                <wp:extent cx="3381375" cy="1066800"/>
                <wp:effectExtent l="99695" t="34290" r="9906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9pt;margin-top:10.8pt;width:266.2pt;height:83.95pt;mso-wrap-style:none;v-text-anchor:middle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3720</wp:posOffset>
                </wp:positionH>
                <wp:positionV relativeFrom="paragraph">
                  <wp:posOffset>137160</wp:posOffset>
                </wp:positionV>
                <wp:extent cx="3381375" cy="1066800"/>
                <wp:effectExtent l="99695" t="34290" r="9906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10.8pt;width:266.2pt;height:83.95pt;mso-wrap-style:none;v-text-anchor:middle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7795</wp:posOffset>
                </wp:positionH>
                <wp:positionV relativeFrom="paragraph">
                  <wp:posOffset>181610</wp:posOffset>
                </wp:positionV>
                <wp:extent cx="3381375" cy="1066800"/>
                <wp:effectExtent l="99695" t="34290" r="9906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5pt;margin-top:14.3pt;width:266.2pt;height:83.95pt;mso-wrap-style:none;v-text-anchor:middle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8130</wp:posOffset>
                </wp:positionH>
                <wp:positionV relativeFrom="paragraph">
                  <wp:posOffset>181610</wp:posOffset>
                </wp:positionV>
                <wp:extent cx="3381375" cy="1066800"/>
                <wp:effectExtent l="99695" t="29210" r="99060" b="342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95pt;margin-top:14.3pt;width:266.2pt;height:83.95pt;mso-wrap-style:none;v-text-anchor:middle;rotation:180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3085</wp:posOffset>
                </wp:positionH>
                <wp:positionV relativeFrom="paragraph">
                  <wp:posOffset>181610</wp:posOffset>
                </wp:positionV>
                <wp:extent cx="3381375" cy="1066800"/>
                <wp:effectExtent l="99695" t="29210" r="99060" b="342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55pt;margin-top:14.3pt;width:266.2pt;height:83.95pt;mso-wrap-style:none;v-text-anchor:middle;rotation:180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8130</wp:posOffset>
                </wp:positionH>
                <wp:positionV relativeFrom="paragraph">
                  <wp:posOffset>21590</wp:posOffset>
                </wp:positionV>
                <wp:extent cx="3381375" cy="1066800"/>
                <wp:effectExtent l="99695" t="34290" r="9906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9pt;margin-top:1.7pt;width:266.2pt;height:83.95pt;mso-wrap-style:none;v-text-anchor:middle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3720</wp:posOffset>
                </wp:positionH>
                <wp:positionV relativeFrom="paragraph">
                  <wp:posOffset>21590</wp:posOffset>
                </wp:positionV>
                <wp:extent cx="3381375" cy="1066800"/>
                <wp:effectExtent l="99695" t="34290" r="99060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066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1.7pt;width:266.2pt;height:83.95pt;mso-wrap-style:none;v-text-anchor:middle" type="_x0000_t5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993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8260</wp:posOffset>
                </wp:positionH>
                <wp:positionV relativeFrom="paragraph">
                  <wp:posOffset>-210820</wp:posOffset>
                </wp:positionV>
                <wp:extent cx="4391025" cy="6915150"/>
                <wp:effectExtent l="20320" t="19685" r="19050" b="29203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6915240"/>
                        </a:xfrm>
                        <a:custGeom>
                          <a:avLst/>
                          <a:gdLst>
                            <a:gd name="textAreaLeft" fmla="*/ 121320 w 2489400"/>
                            <a:gd name="textAreaRight" fmla="*/ 2368080 w 2489400"/>
                            <a:gd name="textAreaTop" fmla="*/ 121320 h 3920400"/>
                            <a:gd name="textAreaBottom" fmla="*/ 3799080 h 3920400"/>
                          </a:gdLst>
                          <a:ahLst/>
                          <a:rect l="textAreaLeft" t="textAreaTop" r="textAreaRight" b="textAreaBottom"/>
                          <a:pathLst>
                            <a:path w="21600" h="340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15"/>
                              </a:lnTo>
                              <a:arcTo wR="3600" hR="3600" stAng="10800000" swAng="-5400000"/>
                              <a:lnTo>
                                <a:pt x="18000" y="340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Семья и семейные отно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ru-RU" w:bidi="ar-SA"/>
                              </w:rPr>
                              <w:t>Семья – это то, что мы делим на все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ru-RU" w:bidi="ar-SA"/>
                              </w:rPr>
                              <w:t>Всем понемножку: слезы и сме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ru-RU" w:bidi="ar-SA"/>
                              </w:rPr>
                              <w:t>Взлет и падение, радость, печал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ru-RU" w:bidi="ar-SA"/>
                              </w:rPr>
                              <w:t>Дружбу и ссоры, молчань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ru-RU" w:bidi="ar-SA"/>
                              </w:rPr>
                              <w:t>Семья – это то, что с тобою всег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ru-RU" w:bidi="ar-SA"/>
                              </w:rPr>
                              <w:t>Пусть мчатся секунды, недели,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ru-RU" w:bidi="ar-SA"/>
                              </w:rPr>
                              <w:t>Но стены родные, отчий твой д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ru-RU" w:bidi="ar-SA"/>
                              </w:rPr>
                              <w:t>Сердце навеки останется в н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ru-RU" w:bidi="ar-SA"/>
                              </w:rPr>
                              <w:t>26 октября 2016 г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3.8pt;margin-top:-16.6pt;width:345.7pt;height:5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Семья и семейные отнош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Calibri" w:cs="Comic Sans MS"/>
                          <w:color w:val="auto"/>
                          <w:lang w:val="ru-RU" w:bidi="ar-SA"/>
                        </w:rPr>
                        <w:t>Семья – это то, что мы делим на все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Calibri" w:cs="Comic Sans MS"/>
                          <w:color w:val="auto"/>
                          <w:lang w:val="ru-RU" w:bidi="ar-SA"/>
                        </w:rPr>
                        <w:t>Всем понемножку: слезы и сме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Calibri" w:cs="Comic Sans MS"/>
                          <w:color w:val="auto"/>
                          <w:lang w:val="ru-RU" w:bidi="ar-SA"/>
                        </w:rPr>
                        <w:t>Взлет и падение, радость, печал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Calibri" w:cs="Comic Sans MS"/>
                          <w:color w:val="auto"/>
                          <w:lang w:val="ru-RU" w:bidi="ar-SA"/>
                        </w:rPr>
                        <w:t>Дружбу и ссоры, молчань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Calibri" w:cs="Comic Sans MS"/>
                          <w:color w:val="auto"/>
                          <w:lang w:val="ru-RU" w:bidi="ar-SA"/>
                        </w:rPr>
                        <w:t>Семья – это то, что с тобою всегд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Calibri" w:cs="Comic Sans MS"/>
                          <w:color w:val="auto"/>
                          <w:lang w:val="ru-RU" w:bidi="ar-SA"/>
                        </w:rPr>
                        <w:t>Пусть мчатся секунды, недели, год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Calibri" w:cs="Comic Sans MS"/>
                          <w:color w:val="auto"/>
                          <w:lang w:val="ru-RU" w:bidi="ar-SA"/>
                        </w:rPr>
                        <w:t>Но стены родные, отчий твой д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Calibri" w:cs="Comic Sans MS"/>
                          <w:color w:val="auto"/>
                          <w:lang w:val="ru-RU" w:bidi="ar-SA"/>
                        </w:rPr>
                        <w:t>Сердце навеки останется в не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mic Sans MS" w:hAnsi="Comic Sans MS" w:eastAsia="Calibri" w:cs="Comic Sans MS"/>
                          <w:color w:val="auto"/>
                          <w:lang w:val="ru-RU" w:bidi="ar-SA"/>
                        </w:rPr>
                        <w:t>26 октября 2016 год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dashstyle="longdashdo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3365</wp:posOffset>
                </wp:positionH>
                <wp:positionV relativeFrom="paragraph">
                  <wp:posOffset>-125095</wp:posOffset>
                </wp:positionV>
                <wp:extent cx="4886325" cy="6762750"/>
                <wp:effectExtent l="19685" t="19050" r="19050" b="2933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6762600"/>
                        </a:xfrm>
                        <a:custGeom>
                          <a:avLst/>
                          <a:gdLst>
                            <a:gd name="textAreaLeft" fmla="*/ 135000 w 2770200"/>
                            <a:gd name="textAreaRight" fmla="*/ 2635200 w 2770200"/>
                            <a:gd name="textAreaTop" fmla="*/ 135000 h 3834000"/>
                            <a:gd name="textAreaBottom" fmla="*/ 3699000 h 3834000"/>
                          </a:gdLst>
                          <a:ahLst/>
                          <a:rect l="textAreaLeft" t="textAreaTop" r="textAreaRight" b="textAreaBottom"/>
                          <a:pathLst>
                            <a:path w="21600" h="298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294"/>
                              </a:lnTo>
                              <a:arcTo wR="3600" hR="3600" stAng="10800000" swAng="-5400000"/>
                              <a:lnTo>
                                <a:pt x="18000" y="298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Как появилось слово «семья»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Когда-то о нем не слыхала Зем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Но Еве сказал перед свадьбой Ада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Сейчас я тебе семь вопросов зада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Кто деток родит мне, богиня мо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Ева тихонько  ответила «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Кто их воспитает царица мо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Ева покорно ответила «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Кто платье сошьет, постирает белье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Меня приласкает, украсит жилье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Ответь на вопросы, подруга мо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«Я, я»  -  тихо молвила Ева – «Я, я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Сказала она знаменитых семь «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Так на земле появилась семь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95pt;margin-top:-9.85pt;width:384.7pt;height:53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Как появилось слово «семья»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Когда-то о нем не слыхала Земл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Но Еве сказал перед свадьбой Адам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Сейчас я тебе семь вопросов зада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Кто деток родит мне, богиня моя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Ева тихонько  ответила «Я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Кто их воспитает царица моя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Ева покорно ответила «Я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Кто платье сошьет, постирает белье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Меня приласкает, украсит жилье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Ответь на вопросы, подруга мо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«Я, я»  -  тихо молвила Ева – «Я, я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Сказала она знаменитых семь «Я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Так на земле появилась семь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85360</wp:posOffset>
                </wp:positionH>
                <wp:positionV relativeFrom="paragraph">
                  <wp:posOffset>-153670</wp:posOffset>
                </wp:positionV>
                <wp:extent cx="4886325" cy="6791325"/>
                <wp:effectExtent l="19685" t="19685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6791400"/>
                        </a:xfrm>
                        <a:custGeom>
                          <a:avLst/>
                          <a:gdLst>
                            <a:gd name="textAreaLeft" fmla="*/ 135000 w 2770200"/>
                            <a:gd name="textAreaRight" fmla="*/ 2635200 w 2770200"/>
                            <a:gd name="textAreaTop" fmla="*/ 135000 h 3850200"/>
                            <a:gd name="textAreaBottom" fmla="*/ 3715200 h 3850200"/>
                          </a:gdLst>
                          <a:ahLst/>
                          <a:rect l="textAreaLeft" t="textAreaTop" r="textAreaRight" b="textAreaBottom"/>
                          <a:pathLst>
                            <a:path w="21600" h="300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420"/>
                              </a:lnTo>
                              <a:arcTo wR="3600" hR="3600" stAng="10800000" swAng="-5400000"/>
                              <a:lnTo>
                                <a:pt x="18000" y="300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 xml:space="preserve"> Дом счасть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4"/>
                                <w:rFonts w:ascii="Segoe Script" w:hAnsi="Segoe Script" w:eastAsia="Calibri" w:cs="Segoe Script"/>
                                <w:color w:val="auto"/>
                                <w:lang w:val="ru-RU" w:bidi="ar-SA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8pt;margin-top:-12.1pt;width:384.7pt;height:53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 xml:space="preserve"> Дом счасть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4"/>
                          <w:rFonts w:ascii="Segoe Script" w:hAnsi="Segoe Script" w:eastAsia="Calibri" w:cs="Segoe Script"/>
                          <w:color w:val="auto"/>
                          <w:lang w:val="ru-RU" w:bidi="ar-SA"/>
                        </w:rPr>
                        <w:t>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dashstyle="longdashdo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134" w:right="567" w:gutter="0" w:header="0" w:top="992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Segoe Script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09:00Z</dcterms:created>
  <dc:creator>1</dc:creator>
  <dc:description/>
  <cp:keywords/>
  <dc:language>en-US</dc:language>
  <cp:lastModifiedBy>Татьяна</cp:lastModifiedBy>
  <cp:lastPrinted>2016-10-25T22:25:00Z</cp:lastPrinted>
  <dcterms:modified xsi:type="dcterms:W3CDTF">2016-10-25T15:27:00Z</dcterms:modified>
  <cp:revision>5</cp:revision>
  <dc:subject/>
  <dc:title/>
</cp:coreProperties>
</file>