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ИСТЕРСТВО ОБРАЗОВАНИЯ  РЕСПУБЛИКИ БАШКОРТО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 ОБРАЗОВАНИЯ  АДМИНИСТРАЦИИ МР ЕРМЕКЕЕВСКИЙ РАЙ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ОКУ ООШ  С. КУПЧЕНЕЕ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СЛЕДОВАТЕЛЬСКАЯ  РАБОТА</w:t>
      </w:r>
    </w:p>
    <w:p>
      <w:pPr>
        <w:pStyle w:val="Normal"/>
        <w:tabs>
          <w:tab w:val="clear" w:pos="708"/>
          <w:tab w:val="left" w:pos="71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ЕТ  ОБУВИ  ТЕПЛЕ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минация  «История и культура БАШКОРТОСТАНА»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естерова   Ольга  Александровна,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бучающаяся  7 класса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КУ ООШ с. Купченеево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нтонова Наталья Николаевна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3585" w:leader="none"/>
          <w:tab w:val="left" w:pos="74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КУ ООШ с. Купченеево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Купченеево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015 г.</w:t>
      </w:r>
    </w:p>
    <w:p>
      <w:pPr>
        <w:pStyle w:val="Normal"/>
        <w:spacing w:lineRule="auto" w:line="360" w:before="280" w:after="0"/>
        <w:jc w:val="both"/>
        <w:rPr/>
      </w:pPr>
      <w:r>
        <w:rPr>
          <w:sz w:val="28"/>
          <w:szCs w:val="28"/>
        </w:rPr>
        <w:tab/>
        <w:t xml:space="preserve">                    Оглавление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_______________________________________      стр. 3</w:t>
      </w:r>
    </w:p>
    <w:p>
      <w:pPr>
        <w:pStyle w:val="Normal"/>
        <w:numPr>
          <w:ilvl w:val="0"/>
          <w:numId w:val="5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История  и виды  валенок_____________ стр. 3-4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стоинства  и недостатки  валенок_____________ стр.5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sz w:val="28"/>
          <w:szCs w:val="28"/>
        </w:rPr>
        <w:t>Процесс изготовления валенок ___________________ стр. 6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чимость валенок в жизни односельчан_______ стр. 6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цесс  изготовления  валенок_________________ стр.6-7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узеи  валенок _________________  стр. 8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____________________________________    стр 8-9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блиографический список________________________   стр.9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___________________________________      стр.11-18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rPr/>
      </w:pPr>
      <w:r>
        <w:rPr/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/>
        <w:t xml:space="preserve">                                                       </w:t>
      </w:r>
      <w:r>
        <w:rPr/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Пусть не очень он красив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Но   на первом мест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Среди разной обув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Сделанной из шерст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Никогда не подведё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В стужу он друзе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Для него есть в город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                        Мышкине музей.</w:t>
      </w:r>
      <w:r>
        <w:rPr>
          <w:color w:val="333333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>После  относительно  теплой  погоды  настали   морозные  дни.     До  школы мне  приходится  добираться чуть  дольше  своих  одноклассников, поэтому    решила  я  обуть  свои  валенки,   тем  более  что  в  этом  сезоне  я  их  еще  не  носила.  Вот  они  стоят- точно  по  моей  ноге, ладные  и легкие, свалянные для  меня  моим   отцом. Что  же  это за  обувь  такая – валенки, которые жители нашего  села до сих пор   валяют и носят?</w:t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моей работы</w:t>
      </w:r>
      <w:r>
        <w:rPr>
          <w:sz w:val="28"/>
          <w:szCs w:val="28"/>
        </w:rPr>
        <w:t>:  изучить особенности   валенок, процесс их изготовления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ь  валенки  как  вид  обуви -  история и виды  вал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достоинства и недостатки   вал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ь  отношение  к  валенкам  жителей  нашего  села(пожилого  и молодого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особенности  процесса изготовления  валенок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иться с литературой по данной теме,  интернет – ресур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просить   мастера  о тонкостях  приобретения обуви -чему  отдать предпочтение –фабричным  или  самокатны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ть  есть  ли  в России  музеи  посвященные  валенкам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b/>
          <w:sz w:val="28"/>
          <w:szCs w:val="28"/>
        </w:rPr>
        <w:t>Методы  исследования:</w:t>
      </w:r>
      <w:r>
        <w:rPr>
          <w:sz w:val="28"/>
          <w:szCs w:val="28"/>
        </w:rPr>
        <w:t xml:space="preserve"> опрос, изучение   литературы по  данной  теме, работа  с информацией  из интернета, анализ, систематизация, обобщение, виртуальная  экскурсия, наблюдение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sz w:val="28"/>
          <w:szCs w:val="28"/>
        </w:rPr>
        <w:tab/>
        <w:t>ОСНОВ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9"/>
        <w:jc w:val="both"/>
        <w:rPr/>
      </w:pPr>
      <w:r>
        <w:rPr>
          <w:b/>
          <w:bCs/>
          <w:color w:val="333333"/>
          <w:sz w:val="28"/>
          <w:szCs w:val="28"/>
        </w:rPr>
        <w:t>Вален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В'АЛЕНКИ , валенков и валенок, ед. валенка, валенки, ·жен. , и валенок, валенка, ·муж. Зимняя обувь из свалянной в виде войлока шерсти, наподобие сапог.</w:t>
      </w:r>
    </w:p>
    <w:p>
      <w:pPr>
        <w:pStyle w:val="Normal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94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6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85" w:before="360" w:after="280"/>
              <w:jc w:val="both"/>
              <w:outlineLvl w:val="0"/>
              <w:rPr>
                <w:bCs/>
                <w:color w:val="1A9FCB"/>
                <w:kern w:val="2"/>
                <w:sz w:val="28"/>
                <w:szCs w:val="28"/>
              </w:rPr>
            </w:pPr>
            <w:r>
              <w:rPr>
                <w:bCs/>
                <w:color w:val="1A9FCB"/>
                <w:kern w:val="2"/>
                <w:sz w:val="28"/>
                <w:szCs w:val="28"/>
              </w:rPr>
              <w:t>История и виды валенок</w:t>
            </w:r>
          </w:p>
          <w:p>
            <w:pPr>
              <w:pStyle w:val="Normal"/>
              <w:spacing w:lineRule="atLeast" w:line="185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никальность и оригинальность валенок бесспорна! Ведь именно эта обувь обладает целым рядом положительных свойств. Валенки удобны, ноги в такой обуви не мёрзнут даже при самых низких температурах, а если остановиться на их целебных возможностях, то список будет просто огромным-тут и помощь  при  простудных  заболеваниях, способность  снятия  нервного  напряжения., усталости  в ногах, снятие  болей в  спине  и многое  другое .  Любовь к этому виду обуви настолько велика, что кроме разнообразия имён – валенцы, самовалки, пимы, валенушечки и т.д. – русский народ также придумал огромное количество стихов, частушек, песен, посвящённых этой, незатейливой на первый взгляд, обуви.</w:t>
            </w:r>
          </w:p>
          <w:p>
            <w:pPr>
              <w:pStyle w:val="Normal"/>
              <w:spacing w:lineRule="atLeast" w:line="185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мотря на такую широкую популярность и даже легендарность, история этой обуви из войлока на самом деле не такая уж и давняя. Валенки в том виде, в котором они нам знакомы, появились в Сибири в 18 столетии. А позже завоевали и остальные регионы России. Хотя прародителям валенок, то есть, различной войлочной обуви, дают иногда и такой возраст, как 1,5-2 тысячелетия! Войлок, из которого изготавливают валенки, предположительно является изобретением тюркских народов, которые использовали этот материал не только для изготовления обуви, но и для утепления своих жилищ, для пошива одежды, ковров.   В России же первые упоминания о войлоке датированы 10 веком. Войлок, который используют сейчас, принято изготавливать из овечьей шерсти, хотя применяют также и козью, верблюжью и даже собачью шерсть.</w:t>
            </w:r>
          </w:p>
          <w:p>
            <w:pPr>
              <w:pStyle w:val="Normal"/>
              <w:spacing w:lineRule="atLeast" w:line="185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разделить классические валенки на виды и типы, то можно выделить мужские, женские и детские валенки. Если подходить к классификации со стороны внешнего вида, то обычные простые валенки, поскольку катались из чистой овечьей шерсти, могли быть белого, чёрного или серого цветов. Также валенки бывают с кожаной или резиновой подошвой, потому как именно эта часть данной обуви наиболее подвержена износу. Принято также надевать на валенки галоши.</w:t>
            </w:r>
          </w:p>
          <w:p>
            <w:pPr>
              <w:pStyle w:val="Normal"/>
              <w:spacing w:lineRule="atLeast" w:line="185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ые валенки, являясь отличным полем для дизайнерской фантазии и креативности, могут не только отличаться по цвету, но и удивлять своей формой. Например, изготавливают женские валенки на каблучке. Сейчас валенки украшают мехом, пайетками, росписью, кружевами, фигурной вырезкой и массой всего прочего, делая эту обувь не только удобной и полезной, но и необыкновенно красивой и стильной!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инства  и недостатки  валенок</w:t>
      </w:r>
    </w:p>
    <w:p>
      <w:pPr>
        <w:pStyle w:val="Normal"/>
        <w:jc w:val="both"/>
        <w:rPr/>
      </w:pPr>
      <w:r>
        <w:rPr>
          <w:sz w:val="28"/>
          <w:szCs w:val="28"/>
        </w:rPr>
        <w:t>Всем хороши валенки - и теплые, и недорогие, и практичные, и сделаны из экологически чистого материала - овечьей шерсти. Все предки наши издавна в валенках ходили. В самую жуткую стужу спасали они людей. Все могло замерзнуть у человека, но не ноги в валенках. В Великую Отечественную войну только благодаря валенкам наши бойцы могли зимой много суток проводить на открытом воздухе и сохранять в этих условиях физические и духовные силы для б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о валенках можно слагать легенды и устанавливать им памятники, но оказывается не все так уж хорошо у этой замечательной обу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недостаток - это округлый профиль подошвы валенок. Такая форма очень неудобна даже для нормальной, здоровой стопы и способствует быстрому развитию плоскосто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недостаток - общая жесткость валенок. Из-за этого недостатка человек в валенках не способен активно двигаться: быстро идти или бежать, заниматься спортом, управлять автомобиле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етий недостаток - большой вес, особенно в обрезиненном варианте валенок. Приформованная толстая рези</w:t>
      </w:r>
      <w:r>
        <w:rPr>
          <w:color w:val="000000"/>
          <w:sz w:val="28"/>
          <w:szCs w:val="28"/>
        </w:rPr>
        <w:t>новая подошва настолько утяжеляет валенки, что даже неспешная ходьба в них становится утомительн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ечисленные недостатки присущи, конечно, в основном валенкам промышленного изготовления. Существуют еще, так называемые, «самовалки» или «самокатки» - валенки рыхлой валки изготовленные в кустарных условиях. Они практически лишены перечисленных недостатков, зато имеют свои - очень быстро изнашиваются (одна зима активной носки) и стоят дороже модельной обув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человека есть свое измерение. Кто-то смотрит телевизор, а кто-то   – на звезды. Кто-то украшает дом пластмассовыми безделушками, а кто-то   – цветами в глиняном горшке. Кто-то носит кожаные сапожки, а кто-то   предпочитает валенки. Первых – миллионы, вторых единицы. Тех, кто не следует моде, а находит свой стиль. Кто по-прежнему помнит, что он часть природы. И он хочет носить часть природы в себе. </w:t>
        <w:br/>
        <w:t>Современные изыскания ученых лишний раз подтверждают неоценимую  пользу  валенок и оздоровительный эффект, который они оказывают:</w:t>
        <w:br/>
        <w:t xml:space="preserve">• Валенки обладают антиаллергическими, противовоспалительными и обезболивающими   свойствами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color w:val="000000"/>
          <w:sz w:val="28"/>
          <w:szCs w:val="28"/>
        </w:rPr>
        <w:t xml:space="preserve">Натуральные волокна шерсти имеют большую теплоемкость, что позволяет ногам не  мерзнуть при  очень  низких  температурах </w:t>
        <w:br/>
        <w:t>• Валенок охраняет стопу человека не только от холода, но и от жа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 </w:t>
      </w:r>
      <w:r>
        <w:rPr>
          <w:color w:val="000000"/>
          <w:sz w:val="28"/>
          <w:szCs w:val="28"/>
        </w:rPr>
        <w:t xml:space="preserve">Ноги не потеют, так как волокна шерсти обеспечивают естественную    воздуха </w:t>
        <w:br/>
        <w:t>• Валенки прекрасно поглощают и испаряют влагу</w:t>
        <w:br/>
        <w:t>• Непосредственно прилегая к коже, волокна шерсти валенка делают микромассаж и улучшают микроциркуляцию крови,</w:t>
        <w:br/>
        <w:t>• Натуральные шерстяные валенки обладают положительной энергети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адалась   вопросом,  а  как  же  относятся  к  валенкам  жители  нашего  села  и   провела  опрос  среди  двух  категорий  населения –пожилого  и молодого. Проанализировав  полученные данные, я  пришла   к  выводу, что  пожилое  население, в отличие от молодого , знает  о технологии  изготовления  валенок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  кто  из жителей знает  об  истории валенок. Учитывая  специфику сельской  жизни, почти все  опрашиваемые не  согласны  с мнением , что  валенки –это устаревший, непопулярный  вид  обуви .</w:t>
        <w:br/>
        <w:t>Как  же  можно  получить  валенк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нашей  деревне  многие  валяют   валенки- среди  них  можно  отметить- Матвеева  Николая  Леонидовича, местного  фермера, который  тоже  в  зимнее время  занимается  их  изготовлением, Нестеров  Владимир  Михайлович . 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 решила  узнать  секреты   их   изготовления    у  своего  отца</w:t>
      </w:r>
      <w:r>
        <w:rPr>
          <w:sz w:val="28"/>
          <w:szCs w:val="28"/>
        </w:rPr>
        <w:t xml:space="preserve">  , местного  предпринимателя ,  Александра   Нестерова. Он родился и вырос в нашем районе. Занимается этим ремеслом уже    16 лет  и  заслужил  доверие  своих  покупателей , да  и труд его  оценен   множеством  грамот  на  уровне  района   и  региона.  Шерсть  предпочитает  приобретать  у местного  населения – благо   наши  сельчане  не  боятся  трудностей и  держат  много  живности  на  своем  подворье ,  включая  и  овец. Вот  что  поведал  мне  отец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Процесс изготовления валенок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ого как овечку остригли ( для  валенок  предпочтение  отдают  осенней  шерсти) шерсть  вручную  теребят, моют и вычесывают, потом прогоняют через шерстобитную машину, какая  стоит  у  отца  в  цехе– в результате получается тонкое мягкое полотно. Затем его долго сглаживают пальцами, чтобы шерсть слиплась, словно из пластилина вылепляют форму валенка, и вываривают заготовку в кипящей воде, чтобы шерсть свалялась еще плотнее. Эта заготовка уже отдаленно напоминает по форме валенок, только очень большого размера. Потом заготовку натягивают на колодку и старательно отбивают со всех сторон деревянной колотушкой, пока изделие не примет обычного для валенка размер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сказать, что </w:t>
      </w:r>
      <w:r>
        <w:rPr>
          <w:b/>
          <w:bCs/>
          <w:i/>
          <w:iCs/>
          <w:sz w:val="28"/>
          <w:szCs w:val="28"/>
        </w:rPr>
        <w:t>технология изготовления за последние  столетия  совсем не изменилась</w:t>
      </w:r>
      <w:r>
        <w:rPr>
          <w:sz w:val="28"/>
          <w:szCs w:val="28"/>
        </w:rPr>
        <w:t>.   Папа  рассказывал , что  все  это  он  перенял  от  своего  отца-механизатора, который  в зимнее время  становился  пимокатом. Процесс несложный только на словах, на деле же здесь нужна физическая сила и много терпения, на которое способны немногие. По завершении всех этих процедур валенок отправляют сушиться, и его остается только побрить, чтобы он сделался  гладким и блестящим.</w:t>
        <w:br/>
        <w:t xml:space="preserve">Технология – технологией, </w:t>
      </w:r>
      <w:r>
        <w:rPr>
          <w:b/>
          <w:bCs/>
          <w:i/>
          <w:iCs/>
          <w:sz w:val="28"/>
          <w:szCs w:val="28"/>
        </w:rPr>
        <w:t>но  самое   главное  по  мнению  отца –это  любовь к своему делу и ответственность   перед  покупателями</w:t>
      </w:r>
      <w:r>
        <w:rPr>
          <w:sz w:val="28"/>
          <w:szCs w:val="28"/>
        </w:rPr>
        <w:t xml:space="preserve">, которые будут носить эту обувь. Может, потому так хорошо и уютно носить их, что они сохраняют тепло рук своих создателей. Как и прежде, ремесло валяния передается от мастера к мастеру из поколения в поколение. Только  огорчает  моего  отца  тот  факт,  что  в последнее время  количество  клиентов поубавилось. Причину     он  видит  в  том , что  молодое  поколение  предпочитает  покупать  готовую  обувь, пренебрегая натуральной. Да  и овец  сейчас  стали  держать  заметно  меньше-невыгодно –низкие  закупочные  цены на  шерсть  и кожсырье.  Изучение же  материалов  интернета убедило  меня  в  том , что  интерес  к  валенкам  не убывает, а  скорее  наоборот. Например  сайт  Сергея Карпова  «Валенки  своими  руками», где  он  предлагает  видеокурс  обучения  технологии валяния  этого  вида  обуви.  Изучив  же  комментарии  к  сайту  я     удостоверилась,  что  люди  готовы  валять  обувь  у  себя,  но  слабо  представляют   технологию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ился Александр  Михайлович  и советами  как  правильно  выбрать    качественную теплую зимнюю обувь. Перед  покупкой  валенки  нужно  тщательно   прощупать,  промять  руками. «Провалы», комочки - это  уже  дефект, у добротно  сделанных  катанок  голенище  быстро  приобретает  первоначальную   форму.  Однако  если  валенки  чересчур  жесткие , в  них  неудобно  ходить. Обратите  внимание  на   запах- если  он  резкий , неприятный, значит  пимы  были  изготовлены  из плохо  промытой  шерсти. А  это  очевидный  минус. И, наконец, самокатные  валенки  берут  строго  по  размеру. В  отличие  от  фабричных,   они  не  садятся. Что  же   возникает  еще  один  вопрос , если столь  огромен  интерес  людей  к  одному  из  символов  России-валенкам, есть  ли  где  в нашей  стране  музеи,  отражающие  историю   этого    вида   обуви  ?   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и  валенок</w:t>
      </w:r>
    </w:p>
    <w:p>
      <w:pPr>
        <w:pStyle w:val="Normal"/>
        <w:spacing w:lineRule="auto" w:line="360" w:before="280" w:after="280"/>
        <w:jc w:val="both"/>
        <w:rPr>
          <w:rStyle w:val="Appleconvertedspace"/>
          <w:color w:val="000000"/>
          <w:sz w:val="14"/>
          <w:szCs w:val="1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накомившись   с материалами интернета о  валенках  я  нашла  интересующую  меня информацию- оказывается   в  Москве   существует</w:t>
      </w:r>
      <w:r>
        <w:rPr>
          <w:rFonts w:cs="Verdana" w:ascii="Verdana" w:hAnsi="Verdana"/>
          <w:b/>
          <w:bCs/>
          <w:color w:val="3B3B3B"/>
          <w:sz w:val="14"/>
          <w:szCs w:val="14"/>
        </w:rPr>
        <w:t xml:space="preserve">      </w:t>
      </w:r>
      <w:r>
        <w:rPr>
          <w:b/>
          <w:bCs/>
          <w:color w:val="3B3B3B"/>
          <w:sz w:val="28"/>
          <w:szCs w:val="28"/>
        </w:rPr>
        <w:t>МУЗЕЙ «Русские валенки»</w:t>
      </w:r>
      <w:r>
        <w:rPr>
          <w:rStyle w:val="Appleconvertedspace"/>
          <w:color w:val="3B3B3B"/>
          <w:sz w:val="28"/>
          <w:szCs w:val="28"/>
        </w:rPr>
        <w:t> </w:t>
      </w:r>
      <w:r>
        <w:rPr>
          <w:color w:val="3B3B3B"/>
          <w:sz w:val="28"/>
          <w:szCs w:val="28"/>
        </w:rPr>
        <w:t>- единственный в  городе , где можно узнать много нового о столь обыденном предмете и осознать всю его значим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3B3B3B"/>
          <w:sz w:val="28"/>
          <w:szCs w:val="28"/>
        </w:rPr>
        <w:br/>
      </w:r>
      <w:r>
        <w:rPr>
          <w:color w:val="3B3B3B"/>
          <w:sz w:val="28"/>
          <w:szCs w:val="28"/>
        </w:rPr>
        <w:t>В музее представлены разнообразные модели: от расписных конца 19-ого века до уникальных дизайнерских валенок века 21-ого.</w:t>
      </w:r>
      <w:r>
        <w:rPr>
          <w:rStyle w:val="Appleconvertedspace"/>
          <w:color w:val="000000"/>
          <w:sz w:val="14"/>
          <w:szCs w:val="14"/>
        </w:rPr>
        <w:t xml:space="preserve">    </w:t>
      </w:r>
    </w:p>
    <w:p>
      <w:pPr>
        <w:pStyle w:val="Normal"/>
        <w:spacing w:lineRule="auto" w:line="360" w:before="280" w:after="28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акже «Музей валенка» открыт в 2000 году в городе Мышкин Ярославской области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зей  «Русские  валенки» открыт   в ноябре 2006 года  в  селе  Урусово Ардатского  района Республики Мордовия 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аключение</w:t>
      </w:r>
      <w:r>
        <w:rPr>
          <w:color w:val="000000"/>
          <w:sz w:val="28"/>
          <w:szCs w:val="28"/>
          <w:shd w:fill="FFFFFF" w:val="clear"/>
        </w:rPr>
        <w:t xml:space="preserve">. Таким  образом , изучив  историю валенок, технологию  их  изготовления, побеседовав   с  односельчанами,  проанализировав  материалы  интернета , наблюдая   за  покупателями   валенок, выяснила, что  валенки  как  вид обуви  ценятся  и охотно  покупаются   людьми , несмотря  на  изобилие   других  видов  зимней  обуви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ки-обувь  натуральная , значит ценимая как  и все  натурально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ого  комплекса  заболеваний   можно  избежать,  если  носить  валенки, а  в некоторых  случаях  они  облегчают  симптомы  заболев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 к  валенкам  не  ослабевает , об  этом  говорит  тот  факт  что   не  обходят  стороной   валенки  и модельеры, дополняя  ими  свои  эксклюзивные  колле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 самобытной  культуры  русского  народа- создание  музеев  валенок –в  Москве,  Мышкине  и Мордов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яние  валенок - традиционное ремесло    жителей  нашей  деревни,  ежегодно   зимой  приезжают    люди  с других  сел  и городов , даже  с  соседних  регионов, с  целью  покупки  добротно  изготовленных  валенок  нашими  потомственными  мастерами-пимока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Литератур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йлок. Все  способы валяния.  К.  Шинковская.АСТ-Пресс книга, 2012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душкин  валенок.М. Пришвин, Москва , Правда, 198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ая  домашняя   энциклопедия.М.И.Рязанская,Ф.Л.Вигдорович Постникова.  199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шаем  валенки.25  способов оригинальной  отделки. И.Вершинина. АСТ-Пресс книга,201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FF66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Patharrow">
    <w:name w:val="path_arrow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ricecatalog">
    <w:name w:val="price_catalog"/>
    <w:basedOn w:val="Style12"/>
    <w:qFormat/>
    <w:rPr/>
  </w:style>
  <w:style w:type="character" w:styleId="Black">
    <w:name w:val="bla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">
    <w:name w:val="special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21:00Z</dcterms:created>
  <dc:creator>Бакалова М.М.</dc:creator>
  <dc:description>исследование унтов</dc:description>
  <cp:keywords>эвенки унты</cp:keywords>
  <dc:language>en-US</dc:language>
  <cp:lastModifiedBy>Admin</cp:lastModifiedBy>
  <dcterms:modified xsi:type="dcterms:W3CDTF">2015-02-02T16:40:00Z</dcterms:modified>
  <cp:revision>301</cp:revision>
  <dc:subject>унты</dc:subject>
  <dc:title>доклад нет обуви теплее</dc:title>
</cp:coreProperties>
</file>