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86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86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икторина по правилам дорожного движения</w:t>
      </w:r>
    </w:p>
    <w:p>
      <w:pPr>
        <w:pStyle w:val="Normal"/>
        <w:shd w:fill="FFFFFF" w:val="clear"/>
        <w:spacing w:lineRule="atLeast" w:line="386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Безопасная доро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В каких местах д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етям до 14 лет запрещено ездить на велосипедах 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в парках и на детских площадках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о дорогам, где ездят автомобил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а стадио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к следует поступить, чтобы безопасно перейти дорогу на нерегулируемом переход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ереходить, не обращая внимания на идущий транспор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встать на край проезжей части, сделать один шаг и подождать, пока остановятся транспортные средства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тоять на краю тротуара до того времени, пока машины не остановя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На перекрестке, для перехода дороги, вам горит разрешающий сигнал, но на перекрёсток вышел регулировщик, вы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будете переходить дорогу по сигналу светофора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будете стоять, пока регулировщик не уйдё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ождётесь сигнала регулировщика, показывающего, что переход разрешае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В каком месте безопасно переходить загородную дорогу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зле поворота дороги, т.к. там водители снижают скорость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 подъеме дороги, там также водители снижают скорость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там, где проезжая часть в обе стороны хорошо просматривается.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равила дорожного движения запрещают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ездить на велосипеде, не держась за руль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ересекать дорогу, сойдя с велосипед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ездить по велосипедной дорож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ереходя улицу, необходимо быт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ильным, смелым, стройны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бранным, внимательным, осторожны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умным, красивым, радостны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Куда нужно посмотреть сначала, переходя улицу?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налев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направ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перё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Как называют человека, едущего в автобус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ешеход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одитель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ассажир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аким цветом бывает разметка на дорог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белым и розовы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жёлтым и чёрны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белым и жёлты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Как называется пересечение дорог?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римыкание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развилка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крест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 По проезжей части на велосипеде разрешается ездить: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 11 лет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с 14 лет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 18 л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Кто такие участники дорожного движения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дители транспортных средств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ешеходы и пассажиры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е перечисленные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Когда нужно соблюдать правила дорожного движени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тёмное время суток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сег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когда поблизости находится регулировщик или инспектор ГИБД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Как называется транспорт для перевозки люде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ичны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бщественны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бщи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Как выглядят запрещающие знак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знак в виде синего круга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знак в виде красного круг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знак в виде красного треугольни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. Какие правила должен соблюдать пешеход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ходить только по тротуарам, переходить дорогу в положенном мест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ходить по тротуарам и быстро перебегать дорог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ждать транспорт на остановке близко от проезжей ча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. Идя по тротуару, ты видишь, что из ближайшего двора выкатился мяч. Что 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ен делат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огнать мяч и вернуть его владельц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задержать того, кто бежит за мячо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ройти мим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. Кто правильно вёл себя в общественном транспорт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Игорь прислонился к дверям автобус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Маша высунула голову в окно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Егор крепко держался за поручень, чтобы не упа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9. В какие игры можно играть на проезжей части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в малоподвижные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 настольные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и в как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. Какой дорожный знак, установленный возле школы, позволяет безопасно пересекать проезжую часть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нак «Осторожно, дет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нак «Пешеходный переход»</w:t>
      </w:r>
    </w:p>
    <w:p>
      <w:pPr>
        <w:pStyle w:val="Normal"/>
        <w:spacing w:before="0" w:after="0"/>
        <w:rPr>
          <w:rFonts w:ascii="Verdana" w:hAnsi="Verdana" w:cs="Verdana"/>
          <w:color w:val="111111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нак «Движение прямо»</w:t>
      </w:r>
      <w:r>
        <w:rPr>
          <w:rFonts w:cs="Arial" w:ascii="Arial" w:hAnsi="Arial"/>
          <w:color w:val="000000"/>
          <w:sz w:val="26"/>
          <w:szCs w:val="26"/>
        </w:rPr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Georgia" w:ascii="Georgia" w:hAnsi="Georgia"/>
          <w:color w:val="3F3F3F"/>
          <w:sz w:val="27"/>
          <w:szCs w:val="27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34:00Z</dcterms:created>
  <dc:creator>admin</dc:creator>
  <dc:description/>
  <cp:keywords/>
  <dc:language>en-US</dc:language>
  <cp:lastModifiedBy>admin</cp:lastModifiedBy>
  <dcterms:modified xsi:type="dcterms:W3CDTF">2016-12-07T08:40:00Z</dcterms:modified>
  <cp:revision>4</cp:revision>
  <dc:subject/>
  <dc:title/>
</cp:coreProperties>
</file>