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икторина</w:t>
        <w:br/>
        <w:t>"В здоровом теле - здоровый дух"</w:t>
      </w:r>
    </w:p>
    <w:p>
      <w:pPr>
        <w:pStyle w:val="Heading1"/>
        <w:rPr>
          <w:sz w:val="28"/>
          <w:szCs w:val="28"/>
        </w:rPr>
      </w:pPr>
      <w:r>
        <w:rPr/>
        <w:br/>
      </w:r>
      <w:r>
        <w:rPr>
          <w:sz w:val="24"/>
          <w:szCs w:val="24"/>
        </w:rPr>
        <w:t>Ведущая:</w:t>
      </w:r>
      <w:r>
        <w:rPr>
          <w:b w:val="false"/>
          <w:sz w:val="24"/>
          <w:szCs w:val="24"/>
        </w:rPr>
        <w:t xml:space="preserve"> Здравствуйте!</w:t>
        <w:br/>
        <w:t>При встрече люди обычно говорят это хорошее, доброе слово, желая друг другу здоровья.</w:t>
        <w:br/>
        <w:t>Здоровье очень важно, ведь если человек часто болеет, он мало успевает сделать.</w:t>
        <w:br/>
        <w:t>Здоровье зависит от самого человека, от того как он о нём заботится, от образа жизни.</w:t>
        <w:br/>
        <w:t xml:space="preserve">А что нужно для того, чтобы быть здоровым? (ответ детей) </w:t>
        <w:br/>
        <w:t>Необходимо следить хотя бы за режимом и гигиеной питания, употреблять витамины, заниматься физической культурой. Также поддерживать здоровье помогают лекарственные травы.</w:t>
        <w:br/>
        <w:t>От чего зависит здоровье? (ответ детей)</w:t>
        <w:br/>
        <w:t>Вклад различных влияний на здоровье следующий:</w:t>
        <w:br/>
        <w:t>10% - уровень медицинской помощи,</w:t>
        <w:br/>
        <w:t>20% - наследственность,</w:t>
        <w:br/>
        <w:t>20% - окружающая среда,</w:t>
        <w:br/>
        <w:t>50% - образ жизни.</w:t>
        <w:br/>
        <w:t>И так, мы видим, что здоровье человека создаёт наш образ жизни: то, что мы едим, как мы двигаемся.</w:t>
        <w:br/>
        <w:t>Сейчас предлагаю вам закрепить свои знания и приобрести новые и о том, как вы должны заботиться о своём здоровье, с помощью викторины.</w:t>
        <w:br/>
        <w:t>Начнём с пословиц.</w:t>
        <w:br/>
        <w:t>Я начну пословицы, а вы продолжите.</w:t>
        <w:br/>
      </w:r>
      <w:r>
        <w:rPr>
          <w:sz w:val="24"/>
          <w:szCs w:val="24"/>
        </w:rPr>
        <w:t>Пословицы:</w:t>
      </w:r>
      <w:r>
        <w:rPr>
          <w:b w:val="false"/>
          <w:sz w:val="24"/>
          <w:szCs w:val="24"/>
        </w:rPr>
        <w:br/>
        <w:t>• Береги платье снову, а здоровье … (смолоду.)</w:t>
        <w:br/>
        <w:t>• Чистота – половина… (здоровья.)</w:t>
        <w:br/>
        <w:t>• Болен – лечись, а здоров… (берегись.)</w:t>
        <w:br/>
        <w:t>• Было бы здоровье, а счастье… (найдётся.)</w:t>
        <w:br/>
        <w:t>• Где здоровье, там и… (красота.)</w:t>
        <w:br/>
        <w:t>• Двигайся больше – проживёшь… (дольше.)</w:t>
        <w:br/>
        <w:t>• Забота о здоровье – лучшее… (лекарство.)</w:t>
        <w:br/>
        <w:t>• Здоровье сгубишь – новое… (не купишь.)</w:t>
        <w:br/>
        <w:t>• Смолоду закалиться – на век… (пригодится.)</w:t>
        <w:br/>
        <w:t>• В здоровом теле… – (здоровый дух.)</w:t>
        <w:br/>
      </w:r>
      <w:r>
        <w:rPr>
          <w:sz w:val="24"/>
          <w:szCs w:val="24"/>
        </w:rPr>
        <w:t>Ведущая:</w:t>
      </w:r>
      <w:r>
        <w:rPr>
          <w:b w:val="false"/>
          <w:sz w:val="24"/>
          <w:szCs w:val="24"/>
        </w:rPr>
        <w:t xml:space="preserve"> А сейчас каждой команде я загадаю загадку о личной гигиене каждого из нас, ваша задача назвать верный ответ.</w:t>
        <w:br/>
      </w:r>
      <w:r>
        <w:rPr>
          <w:sz w:val="24"/>
          <w:szCs w:val="24"/>
        </w:rPr>
        <w:t>Загадки:</w:t>
      </w:r>
      <w:r>
        <w:rPr>
          <w:b w:val="false"/>
          <w:sz w:val="24"/>
          <w:szCs w:val="24"/>
        </w:rPr>
        <w:br/>
        <w:t>• Идёт бабушка из бани в зелёном сарафане. (Банный веник.)</w:t>
        <w:br/>
        <w:t>• Старая бабка по двору шныряет, чистоту соблюдает.(Метла.)</w:t>
        <w:br/>
        <w:t>• И языка нет, а правду скажет. (Зеркало.)</w:t>
        <w:br/>
        <w:t>• Зубов много, а ничего не ест. (Расчёска.)</w:t>
        <w:br/>
        <w:t>• Висит. висит, болтается,</w:t>
        <w:br/>
        <w:t>Всяк за него хватается. (Полотенце.)</w:t>
        <w:br/>
        <w:t>• Лёг в карман и караулю</w:t>
        <w:br/>
        <w:t>Рёву, плаксу и грязнулю,</w:t>
        <w:br/>
        <w:t>Им утру потоки слёз,</w:t>
        <w:br/>
        <w:t>Не забуду и про нос. (Носовой платок.)</w:t>
        <w:br/>
        <w:t>• На себя я труд беру:</w:t>
        <w:br/>
        <w:t>Пятки, локти с мылом тру</w:t>
        <w:br/>
        <w:t>И колени оттираю -</w:t>
        <w:br/>
        <w:t>Ничего не забываю. (Мочалка.)</w:t>
        <w:br/>
        <w:t>• Дождик тёплый и густой.</w:t>
        <w:br/>
        <w:t>Этот дождик непростой -</w:t>
        <w:br/>
        <w:t>Он без туч, без облаков</w:t>
        <w:br/>
        <w:t>Целый день идти готов. (Душ.)</w:t>
        <w:br/>
        <w:t>• Не щётка и не веник,</w:t>
        <w:br/>
        <w:t>Урчит он неспроста:</w:t>
        <w:br/>
        <w:t>Всего одно мгновенье -</w:t>
        <w:br/>
        <w:t>И комната чиста. (Пылесос.)</w:t>
        <w:br/>
        <w:t>• Плещет теплая волна</w:t>
        <w:br/>
        <w:t>В берега из чугуна.</w:t>
        <w:br/>
        <w:t>Отгадайте, вспомните:</w:t>
        <w:br/>
        <w:t>Что за море в комнате? (Ванна.)</w:t>
        <w:br/>
        <w:t>• Нежно пенясь, не ленясь,</w:t>
        <w:br/>
        <w:t>С нас смывает пыль и грязь. (Мыло.)</w:t>
        <w:br/>
        <w:t>• Костяная спинка,</w:t>
        <w:br/>
        <w:t>Жесткая щетинка,</w:t>
        <w:br/>
        <w:t>С мятной пастой дружит,</w:t>
        <w:br/>
        <w:t>Нам усердно служит. (Зубная щётка.)</w:t>
        <w:br/>
      </w:r>
      <w:r>
        <w:rPr>
          <w:sz w:val="24"/>
          <w:szCs w:val="24"/>
        </w:rPr>
        <w:t>Ведущая:</w:t>
      </w:r>
      <w:r>
        <w:rPr>
          <w:b w:val="false"/>
          <w:sz w:val="24"/>
          <w:szCs w:val="24"/>
        </w:rPr>
        <w:t xml:space="preserve"> С загадками справились, переходим к вопросам.</w:t>
        <w:br/>
      </w:r>
      <w:r>
        <w:rPr>
          <w:sz w:val="24"/>
          <w:szCs w:val="24"/>
        </w:rPr>
        <w:t>Вопросы викторины для команд:</w:t>
      </w:r>
      <w:r>
        <w:rPr>
          <w:b w:val="false"/>
          <w:sz w:val="24"/>
          <w:szCs w:val="24"/>
        </w:rPr>
        <w:br/>
        <w:t>• - Для чего нужна пища? (для согревания тела, для поддерживания постоянной температуры, для правильного функционирования организма.)</w:t>
        <w:br/>
        <w:t>• - Сколько раз в день рекомендуется питаться? (четыре раза в день.)</w:t>
        <w:br/>
        <w:t>• - Назовите оптимальный промежуток между приемами пищи. (четыре-пять часов.)</w:t>
        <w:br/>
        <w:t>• - Что должен включать в себя полезный завтрак? (салат из свежих овощей, кашу, чай, сок или молоко.)</w:t>
        <w:br/>
        <w:t>• - Сколько тонн пищи съедает человек за семьдесят лет жизни? (около 100 т.)</w:t>
        <w:br/>
        <w:t>• - Какие продукты содержат большое кол-во жиров? (масло, животный жир, орехи грецкие, свинина жирная.)</w:t>
        <w:br/>
        <w:t>• - За какое время до сна следует принимать пищу? (за два часа.)</w:t>
        <w:br/>
        <w:t>• - Какие напитки действуют на нервную систему как возбудители? (чай, кофе.)</w:t>
        <w:br/>
        <w:t>• - Что в течение жизни человек постоянно расходует? (энергию)</w:t>
        <w:br/>
        <w:t>• - Назовите основные продукты питания. (мясо и мясные продукты, рыба и морепродукты, яйца, крупы, бобовые, овощи, фрукты, ягоды, соки, вода.)</w:t>
        <w:br/>
        <w:t>• - Можно ли отвлекаться во время еды на чтение, просмотр телевизора? (нельзя)</w:t>
        <w:br/>
        <w:t>• - Есть одно и в то же время хорошо или плохо? (хорошо)</w:t>
        <w:br/>
        <w:t>• - Что желательно есть на обед? (первые блюда.)</w:t>
        <w:br/>
        <w:t>• - Какие продукты могут вызвать аллергию? (молоко, куриное мясо, рыба, клубника, кофе, креветки, томаты, морковь, мед, шоколад.)</w:t>
        <w:br/>
        <w:t>• - Для чего человеку нужны жиры? (для получения и накопления энергии.)</w:t>
        <w:br/>
        <w:t>• - Какие вещества необходимы человеку для питания? (жиры, белки, углеводы, минеральные соли, витамины, вода.)</w:t>
        <w:br/>
        <w:t>• - Какие продукты содержат белки в большом количестве? (Сыр, творог, мясо животных, птица, рыба, соя, горох, орехи.)</w:t>
        <w:br/>
        <w:t>• - Какие витамины вы знаете? (Витамины А, В, С, D, E, F, P, H.)</w:t>
        <w:br/>
        <w:t>• - Назовите главный источник большинства витаминов. (Фрукты, ягоды, овощи.</w:t>
        <w:br/>
        <w:t>• - Для чего необходимы человеку лекарственные растения? (Для поддержания здоровья.)</w:t>
        <w:br/>
        <w:t>• - Как нужно сушить лекарственное сырьё? (В тени, в проветриваемом помещении.)</w:t>
        <w:br/>
        <w:t>• - Какие растения применяются при кашле? (Мать-и-мачеха, солодка, малина.)</w:t>
        <w:br/>
        <w:t>• - Когда собирают почки и кору для лекарственного сырья? (Весной.)</w:t>
        <w:br/>
        <w:t>• - Все ли растения являются лекарственными? (Нет.)</w:t>
        <w:br/>
        <w:t>• - Где можно хранить лекарственное сырьё? (В тёмном, сухом, прохладном месте или при комнатной температуре.)</w:t>
        <w:br/>
        <w:t>• - В какое время суток собирают лекарственные растения? (Утром, когда обсохнет роса.)</w:t>
        <w:br/>
        <w:t>• - Когда собирают корневища растений? (Осенью.)</w:t>
        <w:br/>
        <w:t>• - Из каких частей растения изготавливают лекарственное сырьё? (Корни, листья, цветы, побеги, плоды, кора, почки.)</w:t>
        <w:br/>
        <w:t>• - Где можно собирать лекарственные растения? (В лесу, поле, огороде, подальше от города.)</w:t>
        <w:br/>
        <w:t>• - Сколько процентов листьев можно обрывать на растении? (не более 25%.)</w:t>
        <w:br/>
        <w:t>• - Что можно приготовить из лекарственных растений? (Отвары,</w:t>
        <w:br/>
        <w:t>настои, соки, мази .)</w:t>
        <w:br/>
      </w:r>
      <w:r>
        <w:rPr>
          <w:sz w:val="24"/>
          <w:szCs w:val="24"/>
        </w:rPr>
        <w:t>Ведущая:</w:t>
      </w:r>
      <w:r>
        <w:rPr>
          <w:b w:val="false"/>
          <w:sz w:val="24"/>
          <w:szCs w:val="24"/>
        </w:rPr>
        <w:t xml:space="preserve"> Отлично! На все вопросы вы ответили правильно, о ЗОЖ вы знаете в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30:00Z</dcterms:created>
  <dc:creator>Администратор</dc:creator>
  <dc:description/>
  <cp:keywords/>
  <dc:language>en-US</dc:language>
  <cp:lastModifiedBy>Администратор</cp:lastModifiedBy>
  <cp:lastPrinted>2016-09-12T11:38:00Z</cp:lastPrinted>
  <dcterms:modified xsi:type="dcterms:W3CDTF">2016-12-07T07:05:00Z</dcterms:modified>
  <cp:revision>4</cp:revision>
  <dc:subject/>
  <dc:title/>
</cp:coreProperties>
</file>