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классное мероприятие «Всё обо всём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      Привести в систему знания ребят о природе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вивать навыки групповой и индивидуаль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звивать любознательность и познавательный интере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Ребята! Сегодня в нашем мероприятии  «Всё обо всём»  попробуют  свои силы две команды: </w:t>
      </w:r>
      <w:r>
        <w:rPr>
          <w:rFonts w:cs="Times New Roman" w:ascii="Times New Roman" w:hAnsi="Times New Roman"/>
          <w:b/>
          <w:sz w:val="28"/>
          <w:szCs w:val="28"/>
        </w:rPr>
        <w:t>«Глобус» и «Компа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членов жюри, представление коман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ём игру с размин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оманде </w:t>
      </w:r>
      <w:r>
        <w:rPr>
          <w:rFonts w:cs="Times New Roman" w:ascii="Times New Roman" w:hAnsi="Times New Roman"/>
          <w:b/>
          <w:sz w:val="28"/>
          <w:szCs w:val="28"/>
        </w:rPr>
        <w:t>«Глобус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ланета, на которой мы живём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рибор для измерения температуры воздух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Количество материков на земном шар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Самый жаркий материк на земл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Кругом вода, а с питьём – б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Самый большой по площади и самый глубокий океа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Что такое  айсберг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Как называется линия на глобусе , которая делит земной шар на 2   полушари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9.Величайшая пустыня Афр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.Горы между Чёрным и Каспийским моря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Вопросы команде </w:t>
      </w:r>
      <w:r>
        <w:rPr>
          <w:rFonts w:cs="Times New Roman" w:ascii="Times New Roman" w:hAnsi="Times New Roman"/>
          <w:b/>
          <w:sz w:val="28"/>
          <w:szCs w:val="28"/>
        </w:rPr>
        <w:t>«Компас»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Сколько океанов на Земл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Прибор для ориентирования на местност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3.Возвышенность , на которой мы живём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4.Самый маленький материк на Земл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Самый маленький океан на Земл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6.Как называется суша, окружённая со всех сторон вод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7.Граница  России на севере: морская или сухопутн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8.Сколько полюсов на Земл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9.Что такое оази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0.Какой материк называют ледяной пустыней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ределить по контуру название материков. (Африк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встралия,   Антарктида, Южная Амер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гра с болель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В какое время года бывает самый короткий ден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. С какой  стороны  на  дереве растёт  мох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Какое топливо добывают на болотах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4.Какие 2 моря в России противоположны по положению,  температуре и названию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5.Какое полезное ископаемое называют чёрным золотом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6.Какие горы в России самые старые и невысоки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7.Какая река России носит женское им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8. Какой  океан самый тёплый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пределить : с какой природной зоны  эти раст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хи, лишайники                                   ковы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гель                                                      перекати-по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иковая ива                                             типчак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ква                                                           тонконо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ника                                                        чертополо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ика                                                           мят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рошка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ределить комнатные растения (хлорофитум, герань, плющ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болельщ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Какое травянистое растение зацветает перв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Куда зайцу бежать удобнее в гору или с го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Как называют медведя, который не лёг спать зимой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акой  грызун, в минуту опасности  предупреждает своих сородичей свисто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Какую птицу считают символом мудрост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Болотное растение северных мест России необычно своим способом </w:t>
      </w:r>
      <w:r>
        <w:rPr>
          <w:rFonts w:cs="Times New Roman" w:ascii="Times New Roman" w:hAnsi="Times New Roman"/>
          <w:b/>
          <w:sz w:val="28"/>
          <w:szCs w:val="28"/>
        </w:rPr>
        <w:t>питания-оно ловит маленьких насекомых . Как оно называет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 лекарственные раст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а со зрителем</w:t>
      </w:r>
      <w:r>
        <w:rPr>
          <w:rFonts w:cs="Times New Roman" w:ascii="Times New Roman" w:hAnsi="Times New Roman"/>
          <w:sz w:val="28"/>
          <w:szCs w:val="28"/>
        </w:rPr>
        <w:t>. «Отгадайте загадки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Моря есть –плавать  нельз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роги есть – ехать нельз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емля есть – пахать нельз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рава есть – косить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.Под стеклом сижу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север гляж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 мной пойдёш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рогу обратно найдё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 xml:space="preserve">.Клейкие  почк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елёные  лист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  белой  ко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оит  под  гор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>.С моего  цветка  берёт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чёлка  самый вкусный мё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  меня  все  обижаю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Шкуру  тонкую  сдир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Что  за  дерево  стоит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етра  нет,  а  лист  дрожи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адание 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берете  единственное  правильное  сочетание  (где данная река действительно впадает в  это море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н----------------Чёрное  мор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лга -------------Каспийское  мор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нисей ------------Море  Лаптев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ена -----------------Карское  м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мур -----------------Берингово  м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лга -----------------Азовское м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ена-------------------Море  Лаптев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ь---------------------Баренцево  мор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дание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гадайте,  какие  природные  зоны  затаились  в  этом  кроссворде   с  бук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компасу определить : в какой  стороне горизонта находятся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обус,  классная  до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елет человека,  учительский  ст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сшифруй,  закончи  фра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енная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новый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ая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овый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условным знакам определить  название  полезных  ископаемых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ный уголь, бурый уголь, торф, нефть, природный газ, железная руда, никелевая руда, алюминиевая руда,  медная руда,  графит,  апатиты,  золото,  фосфориты,  калийная соль,  алмазы,  поваренная соль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23:00Z</dcterms:created>
  <dc:creator>DNA7 X86</dc:creator>
  <dc:description/>
  <cp:keywords/>
  <dc:language>en-US</dc:language>
  <cp:lastModifiedBy>DNA7 X86</cp:lastModifiedBy>
  <cp:lastPrinted>2014-04-15T11:01:00Z</cp:lastPrinted>
  <dcterms:modified xsi:type="dcterms:W3CDTF">2014-12-14T20:51:00Z</dcterms:modified>
  <cp:revision>8</cp:revision>
  <dc:subject/>
  <dc:title/>
</cp:coreProperties>
</file>