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20.png" ContentType="image/png"/>
  <Override PartName="/word/media/image6.jpeg" ContentType="image/jpeg"/>
  <Override PartName="/word/media/image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png" ContentType="image/png"/>
  <Override PartName="/word/media/image18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9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1F497D"/>
          <w:sz w:val="52"/>
          <w:szCs w:val="52"/>
          <w:lang w:val="en-US"/>
        </w:rPr>
      </w:pPr>
      <w:r>
        <w:rPr>
          <w:rFonts w:cs="Comic Sans MS" w:ascii="Comic Sans MS" w:hAnsi="Comic Sans MS"/>
          <w:b/>
          <w:color w:val="1F497D"/>
          <w:sz w:val="52"/>
          <w:szCs w:val="52"/>
          <w:lang w:val="en-US"/>
        </w:rPr>
        <w:t>What’s in your fridge?</w:t>
      </w:r>
    </w:p>
    <w:p>
      <w:pPr>
        <w:pStyle w:val="Normal"/>
        <w:rPr>
          <w:rFonts w:ascii="Comic Sans MS" w:hAnsi="Comic Sans MS" w:cs="Comic Sans MS"/>
          <w:b/>
          <w:b/>
          <w:color w:val="1F497D"/>
          <w:sz w:val="52"/>
          <w:szCs w:val="52"/>
          <w:lang w:val="en-US" w:eastAsia="en-US"/>
        </w:rPr>
      </w:pPr>
      <w:r>
        <w:rPr>
          <w:rFonts w:cs="Comic Sans MS" w:ascii="Comic Sans MS" w:hAnsi="Comic Sans MS"/>
          <w:b/>
          <w:color w:val="1F497D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4040</wp:posOffset>
                </wp:positionH>
                <wp:positionV relativeFrom="paragraph">
                  <wp:posOffset>255270</wp:posOffset>
                </wp:positionV>
                <wp:extent cx="3049270" cy="26689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70" cy="2668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Choose 7 elements below and draw them in your fridge, then add a ‘mysterious’ element that’s not pictured here.</w:t>
                              <w:br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 Ask questions to your partner to find what he/she has put in his/her fridge. When you find an element, write or draw it in ‘Your partner’s fridge’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0pt" style="position:absolute;rotation:-0;width:240.1pt;height:210.15pt;mso-wrap-distance-left:9.05pt;mso-wrap-distance-right:9.05pt;mso-wrap-distance-top:0pt;mso-wrap-distance-bottom:0pt;margin-top:20.1pt;mso-position-vertical-relative:text;margin-left:-45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lang w:val="en-US"/>
                        </w:rPr>
                        <w:t>1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Choose 7 elements below and draw them in your fridge, then add a ‘mysterious’ element that’s not pictured here.</w:t>
                        <w:br/>
                      </w:r>
                      <w:r>
                        <w:rPr>
                          <w:rFonts w:cs="Comic Sans MS" w:ascii="Comic Sans MS" w:hAnsi="Comic Sans MS"/>
                          <w:b/>
                          <w:lang w:val="en-US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 Ask questions to your partner to find what he/she has put in his/her fridge. When you find an element, write or draw it in ‘Your partner’s fridge’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4775</wp:posOffset>
                </wp:positionH>
                <wp:positionV relativeFrom="paragraph">
                  <wp:posOffset>255270</wp:posOffset>
                </wp:positionV>
                <wp:extent cx="3488055" cy="2668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8055" cy="2668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Don’t forget to use ‘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GB"/>
                              </w:rPr>
                              <w:t>SOME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’ and ‘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GB"/>
                              </w:rPr>
                              <w:t>ANY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’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GB"/>
                              </w:rPr>
                              <w:t>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 Is ther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GB"/>
                              </w:rPr>
                              <w:t xml:space="preserve">any 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2605" cy="33210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48" r="-30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605" cy="332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 ?</w:t>
                              <w:br/>
                              <w:t xml:space="preserve"> </w:t>
                              <w:tab/>
                              <w:t xml:space="preserve">-Yes, there i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GB"/>
                              </w:rPr>
                              <w:t>some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.</w:t>
                              <w:br/>
                              <w:t xml:space="preserve"> </w:t>
                              <w:tab/>
                              <w:t xml:space="preserve">- No, there isn’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GB"/>
                              </w:rPr>
                              <w:t>any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GB"/>
                              </w:rPr>
                              <w:t>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 Are ther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GB"/>
                              </w:rPr>
                              <w:t>any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color w:val="0000FF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2915" cy="379095"/>
                                  <wp:effectExtent l="0" t="0" r="0" b="0"/>
                                  <wp:docPr id="4" name="Рисунок 2" descr="">
                                    <a:hlinkClick xmlns:a="http://schemas.openxmlformats.org/drawingml/2006/main" r:id="rId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2" descr="">
                                            <a:hlinkClick r:id="rId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6" t="-56" r="-4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915" cy="379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Comic Sans MS" w:hAnsi="Comic Sans MS"/>
                                <w:color w:val="000000"/>
                                <w:lang w:val="en-GB"/>
                              </w:rPr>
                              <w:t> ?</w:t>
                              <w:br/>
                              <w:t xml:space="preserve"> </w:t>
                              <w:tab/>
                              <w:t xml:space="preserve">- Yes, there are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lang w:val="en-GB"/>
                              </w:rPr>
                              <w:t>some</w:t>
                            </w:r>
                            <w:r>
                              <w:rPr>
                                <w:rFonts w:cs="Arial" w:ascii="Comic Sans MS" w:hAnsi="Comic Sans MS"/>
                                <w:color w:val="000000"/>
                                <w:lang w:val="en-GB"/>
                              </w:rPr>
                              <w:t>.</w:t>
                              <w:br/>
                              <w:t xml:space="preserve"> </w:t>
                              <w:tab/>
                              <w:t xml:space="preserve">- No, there aren’t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lang w:val="en-GB"/>
                              </w:rPr>
                              <w:t>any</w:t>
                            </w:r>
                            <w:r>
                              <w:rPr>
                                <w:rFonts w:cs="Arial" w:ascii="Comic Sans MS" w:hAnsi="Comic Sans MS"/>
                                <w:color w:val="000000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0pt" style="position:absolute;rotation:-0;width:274.65pt;height:210.15pt;mso-wrap-distance-left:9.05pt;mso-wrap-distance-right:9.05pt;mso-wrap-distance-top:0pt;mso-wrap-distance-bottom:0pt;margin-top:20.1pt;mso-position-vertical-relative:text;margin-left:20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Don’t forget to use ‘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lang w:val="en-GB"/>
                        </w:rPr>
                        <w:t>SOME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’ and ‘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lang w:val="en-GB"/>
                        </w:rPr>
                        <w:t>ANY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’</w:t>
                        <w:br/>
                      </w:r>
                      <w:r>
                        <w:rPr>
                          <w:rFonts w:eastAsia="Wingdings" w:cs="Wingdings" w:ascii="Wingdings" w:hAnsi="Wingdings"/>
                          <w:lang w:val="en-GB"/>
                        </w:rPr>
                        <w:t>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 Is ther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lang w:val="en-GB"/>
                        </w:rPr>
                        <w:t xml:space="preserve">any 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drawing>
                          <wp:inline distT="0" distB="0" distL="0" distR="0">
                            <wp:extent cx="522605" cy="332105"/>
                            <wp:effectExtent l="0" t="0" r="0" b="0"/>
                            <wp:docPr id="5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48" r="-30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2605" cy="332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 ?</w:t>
                        <w:br/>
                        <w:t xml:space="preserve"> </w:t>
                        <w:tab/>
                        <w:t xml:space="preserve">-Yes, there is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lang w:val="en-GB"/>
                        </w:rPr>
                        <w:t>some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.</w:t>
                        <w:br/>
                        <w:t xml:space="preserve"> </w:t>
                        <w:tab/>
                        <w:t xml:space="preserve">- No, there isn’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lang w:val="en-GB"/>
                        </w:rPr>
                        <w:t>any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.</w:t>
                        <w:br/>
                      </w:r>
                      <w:r>
                        <w:rPr>
                          <w:rFonts w:eastAsia="Wingdings" w:cs="Wingdings" w:ascii="Wingdings" w:hAnsi="Wingdings"/>
                          <w:lang w:val="en-GB"/>
                        </w:rPr>
                        <w:t>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 Are ther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lang w:val="en-GB"/>
                        </w:rPr>
                        <w:t>any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color w:val="0000FF"/>
                          <w:lang w:val="en-US" w:eastAsia="en-US"/>
                        </w:rPr>
                        <w:drawing>
                          <wp:inline distT="0" distB="0" distL="0" distR="0">
                            <wp:extent cx="462915" cy="379095"/>
                            <wp:effectExtent l="0" t="0" r="0" b="0"/>
                            <wp:docPr id="6" name="Рисунок 2" descr="">
                              <a:hlinkClick xmlns:a="http://schemas.openxmlformats.org/drawingml/2006/main" r:id="rId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2" descr="">
                                      <a:hlinkClick r:id="rId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6" t="-56" r="-4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915" cy="379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Comic Sans MS" w:hAnsi="Comic Sans MS"/>
                          <w:color w:val="000000"/>
                          <w:lang w:val="en-GB"/>
                        </w:rPr>
                        <w:t> ?</w:t>
                        <w:br/>
                        <w:t xml:space="preserve"> </w:t>
                        <w:tab/>
                        <w:t xml:space="preserve">- Yes, there are </w:t>
                      </w:r>
                      <w:r>
                        <w:rPr>
                          <w:rFonts w:cs="Arial" w:ascii="Comic Sans MS" w:hAnsi="Comic Sans MS"/>
                          <w:b/>
                          <w:bCs/>
                          <w:color w:val="000000"/>
                          <w:lang w:val="en-GB"/>
                        </w:rPr>
                        <w:t>some</w:t>
                      </w:r>
                      <w:r>
                        <w:rPr>
                          <w:rFonts w:cs="Arial" w:ascii="Comic Sans MS" w:hAnsi="Comic Sans MS"/>
                          <w:color w:val="000000"/>
                          <w:lang w:val="en-GB"/>
                        </w:rPr>
                        <w:t>.</w:t>
                        <w:br/>
                        <w:t xml:space="preserve"> </w:t>
                        <w:tab/>
                        <w:t xml:space="preserve">- No, there aren’t </w:t>
                      </w:r>
                      <w:r>
                        <w:rPr>
                          <w:rFonts w:cs="Arial" w:ascii="Comic Sans MS" w:hAnsi="Comic Sans MS"/>
                          <w:b/>
                          <w:bCs/>
                          <w:color w:val="000000"/>
                          <w:lang w:val="en-GB"/>
                        </w:rPr>
                        <w:t>any</w:t>
                      </w:r>
                      <w:r>
                        <w:rPr>
                          <w:rFonts w:cs="Arial" w:ascii="Comic Sans MS" w:hAnsi="Comic Sans MS"/>
                          <w:color w:val="000000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52"/>
          <w:szCs w:val="52"/>
          <w:lang w:val="en-US"/>
        </w:rPr>
      </w:pPr>
      <w:r>
        <w:rPr>
          <w:rFonts w:cs="Comic Sans MS" w:ascii="Comic Sans MS" w:hAnsi="Comic Sans MS"/>
          <w:sz w:val="52"/>
          <w:szCs w:val="52"/>
          <w:lang w:val="en-US"/>
        </w:rPr>
      </w:r>
    </w:p>
    <w:p>
      <w:pPr>
        <w:pStyle w:val="Normal"/>
        <w:rPr>
          <w:rFonts w:ascii="Comic Sans MS" w:hAnsi="Comic Sans MS" w:cs="Comic Sans MS"/>
          <w:sz w:val="52"/>
          <w:szCs w:val="52"/>
          <w:lang w:val="en-US"/>
        </w:rPr>
      </w:pPr>
      <w:r>
        <w:rPr>
          <w:rFonts w:cs="Comic Sans MS" w:ascii="Comic Sans MS" w:hAnsi="Comic Sans MS"/>
          <w:sz w:val="52"/>
          <w:szCs w:val="52"/>
          <w:lang w:val="en-US"/>
        </w:rPr>
      </w:r>
    </w:p>
    <w:p>
      <w:pPr>
        <w:pStyle w:val="Normal"/>
        <w:rPr>
          <w:rFonts w:ascii="Comic Sans MS" w:hAnsi="Comic Sans MS" w:cs="Comic Sans MS"/>
          <w:sz w:val="52"/>
          <w:szCs w:val="52"/>
          <w:lang w:val="en-US"/>
        </w:rPr>
      </w:pPr>
      <w:r>
        <w:rPr>
          <w:rFonts w:cs="Comic Sans MS" w:ascii="Comic Sans MS" w:hAnsi="Comic Sans MS"/>
          <w:sz w:val="52"/>
          <w:szCs w:val="52"/>
          <w:lang w:val="en-US"/>
        </w:rPr>
      </w:r>
    </w:p>
    <w:p>
      <w:pPr>
        <w:pStyle w:val="Normal"/>
        <w:rPr>
          <w:rFonts w:ascii="Comic Sans MS" w:hAnsi="Comic Sans MS" w:cs="Comic Sans MS"/>
          <w:sz w:val="52"/>
          <w:szCs w:val="52"/>
          <w:lang w:val="en-US"/>
        </w:rPr>
      </w:pPr>
      <w:r>
        <w:rPr>
          <w:rFonts w:cs="Comic Sans MS" w:ascii="Comic Sans MS" w:hAnsi="Comic Sans MS"/>
          <w:sz w:val="52"/>
          <w:szCs w:val="52"/>
          <w:lang w:val="en-US"/>
        </w:rPr>
      </w:r>
    </w:p>
    <w:p>
      <w:pPr>
        <w:pStyle w:val="Normal"/>
        <w:rPr>
          <w:rFonts w:ascii="Comic Sans MS" w:hAnsi="Comic Sans MS" w:cs="Comic Sans MS"/>
          <w:sz w:val="52"/>
          <w:szCs w:val="52"/>
          <w:lang w:val="en-US" w:eastAsia="en-US"/>
        </w:rPr>
      </w:pPr>
      <w:r>
        <w:rPr>
          <w:rFonts w:cs="Comic Sans MS" w:ascii="Comic Sans MS" w:hAnsi="Comic Sans MS"/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69595</wp:posOffset>
                </wp:positionH>
                <wp:positionV relativeFrom="paragraph">
                  <wp:posOffset>127000</wp:posOffset>
                </wp:positionV>
                <wp:extent cx="6628130" cy="1255395"/>
                <wp:effectExtent l="14605" t="15240" r="15240" b="14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960" cy="1255320"/>
                          <a:chOff x="0" y="0"/>
                          <a:chExt cx="6627960" cy="125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27960" cy="125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27960" cy="1255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Imagem 39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056640" y="113760"/>
                              <a:ext cx="455760" cy="45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628360" y="113760"/>
                              <a:ext cx="391680" cy="50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Imagem 38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943280" y="113760"/>
                              <a:ext cx="452880" cy="40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5027760" y="69840"/>
                              <a:ext cx="572040" cy="35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3199680" y="113760"/>
                              <a:ext cx="36720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Imagem 66" descr="egg.jpg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4227840" y="113760"/>
                              <a:ext cx="371520" cy="350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Imagem 66" descr="egg.jpg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3884760" y="113760"/>
                              <a:ext cx="372240" cy="3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Imagem 66" descr="egg.jpg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4570560" y="113760"/>
                              <a:ext cx="374040" cy="350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457200" y="113760"/>
                              <a:ext cx="570960" cy="41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256760" y="99720"/>
                              <a:ext cx="459720" cy="40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14480" y="570960"/>
                            <a:ext cx="271080" cy="41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70960" y="570960"/>
                            <a:ext cx="5815440" cy="6325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942920" y="114120"/>
                              <a:ext cx="42228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371600" y="227880"/>
                              <a:ext cx="397440" cy="404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images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114120"/>
                              <a:ext cx="572760" cy="43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3884760" y="114120"/>
                              <a:ext cx="570960" cy="36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Imagem 110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3085200" y="227880"/>
                              <a:ext cx="570960" cy="36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399400" y="227880"/>
                              <a:ext cx="570960" cy="37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799200" y="114120"/>
                              <a:ext cx="459720" cy="43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4571280" y="0"/>
                              <a:ext cx="547200" cy="57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5371200" y="114120"/>
                              <a:ext cx="443880" cy="44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0" name="images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5691600" y="0"/>
                            <a:ext cx="345960" cy="57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85pt;margin-top:10pt;width:521.9pt;height:98.85pt" coordorigin="-897,200" coordsize="10438,1977">
                <v:group id="shape_0" style="position:absolute;left:-897;top:200;width:10438;height:1977">
                  <v:roundrect id="shape_0" fillcolor="white" stroked="t" o:allowincell="f" style="position:absolute;left:-897;top:200;width:10437;height:1976;mso-wrap-style:none;v-text-anchor:middle">
                    <v:fill o:detectmouseclick="t" type="solid" color2="black"/>
                    <v:stroke color="black" weight="28440" dashstyle="longdashdot" joinstyle="miter" endcap="flat"/>
                    <w10:wrap type="none"/>
                  </v:round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Imagem 39" stroked="f" o:allowincell="f" style="position:absolute;left:8641;top:379;width:717;height:718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42;top:379;width:616;height:799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ID="Imagem 38" stroked="f" o:allowincell="f" style="position:absolute;left:2163;top:379;width:712;height:644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21;top:310;width:900;height:558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2;top:379;width:577;height:89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ID="Imagem 66" stroked="f" o:allowincell="f" style="position:absolute;left:5761;top:379;width:584;height:551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ID="Imagem 66" stroked="f" o:allowincell="f" style="position:absolute;left:5221;top:379;width:585;height:552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ID="Imagem 66" stroked="f" o:allowincell="f" style="position:absolute;left:6301;top:379;width:588;height:551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77;top:379;width:898;height:657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82;top:357;width:723;height:630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717;top:1099;width:426;height:655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group id="shape_0" style="position:absolute;left:2;top:1099;width:9158;height:996">
                  <v:shape id="shape_0" stroked="f" o:allowincell="f" style="position:absolute;left:3062;top:1279;width:664;height:719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2;top:1458;width:625;height:636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ID="images" stroked="f" o:allowincell="f" style="position:absolute;left:2;top:1279;width:901;height:686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20;top:1279;width:898;height:574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ID="Imagem 110" stroked="f" o:allowincell="f" style="position:absolute;left:4861;top:1458;width:898;height:571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81;top:1458;width:898;height:587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61;top:1279;width:723;height:679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1;top:1099;width:861;height:897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61;top:1279;width:698;height:698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shape id="shape_0" ID="images" stroked="f" o:allowincell="f" style="position:absolute;left:8066;top:200;width:544;height:902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0"/>
        <w:rPr>
          <w:rFonts w:ascii="Comic Sans MS" w:hAnsi="Comic Sans MS" w:cs="Comic Sans MS"/>
          <w:sz w:val="52"/>
          <w:szCs w:val="52"/>
          <w:lang w:val="en-US" w:eastAsia="en-US"/>
        </w:rPr>
      </w:pPr>
      <w:r>
        <w:rPr>
          <w:rFonts w:cs="Comic Sans MS" w:ascii="Comic Sans MS" w:hAnsi="Comic Sans MS"/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9615</wp:posOffset>
                </wp:positionH>
                <wp:positionV relativeFrom="paragraph">
                  <wp:posOffset>1357630</wp:posOffset>
                </wp:positionV>
                <wp:extent cx="6894830" cy="38093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4720" cy="3809520"/>
                          <a:chOff x="0" y="0"/>
                          <a:chExt cx="6894720" cy="380952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720"/>
                            <a:ext cx="3237840" cy="38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3428280" y="0"/>
                            <a:ext cx="3466440" cy="380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45pt;margin-top:106.9pt;width:542.85pt;height:299.95pt" coordorigin="-1149,2138" coordsize="10857,5999">
                <v:shape id="shape_0" stroked="f" o:allowincell="f" style="position:absolute;left:-1149;top:2139;width:5098;height:5997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4250;top:2138;width:5458;height:5998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5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i/>
      </w:rPr>
      <w:t xml:space="preserve">Приложение </w:t>
    </w:r>
    <w:r>
      <w:rPr>
        <w:i/>
        <w:lang w:val="en-US"/>
      </w:rPr>
      <w:t>1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images.google.com/imgres?imgurl=http://www.clipart-free.com/clipart/cherry/tn_cherries_0100.gif&amp;imgrefurl=http://www.clipart-free.com/cherry_clipart.shtml&amp;h=82&amp;w=100&amp;sz=5&amp;hl=en&amp;sig2=bwk3W8PbHT9_6XIyX2OFeA&amp;start=57&amp;tbnid=iLkbu0ywKTL1gM:&amp;tbnh=67&amp;tbnw=82&amp;ei=0KRNRdCeHsGGwQHx4eCtBQ&amp;prev=/images%3Fq%3Dcherry%2B%252B%2Bclipart%26start%3D40%26ndsp%3D20%26svnum%3D10%26hl%3Den%26lr%3D%26sa%3DN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hyperlink" Target="http://images.google.com/imgres?imgurl=http://www.clipart-free.com/clipart/cherry/tn_cherries_0100.gif&amp;imgrefurl=http://www.clipart-free.com/cherry_clipart.shtml&amp;h=82&amp;w=100&amp;sz=5&amp;hl=en&amp;sig2=bwk3W8PbHT9_6XIyX2OFeA&amp;start=57&amp;tbnid=iLkbu0ywKTL1gM:&amp;tbnh=67&amp;tbnw=82&amp;ei=0KRNRdCeHsGGwQHx4eCtBQ&amp;prev=/images%3Fq%3Dcherry%2B%252B%2Bclipart%26start%3D40%26ndsp%3D20%26svnum%3D10%26hl%3Den%26lr%3D%26sa%3DN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pn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pn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png"/><Relationship Id="rId28" Type="http://schemas.openxmlformats.org/officeDocument/2006/relationships/image" Target="media/image21.jpeg"/><Relationship Id="rId29" Type="http://schemas.openxmlformats.org/officeDocument/2006/relationships/image" Target="media/image3.jpeg"/><Relationship Id="rId30" Type="http://schemas.openxmlformats.org/officeDocument/2006/relationships/image" Target="media/image4.jpeg"/><Relationship Id="rId31" Type="http://schemas.openxmlformats.org/officeDocument/2006/relationships/image" Target="media/image5.jpeg"/><Relationship Id="rId32" Type="http://schemas.openxmlformats.org/officeDocument/2006/relationships/image" Target="media/image6.jpeg"/><Relationship Id="rId33" Type="http://schemas.openxmlformats.org/officeDocument/2006/relationships/image" Target="media/image7.jpeg"/><Relationship Id="rId34" Type="http://schemas.openxmlformats.org/officeDocument/2006/relationships/image" Target="media/image8.jpeg"/><Relationship Id="rId35" Type="http://schemas.openxmlformats.org/officeDocument/2006/relationships/image" Target="media/image8.jpeg"/><Relationship Id="rId36" Type="http://schemas.openxmlformats.org/officeDocument/2006/relationships/image" Target="media/image8.jpeg"/><Relationship Id="rId37" Type="http://schemas.openxmlformats.org/officeDocument/2006/relationships/image" Target="media/image9.jpeg"/><Relationship Id="rId38" Type="http://schemas.openxmlformats.org/officeDocument/2006/relationships/image" Target="media/image10.jpeg"/><Relationship Id="rId39" Type="http://schemas.openxmlformats.org/officeDocument/2006/relationships/image" Target="media/image11.png"/><Relationship Id="rId40" Type="http://schemas.openxmlformats.org/officeDocument/2006/relationships/image" Target="media/image12.jpeg"/><Relationship Id="rId41" Type="http://schemas.openxmlformats.org/officeDocument/2006/relationships/image" Target="media/image13.jpeg"/><Relationship Id="rId42" Type="http://schemas.openxmlformats.org/officeDocument/2006/relationships/image" Target="media/image14.jpeg"/><Relationship Id="rId43" Type="http://schemas.openxmlformats.org/officeDocument/2006/relationships/image" Target="media/image15.jpeg"/><Relationship Id="rId44" Type="http://schemas.openxmlformats.org/officeDocument/2006/relationships/image" Target="media/image16.png"/><Relationship Id="rId45" Type="http://schemas.openxmlformats.org/officeDocument/2006/relationships/image" Target="media/image17.jpeg"/><Relationship Id="rId46" Type="http://schemas.openxmlformats.org/officeDocument/2006/relationships/image" Target="media/image18.jpeg"/><Relationship Id="rId47" Type="http://schemas.openxmlformats.org/officeDocument/2006/relationships/image" Target="media/image19.jpeg"/><Relationship Id="rId48" Type="http://schemas.openxmlformats.org/officeDocument/2006/relationships/image" Target="media/image20.png"/><Relationship Id="rId49" Type="http://schemas.openxmlformats.org/officeDocument/2006/relationships/image" Target="media/image21.jpeg"/><Relationship Id="rId50" Type="http://schemas.openxmlformats.org/officeDocument/2006/relationships/image" Target="media/image22.jpeg"/><Relationship Id="rId51" Type="http://schemas.openxmlformats.org/officeDocument/2006/relationships/image" Target="media/image23.jpeg"/><Relationship Id="rId52" Type="http://schemas.openxmlformats.org/officeDocument/2006/relationships/image" Target="media/image22.jpeg"/><Relationship Id="rId53" Type="http://schemas.openxmlformats.org/officeDocument/2006/relationships/image" Target="media/image23.jpeg"/><Relationship Id="rId54" Type="http://schemas.openxmlformats.org/officeDocument/2006/relationships/header" Target="head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5:28:00Z</dcterms:created>
  <dc:creator>Марият</dc:creator>
  <dc:description/>
  <cp:keywords/>
  <dc:language>en-US</dc:language>
  <cp:lastModifiedBy>Дамир</cp:lastModifiedBy>
  <dcterms:modified xsi:type="dcterms:W3CDTF">2016-12-07T18:09:00Z</dcterms:modified>
  <cp:revision>3</cp:revision>
  <dc:subject/>
  <dc:title/>
</cp:coreProperties>
</file>