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pPr>
      <w:r>
        <w:rPr>
          <w:rFonts w:cs="Times New Roman" w:ascii="Times New Roman" w:hAnsi="Times New Roman"/>
          <w:b/>
          <w:sz w:val="28"/>
          <w:szCs w:val="28"/>
        </w:rPr>
        <w:t xml:space="preserve">Использование арт-терапевтических техник в преодолении трудностей социализации у детей-мигрантов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right"/>
        <w:outlineLvl w:val="3"/>
        <w:rPr>
          <w:rFonts w:ascii="Times New Roman" w:hAnsi="Times New Roman" w:cs="Times New Roman"/>
          <w:sz w:val="24"/>
          <w:szCs w:val="24"/>
        </w:rPr>
      </w:pPr>
      <w:r>
        <w:rPr>
          <w:rFonts w:cs="Times New Roman" w:ascii="Times New Roman" w:hAnsi="Times New Roman"/>
          <w:sz w:val="24"/>
          <w:szCs w:val="24"/>
        </w:rPr>
        <w:t>Минченко Ирина Николаевна,</w:t>
      </w:r>
    </w:p>
    <w:p>
      <w:pPr>
        <w:pStyle w:val="Normal"/>
        <w:numPr>
          <w:ilvl w:val="0"/>
          <w:numId w:val="0"/>
        </w:numPr>
        <w:spacing w:lineRule="auto" w:line="360" w:before="0" w:after="0"/>
        <w:jc w:val="right"/>
        <w:outlineLvl w:val="3"/>
        <w:rPr>
          <w:rFonts w:ascii="Times New Roman" w:hAnsi="Times New Roman" w:cs="Times New Roman"/>
          <w:sz w:val="24"/>
          <w:szCs w:val="24"/>
        </w:rPr>
      </w:pPr>
      <w:r>
        <w:rPr>
          <w:rFonts w:cs="Times New Roman" w:ascii="Times New Roman" w:hAnsi="Times New Roman"/>
          <w:sz w:val="24"/>
          <w:szCs w:val="24"/>
        </w:rPr>
        <w:t>педагог-психолог ГОУ ЦПМСС «Ново-Переделкино»</w:t>
      </w:r>
    </w:p>
    <w:p>
      <w:pPr>
        <w:pStyle w:val="Normal"/>
        <w:numPr>
          <w:ilvl w:val="0"/>
          <w:numId w:val="0"/>
        </w:numPr>
        <w:spacing w:lineRule="auto" w:line="360" w:before="0" w:after="0"/>
        <w:jc w:val="right"/>
        <w:outlineLvl w:val="3"/>
        <w:rPr>
          <w:rFonts w:ascii="Times New Roman" w:hAnsi="Times New Roman" w:cs="Times New Roman"/>
          <w:sz w:val="24"/>
          <w:szCs w:val="24"/>
        </w:rPr>
      </w:pPr>
      <w:r>
        <w:rPr>
          <w:rFonts w:cs="Times New Roman" w:ascii="Times New Roman" w:hAnsi="Times New Roman"/>
          <w:sz w:val="24"/>
          <w:szCs w:val="24"/>
        </w:rPr>
        <w:t>Керносенко Евдокия Алексеевна,</w:t>
      </w:r>
    </w:p>
    <w:p>
      <w:pPr>
        <w:pStyle w:val="Normal"/>
        <w:numPr>
          <w:ilvl w:val="0"/>
          <w:numId w:val="0"/>
        </w:numPr>
        <w:spacing w:lineRule="auto" w:line="360" w:before="0" w:after="0"/>
        <w:jc w:val="right"/>
        <w:outlineLvl w:val="3"/>
        <w:rPr>
          <w:rFonts w:ascii="Times New Roman" w:hAnsi="Times New Roman" w:cs="Times New Roman"/>
          <w:sz w:val="24"/>
          <w:szCs w:val="24"/>
        </w:rPr>
      </w:pPr>
      <w:r>
        <w:rPr>
          <w:rFonts w:cs="Times New Roman" w:ascii="Times New Roman" w:hAnsi="Times New Roman"/>
          <w:sz w:val="24"/>
          <w:szCs w:val="24"/>
        </w:rPr>
        <w:t>педагог-психолог ГОУ ЦПМСС «Ново-Переделкино»</w:t>
      </w:r>
    </w:p>
    <w:p>
      <w:pPr>
        <w:pStyle w:val="Normal"/>
        <w:numPr>
          <w:ilvl w:val="0"/>
          <w:numId w:val="0"/>
        </w:numPr>
        <w:spacing w:lineRule="auto" w:line="360" w:before="0" w:after="0"/>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spacing w:lineRule="auto" w:line="360" w:before="0" w:after="0"/>
        <w:jc w:val="both"/>
        <w:rPr>
          <w:sz w:val="28"/>
          <w:szCs w:val="28"/>
        </w:rPr>
      </w:pPr>
      <w:r>
        <w:rPr>
          <w:sz w:val="28"/>
          <w:szCs w:val="28"/>
        </w:rPr>
        <w:t xml:space="preserve">          </w:t>
      </w:r>
      <w:r>
        <w:rPr>
          <w:sz w:val="28"/>
          <w:szCs w:val="28"/>
        </w:rPr>
        <w:t>Актуальной проблемой в современных условиях является проблема педагогической поддержки детей-мигрантов и беженцев в образовательном пространстве.  В последние десятилетия к ее решению активно подключаются не только педагоги и социологи, но и психологи. С психолого-педагогической точки зрения, адаптация и интеграция детей мигрантов означает необходимость учета в образовательном процессе индивидуальных особенностей учащихся, связанных с их культурной, социальной, этнической принадлежностью, организацию специализированного сопровождения, формирование толерантного сознания.</w:t>
      </w:r>
    </w:p>
    <w:p>
      <w:pPr>
        <w:pStyle w:val="Style15"/>
        <w:spacing w:lineRule="auto" w:line="360" w:before="0" w:after="0"/>
        <w:jc w:val="both"/>
        <w:rPr/>
      </w:pPr>
      <w:r>
        <w:rPr>
          <w:sz w:val="28"/>
          <w:szCs w:val="28"/>
        </w:rPr>
        <w:t xml:space="preserve">          </w:t>
      </w:r>
      <w:r>
        <w:rPr>
          <w:sz w:val="28"/>
          <w:szCs w:val="28"/>
        </w:rPr>
        <w:t xml:space="preserve">Условия успешного обучения детей-мигрантов: </w:t>
      </w:r>
    </w:p>
    <w:p>
      <w:pPr>
        <w:pStyle w:val="Style15"/>
        <w:spacing w:lineRule="auto" w:line="360" w:before="0" w:after="0"/>
        <w:jc w:val="both"/>
        <w:rPr>
          <w:sz w:val="28"/>
          <w:szCs w:val="28"/>
        </w:rPr>
      </w:pPr>
      <w:r>
        <w:rPr>
          <w:sz w:val="28"/>
          <w:szCs w:val="28"/>
        </w:rPr>
        <w:t xml:space="preserve">- тесное сотрудничество учителя, психолога, логопеда, социального педагога и воспитателя (помощь в создании условий успешной социализации через взаимодействие и сотрудничество); </w:t>
      </w:r>
    </w:p>
    <w:p>
      <w:pPr>
        <w:pStyle w:val="Style15"/>
        <w:spacing w:lineRule="auto" w:line="360" w:before="0" w:after="0"/>
        <w:jc w:val="both"/>
        <w:rPr>
          <w:sz w:val="28"/>
          <w:szCs w:val="28"/>
        </w:rPr>
      </w:pPr>
      <w:r>
        <w:rPr>
          <w:sz w:val="28"/>
          <w:szCs w:val="28"/>
        </w:rPr>
        <w:t xml:space="preserve">- четко скоординированная программа (опора на программу, постепенное усложнение заданий и речевого материала); </w:t>
      </w:r>
    </w:p>
    <w:p>
      <w:pPr>
        <w:pStyle w:val="Style15"/>
        <w:spacing w:lineRule="auto" w:line="360" w:before="0" w:after="0"/>
        <w:jc w:val="both"/>
        <w:rPr>
          <w:sz w:val="28"/>
          <w:szCs w:val="28"/>
        </w:rPr>
      </w:pPr>
      <w:r>
        <w:rPr>
          <w:sz w:val="28"/>
          <w:szCs w:val="28"/>
        </w:rPr>
        <w:t xml:space="preserve">- работа с семьей (беседы, консультации, выступление на родительских собраниях); </w:t>
      </w:r>
    </w:p>
    <w:p>
      <w:pPr>
        <w:pStyle w:val="Style15"/>
        <w:spacing w:lineRule="auto" w:line="360" w:before="0" w:after="0"/>
        <w:jc w:val="both"/>
        <w:rPr>
          <w:sz w:val="28"/>
          <w:szCs w:val="28"/>
        </w:rPr>
      </w:pPr>
      <w:r>
        <w:rPr>
          <w:sz w:val="28"/>
          <w:szCs w:val="28"/>
        </w:rPr>
        <w:t xml:space="preserve">- привлечение детей в спортивные секции, кружки по интересам (создание среды успеха и доброжелательного общения между ними); </w:t>
      </w:r>
    </w:p>
    <w:p>
      <w:pPr>
        <w:pStyle w:val="Style15"/>
        <w:spacing w:lineRule="auto" w:line="360" w:before="0" w:after="0"/>
        <w:jc w:val="both"/>
        <w:rPr>
          <w:sz w:val="28"/>
          <w:szCs w:val="28"/>
        </w:rPr>
      </w:pPr>
      <w:r>
        <w:rPr>
          <w:sz w:val="28"/>
          <w:szCs w:val="28"/>
        </w:rPr>
        <w:t xml:space="preserve">- использование различных методов коррекционно-развивающей работы с такими детьм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выделить следующие психологические особенности учащихся-мигрант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раженность культурной дистанции - степень, в которой иная культура воспринимается близкой или далекой, похожей или непохожей на собственную, проявляется она между учащимися-мигрантами и преподавателями, а также местными учащимис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изкая социальная адаптация, зачастую связанная с тем, что ребенок-мигрант находится в состоянии растерянности, страха, отличается социально и культурно, он кажется нижестоящим по своим способностям;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циальная незащищенность;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 достаточное знание русского языка, в процессе интеграции он рискует потерять собственный язык и культурные особенности своей личност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не понимание психологии нового ученического коллектива. </w:t>
        <w:br/>
        <w:t xml:space="preserve">         Возникает необходимость в поиске и разработке новых приемов, методов, техник, технологий, которые бы позволили детям-мигрантам успешно овладеть национально-культурными ценностями иной страны и обеспечить их успешную адаптацию к новым условиям жизни. </w:t>
        <w:br/>
        <w:t xml:space="preserve">          В современных условиях одним из наиболее эффективных методов успешной адаптации и интеграции детей-мигрантов к новым социокультурным  условиям являются средства искусства арт-терапии и арт-педагогики. </w:t>
        <w:br/>
        <w:t xml:space="preserve">       Следует отметить, что арт-педагогика представляет собой двухсторонний процесс, т.к. выделяются два основных механизма влияния:</w:t>
        <w:br/>
        <w:t>- искусство позволяет в особой символической форме реконструировать конфликтную травмирующую ситуацию на основе креативных способностей субъекта;</w:t>
        <w:br/>
        <w:t xml:space="preserve">- эстетическая реакция позволяет изменить действие аффекта «от мучительного к приносящему наслаждение», гармонизирует внутренний мир.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зы художественного творчества отражают все виды подсознательных процессов, включая страхи, внутренние конфликты, воспоминания детства, сновидения. При их словесном описании у ребенка могут возникнуть затруднения. Поэтому именно невербальные средства часто являются единственно возможными для выражения и прояснения сильных переживани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Арт-педагогика имеет ряд преимуществ: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ктически каждый человек (независимо от своего возраста) может участвовать в арт-педагогической работе, которая не требует от него каких-либо способностей к изобразительной деятельности или художественных навыков;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рт-педагогика является средством преимущественно невербального общения. Это делает ее особенно ценной для тех, кто недостаточно хорошо владеет речью, затрудняется в словесном описании своих переживаний; </w:t>
        <w:br/>
        <w:t xml:space="preserve">• арт-педагогическая деятельность является мощным средством сближения людей. Это особенно ценно в ситуациях взаимного отчуждения, при затруднении в налаживании контакт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дукты изобразительного творчества являются объективным свидетельством настроений и мыслей человека, что позволяет использовать их для оценки состояния, проведения соответствующих исследований; </w:t>
        <w:br/>
        <w:t xml:space="preserve">• арт-педагогика является средством свободного самовыражения, предполагает атмосферу доверия, терпимости и внимания к внутреннему миру человек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рт-педагогическая деятельность в большинстве случаев вызывает у людей положительные эмоции, помогает преодолеть апатию и безынициативность, сформировать более активную жизненную позицию; </w:t>
        <w:br/>
        <w:t xml:space="preserve">• арт-педагогика основана на мобилизации творческого потенциала человека, внутренних механизмов саморегуляции и исцеления. Она отвечает фундаментальной потребности в самоактуализации – раскрытии широкого спектра возможностей человека и утверждения им своего индивидуально неповторимого способа бытия в мире.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т-педагогическая деятельность является по своей сути гуманитарной арт-педагогической технологие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Особенность технологии состоит в том, что эта такая цепочка действий, которая обязательно срабатывает при точном соблюдении «правил игры», независимо от особенностей применяющих ее субъектов. </w:t>
        <w:br/>
        <w:br/>
        <w:t xml:space="preserve">Реализация арт-педагогической технологии может быть как сугубо индивидуальной, так и групповой (с использованием совместно создаваемой атмосферы и «групповых проектов»). К методам, с помощью которых может реализовываться технология, относятся изотерапия, сказкотерапия, игровая терапия, музыкотерапия, глинотерапия, библиотерапия.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нная технология включает в себя последовательность четырех этапов: диагностический, аналитико-поисковый, деятельностный, повторная диагностика. </w:t>
      </w:r>
    </w:p>
    <w:p>
      <w:pPr>
        <w:pStyle w:val="Normal"/>
        <w:spacing w:lineRule="auto" w:line="360" w:before="0" w:after="0"/>
        <w:jc w:val="both"/>
        <w:rPr/>
      </w:pPr>
      <w:r>
        <w:rPr>
          <w:rFonts w:eastAsia="Times New Roman" w:cs="Times New Roman" w:ascii="Times New Roman" w:hAnsi="Times New Roman"/>
          <w:sz w:val="28"/>
          <w:szCs w:val="28"/>
          <w:lang w:eastAsia="ru-RU"/>
        </w:rPr>
        <w:t>1.Диагностический этап. Главная цель и задачи диагностики - выявлении специфики и проблем в отношениях ребенка с социумом. Диагностика поможет восстановить «историю», приведшую ребенка к нарушениям в социализации. Определить какая часть микросреды оказалась наиболее несостоятельной в ее положительных воздействиях на ребенка; является ли влияние перечисленных факторов многоплановым, многосторонним, интенсивным, длительным, и на какой период развития ребенка попадают эти воздействия; как ребенок реагирует на позитивное, негативное или дезентегрирующее влияние микросреды, какова его сопротивляемость; поможет исследовать внутреннюю среду, мотивы, ценности, Я – концепцию, самооценку, тревожность, агрессивность, толерантность. На этом этапе происходит:</w:t>
        <w:br/>
        <w:t xml:space="preserve">1.Определение и обобщение фактов, свидетельствующих о проявлениях дезадаптации. </w:t>
        <w:br/>
        <w:t>2. Выявление причин отклонений в поведении ребенка, связанных с несформированностью и неадекватностью отношений к самому себе.</w:t>
        <w:br/>
        <w:t>3. Выявление причин отклонений поведения ребенка, связанных с несформированностью и неадекватностью отношения к различным субъектам окружающего мир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4.Выявление круга проблем, решение которых будет способствовать, успешной адаптации ребенка. </w:t>
      </w:r>
    </w:p>
    <w:p>
      <w:pPr>
        <w:pStyle w:val="Normal"/>
        <w:spacing w:lineRule="auto" w:line="360" w:before="0" w:after="0"/>
        <w:jc w:val="both"/>
        <w:rPr/>
      </w:pPr>
      <w:r>
        <w:rPr>
          <w:rFonts w:eastAsia="Times New Roman" w:cs="Times New Roman" w:ascii="Times New Roman" w:hAnsi="Times New Roman"/>
          <w:sz w:val="28"/>
          <w:szCs w:val="28"/>
          <w:lang w:eastAsia="ru-RU"/>
        </w:rPr>
        <w:t>5.Анализ возможностей решения выявленных проблем в процессе адаптации.</w:t>
        <w:br/>
        <w:t xml:space="preserve">         Диагностический этап может осуществляться с помощью следующих методов: наблюдение, беседа, метод экспертных оценок, анкетирование, социометрия, проективные методики: «Дом. Дерево. Человек», «Человек. Человек под дождем. Дождь в сказочной стране», «Несуществующее животное», «Кактус», «Рисунок семьи», «Рисунок семьи», «Семья в образах животных», «Семья в образах сказочных героев», «Герб семьи», «Лесная школа».</w:t>
        <w:br/>
        <w:t>2. Аналитико – поисковый этап. На основе анализа диагностических данных возможно будет выявить общее направление деятельности по адаптации детей, сформулированы общие цели и конкретные задачи. Полученные показатели диагностики будут проанализированы, и на этой основе осуществятся следующие под этап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ение основных изменений в поведении ребенка.</w:t>
        <w:br/>
        <w:t>2.  Определение основных изменений в отношениях с самим собой.</w:t>
        <w:br/>
        <w:t>3. Определение основных изменений в отношениях к миру.</w:t>
        <w:br/>
        <w:t>4.   Определение основных видов деятельности, в которые будет включен ребенок.</w:t>
        <w:br/>
        <w:t xml:space="preserve">        Происходит подбор целесообразных средств (природы, культуры, искусства, социума) направленный на формирование, восстановление или компенсацию функций ребенка, которые являются реализацией его личностных отношений во взаимодействии с другими субъектами социальной жизн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Также на данном этапе происходит поиск решения проблемы. При постановке цели отразится возможный будущий результат, исходя из настоящего уровня проблемности ситуации. Будут поставлены задачи на ближайшую перспективу разрешения проблем социальной жизни ребёнка в определённом направлении арт-педагогической деятельности. Основной целью будет создание условий для совершенствования возможностей ребёнка и его окружения в решении проблем социальной жизни. </w:t>
      </w:r>
    </w:p>
    <w:p>
      <w:pPr>
        <w:pStyle w:val="Normal"/>
        <w:spacing w:lineRule="auto" w:line="360" w:before="0" w:after="0"/>
        <w:jc w:val="both"/>
        <w:rPr/>
      </w:pPr>
      <w:r>
        <w:rPr>
          <w:rFonts w:eastAsia="Times New Roman" w:cs="Times New Roman" w:ascii="Times New Roman" w:hAnsi="Times New Roman"/>
          <w:sz w:val="28"/>
          <w:szCs w:val="28"/>
          <w:lang w:eastAsia="ru-RU"/>
        </w:rPr>
        <w:t>3. Деятельностный этап. На этом этапе произойдёт проектирование и осуществление арт-педагогической деятельности по адаптации (социализации) детей-мигрантов. На основе диагностики может быть составлена программа с использованием арт-педагогических методов: (сказкотерапия, игротерапия, изотерапия), направленных на преодоление агрессивного поведения детей. Арт-педагогическая деятельность связана с раскрытием внутренних сил человека и позволит:</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ь в себе спонтанность и совершенствовать внимание, память, мышление (когнитивные навык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ить свой жизненный опыт с необычного ракурса;</w:t>
        <w:br/>
        <w:t>• научиться общаться на экзотическом уровне (используя изобразительные, двигательные, звуковые средств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овыражаться, доставляя удовольствие себе и другим;</w:t>
        <w:br/>
        <w:t>• развить ценные социальные навыки (в групповой работе);</w:t>
        <w:br/>
        <w:t>• освоить новые роли и проявлять латентные качества личности, а так же наблюдать, как изменения собственного поведения влияет на окружающих;</w:t>
        <w:br/>
        <w:t>• повысить самооценку, что ведет к укреплению личной идентич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ь навыки принятия реш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лабиться, выплеснуть негативные мысли и чувств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няться изобразительным искусством и реализовать свою способность к творчеству.</w:t>
        <w:br/>
        <w:t xml:space="preserve">          Программа может включать в себя обучение общению в социальных группах. Ребенок научится выражать свои чувства и эмоции социально приемлемыми способами, самостоятельно и ответственно принимать решения, чувствовать себя уверенно в независимости от окружающих условий, может быть развито и формами поведения; </w:t>
      </w:r>
    </w:p>
    <w:p>
      <w:pPr>
        <w:pStyle w:val="Normal"/>
        <w:spacing w:lineRule="auto" w:line="360" w:before="0" w:after="0"/>
        <w:jc w:val="both"/>
        <w:rPr/>
      </w:pPr>
      <w:r>
        <w:rPr>
          <w:rFonts w:eastAsia="Times New Roman" w:cs="Times New Roman" w:ascii="Times New Roman" w:hAnsi="Times New Roman"/>
          <w:sz w:val="28"/>
          <w:szCs w:val="28"/>
          <w:lang w:eastAsia="ru-RU"/>
        </w:rPr>
        <w:t>4. Повторная диагностика. После завершения деятельностного этапа исследования проводится вторичная диагностика. На этом этапе произойдёт выявление:</w:t>
      </w:r>
    </w:p>
    <w:p>
      <w:pPr>
        <w:pStyle w:val="Normal"/>
        <w:spacing w:lineRule="auto" w:line="360" w:before="0" w:after="0"/>
        <w:jc w:val="both"/>
        <w:rPr/>
      </w:pPr>
      <w:r>
        <w:rPr>
          <w:rFonts w:eastAsia="Times New Roman" w:cs="Times New Roman" w:ascii="Times New Roman" w:hAnsi="Times New Roman"/>
          <w:sz w:val="28"/>
          <w:szCs w:val="28"/>
          <w:lang w:eastAsia="ru-RU"/>
        </w:rPr>
        <w:t>1. Насколько изменилось представление ребенка о самом себе («Чего я хочу?», «Что я могу?», «Чего я боюсь?», «Что мне мешае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к изменилось отношение ребенка к социуму?</w:t>
      </w:r>
    </w:p>
    <w:p>
      <w:pPr>
        <w:pStyle w:val="Normal"/>
        <w:spacing w:lineRule="auto" w:line="360" w:before="0" w:after="0"/>
        <w:jc w:val="both"/>
        <w:rPr/>
      </w:pPr>
      <w:r>
        <w:rPr>
          <w:rFonts w:eastAsia="Times New Roman" w:cs="Times New Roman" w:ascii="Times New Roman" w:hAnsi="Times New Roman"/>
          <w:sz w:val="28"/>
          <w:szCs w:val="28"/>
          <w:lang w:eastAsia="ru-RU"/>
        </w:rPr>
        <w:t>3. Определение круга проблем, которые ребенок стал удачно решать. Определение круга проблем, которые ребенок решать не может, не научился, не хочет или не готов к их решению.</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нализ изменений, происходящих в поведении ребёнка, его окружении и его отношении с окружающим миром. Необходимо выяснить на каком этапе были допущены ошибки или возникли неопределенные препятствия и произвести корректировку деятельност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Остановимся подробнее на деятельном этапе с использованием изотерапии. Изотерапия хорошо зарекомендовала себя в работе с детьми вынужденных мигрантов и является универсальным средством в борьбе со стрессом, что особенно актуально для детей-мигрантов так как любая перемена место жительства, эмиграция вызывают психологический стресс. Одним из достоинств этого метода  является возможность выражения чувств, при трудностях вербализа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Е. Макарова выделяет три основные этапа которые проходит ребенок в процессе интеграции в новую сред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п: Переживание ребенком перехода из одной среды в другую;</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этап: Осознание новой сред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тап: Воплощени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пе арт-терапия обеспечивает продуктивность перехода из одной культуры в другую, помогает разобраться в прошлом и связать его с настоящи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а втором этапе арт-терапия используется как способ обучения кросс-культурному «переводу» значений на примере изобразительного материала. Ребенок, переводя значения из одного материала в другой, научается анализировать сам процесс «перевода» и осознает специфику изменения культур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етьем  этапе происходит стимулирование свободного, полноценного воплощения своей личности в новой среде (она осознан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рименение арт-терапевтических техник возможно как в индивидуальной,  так и в групповой работе с детьми младшего и среднего возраста. Подростки в большей степени склонны к вербализац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ри организации арт-терапевтической работы с детьми мигрантов особое внимание необходимо уделять групповой работе, поскольку общение в среде сверстников стимулирует большую творческую активность, создает атмосферу психологической безопасности, облегчает контакт с психолог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арт-терапии является формирование адекватного образа «Я» интегрирующего собственный культурный опыт.</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ей арт-терапии является развитие идентичности  у представителей разных этнических групп.</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арт-терапии в работе с детьми-мигрантов:</w:t>
      </w:r>
    </w:p>
    <w:p>
      <w:pPr>
        <w:pStyle w:val="Normal"/>
        <w:spacing w:lineRule="auto" w:line="360" w:before="0" w:after="0"/>
        <w:jc w:val="both"/>
        <w:rPr/>
      </w:pPr>
      <w:r>
        <w:rPr>
          <w:rFonts w:cs="Times New Roman" w:ascii="Times New Roman" w:hAnsi="Times New Roman"/>
          <w:sz w:val="28"/>
          <w:szCs w:val="28"/>
        </w:rPr>
        <w:t xml:space="preserve">1. Отреагирование актуальных эмоциональных переживаний, осознание чувств и работа сни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звитие идентичности (эго-идентичности, культурной идентичности, временной идентичности, пространственной идент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ознание и отреагирование потенциально «проблемных» сфер;</w:t>
      </w:r>
    </w:p>
    <w:p>
      <w:pPr>
        <w:pStyle w:val="Normal"/>
        <w:spacing w:lineRule="auto" w:line="360" w:before="0" w:after="0"/>
        <w:jc w:val="both"/>
        <w:rPr/>
      </w:pPr>
      <w:r>
        <w:rPr>
          <w:rFonts w:cs="Times New Roman" w:ascii="Times New Roman" w:hAnsi="Times New Roman"/>
          <w:sz w:val="28"/>
          <w:szCs w:val="28"/>
        </w:rPr>
        <w:t>4. Актуализация психологических «ресурсов».</w:t>
      </w:r>
    </w:p>
    <w:p>
      <w:pPr>
        <w:pStyle w:val="Normal"/>
        <w:spacing w:lineRule="auto" w:line="360" w:before="0" w:after="0"/>
        <w:ind w:firstLine="708"/>
        <w:jc w:val="both"/>
        <w:rPr/>
      </w:pPr>
      <w:r>
        <w:rPr>
          <w:rFonts w:cs="Times New Roman" w:ascii="Times New Roman" w:hAnsi="Times New Roman"/>
          <w:sz w:val="28"/>
          <w:szCs w:val="28"/>
        </w:rPr>
        <w:t>Дети рисуют на специально заданные темы. Основные темы терапии рисунком систематизированные О.Е. Хухлаевым.</w:t>
      </w:r>
    </w:p>
    <w:p>
      <w:pPr>
        <w:pStyle w:val="Normal"/>
        <w:spacing w:lineRule="auto" w:line="360" w:before="0" w:after="0"/>
        <w:ind w:firstLine="708"/>
        <w:jc w:val="both"/>
        <w:rPr/>
      </w:pPr>
      <w:r>
        <w:rPr>
          <w:rFonts w:cs="Times New Roman" w:ascii="Times New Roman" w:hAnsi="Times New Roman"/>
          <w:sz w:val="28"/>
          <w:szCs w:val="28"/>
        </w:rPr>
        <w:t>Отреагировать актуальные эмоции и осознать чувства поможет рисование на темы: «Приятное – неприятное», «Страх», «Радость», «Обида», «Дружба», «Грусть», «Веселье», «Интерес», «Ску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Развить идентичность помогут рисунки на темы: </w:t>
      </w:r>
    </w:p>
    <w:p>
      <w:pPr>
        <w:pStyle w:val="Normal"/>
        <w:spacing w:lineRule="auto" w:line="360" w:before="0" w:after="0"/>
        <w:jc w:val="both"/>
        <w:rPr/>
      </w:pPr>
      <w:r>
        <w:rPr>
          <w:rFonts w:cs="Times New Roman" w:ascii="Times New Roman" w:hAnsi="Times New Roman"/>
          <w:sz w:val="28"/>
          <w:szCs w:val="28"/>
        </w:rPr>
        <w:t>- Эго-идентичность: «Автопортрет», «Я как животное», «Я как фантастический герой», «Реклама Я», «Маски Я», «Коллаж Я», « Герб души», «Я люблю – Я ненавиж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ременную идентичность: «Прошлое – настоящее – будущее»;</w:t>
      </w:r>
    </w:p>
    <w:p>
      <w:pPr>
        <w:pStyle w:val="Normal"/>
        <w:spacing w:lineRule="auto" w:line="360" w:before="0" w:after="0"/>
        <w:jc w:val="both"/>
        <w:rPr/>
      </w:pPr>
      <w:r>
        <w:rPr>
          <w:rFonts w:cs="Times New Roman" w:ascii="Times New Roman" w:hAnsi="Times New Roman"/>
          <w:sz w:val="28"/>
          <w:szCs w:val="28"/>
        </w:rPr>
        <w:t>-   Культурную идентичность: «Россия/Родина», «Я среди русских», «Я среди людей своей национа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остранственная идентичность: «Мой волшебный мир», «Моя планета», «Мой город», «Мой дом».</w:t>
      </w:r>
    </w:p>
    <w:p>
      <w:pPr>
        <w:pStyle w:val="Normal"/>
        <w:spacing w:lineRule="auto" w:line="360" w:before="0" w:after="0"/>
        <w:jc w:val="both"/>
        <w:rPr/>
      </w:pPr>
      <w:r>
        <w:rPr>
          <w:rFonts w:cs="Times New Roman" w:ascii="Times New Roman" w:hAnsi="Times New Roman"/>
          <w:sz w:val="28"/>
          <w:szCs w:val="28"/>
        </w:rPr>
        <w:tab/>
        <w:t>Рисование по темам: «Дом», «Семья», «Горе», «Чего я боюсь», «Утрата», «От чего мне грустно», «От чего мне обидно», «Сон», «Потеря» поможет осознать и отреагировать потенциально «проблемные» сф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иск ресурсов активизирует рисование по темам: «Счастье», «Праздник», «Красота», «Любимый сказочный герой», «Меч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Рисунок для детей отражает существенную часть внутренних переживаний и его создание связано с их гармонизацией. В процессы создания работ по теме происходит межличностная коммуникация (дети рассказывают о содержании своих рисунков, отвечают на уточняющие вопросы). Опыт эмоционально глубоких конструктивных взаимоотношений со взрослым – арт-терапевтом, характеризующиеся постоянством, может стать существенным терапевтическим фактор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23:00Z</dcterms:created>
  <dc:creator>USER</dc:creator>
  <dc:description/>
  <cp:keywords/>
  <dc:language>en-US</dc:language>
  <cp:lastModifiedBy>Евдокия</cp:lastModifiedBy>
  <cp:lastPrinted>2011-10-21T13:57:00Z</cp:lastPrinted>
  <dcterms:modified xsi:type="dcterms:W3CDTF">2013-02-17T19:07:00Z</dcterms:modified>
  <cp:revision>10</cp:revision>
  <dc:subject/>
  <dc:title/>
</cp:coreProperties>
</file>