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Конспект совместной деятельности воспитателя с детьми и родителями  «ОЛИМПИК»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 родители входя в физкультурный зал под спортивный мар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ют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Праздник радостный, красивый,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учше не было и н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от всех детей счастл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лимпиаде наш -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   ПРИВ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Первые Олимпийские игры проходили в Греции, у горы Олимпик, поэтому они и получили название Олимпийских игр. Один раз в четыре года спортсмены со всего мира приезжают на Олимпиаду для того, чтобы посоревноваться и выявить самых сильных, самых быстрых, самых ловки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оминаю, что по традиции Олимпийские игры начинаются с праздника- Открытие Олимпийских игр, когда зажигают Олимпийский огонь и поднимают Олимпийский фла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экране появляются слайды с изображением « открытие Олимпийских игр в Сочи на стадионе « Фишт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ы сегодня тоже зажжем Олимпийский огонь, поднимем Олимпийский флаг и устроим небольшой праздник в честь нашей олимпиады «</w:t>
      </w:r>
      <w:r>
        <w:rPr>
          <w:b/>
          <w:sz w:val="28"/>
          <w:szCs w:val="28"/>
        </w:rPr>
        <w:t xml:space="preserve"> Олимпи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лее двое детей и взрослых под Олимпийский гимн поднимают Олимпийский флаг, затем двое других детей вносят олимпийский огон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лимпийские игры « Олимпик» в нашем детском саду объявляю открытыми!!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чнем мы их с Клятвы юных олимпийцев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ети и взрослые встают и произносят кля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Кто с ветром проворным может сравниться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 и взрослые: </w:t>
      </w:r>
      <w:r>
        <w:rPr>
          <w:sz w:val="28"/>
          <w:szCs w:val="28"/>
        </w:rPr>
        <w:t>Мы - Олимпийцы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то верит в победу, преград не боится 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 и взрослые: </w:t>
      </w:r>
      <w:r>
        <w:rPr>
          <w:sz w:val="28"/>
          <w:szCs w:val="28"/>
        </w:rPr>
        <w:t>Мы - Олимпийцы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лянемся быть честны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 победе стрем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екордов высоких клянемся доб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 и взрослые:</w:t>
      </w:r>
      <w:r>
        <w:rPr>
          <w:sz w:val="28"/>
          <w:szCs w:val="28"/>
        </w:rPr>
        <w:t xml:space="preserve"> Клянемся! Клянемся! Клянем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 </w:t>
      </w:r>
      <w:r>
        <w:rPr>
          <w:sz w:val="28"/>
          <w:szCs w:val="28"/>
        </w:rPr>
        <w:t>Сегодня в наших соревнованиях примут участие 2 команды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«Солнышко»</w:t>
      </w:r>
      <w:r>
        <w:rPr>
          <w:sz w:val="28"/>
          <w:szCs w:val="28"/>
        </w:rPr>
        <w:t xml:space="preserve"> (дети и их родители: 4 ребенка и 4 взрослы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« Васильки»</w:t>
      </w:r>
      <w:r>
        <w:rPr>
          <w:sz w:val="28"/>
          <w:szCs w:val="28"/>
        </w:rPr>
        <w:t xml:space="preserve"> (дети и их родители: 4 ребенка и 4 взрослы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те представить наших суд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ставление трех человек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алее - приветствие команд (девизы)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ши соревнование мы начнем с разм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b/>
          <w:i/>
          <w:sz w:val="28"/>
          <w:szCs w:val="28"/>
        </w:rPr>
        <w:t xml:space="preserve">Разминку проводит ребенок под музыку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и взрослые стоят врассыпную по всему залу и повторяют движения ребен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ЭСТАФЕТА № 1 </w:t>
      </w:r>
      <w:r>
        <w:rPr>
          <w:b/>
          <w:i/>
          <w:sz w:val="28"/>
          <w:szCs w:val="28"/>
        </w:rPr>
        <w:t xml:space="preserve">«Олимпийский огонь» (подведение итогов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Загадка эта нелегк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ишусь везде через 2 «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мяч, и шайбу клюшкой 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И называюсь я? (хокк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экране проявляется слайд, на котором изображена ледовая арена «шайба», где проходят соревнования по хоккею и фигурному катани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алее - музыкально-ритмическая композиция «Хоккеисты». Исполняют мальчик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ЭСТАФЕТА № 2 </w:t>
      </w:r>
      <w:r>
        <w:rPr>
          <w:b/>
          <w:i/>
          <w:sz w:val="28"/>
          <w:szCs w:val="28"/>
        </w:rPr>
        <w:t xml:space="preserve">«Веселые хоккеисты» (подведение итогов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ажусь и кач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горы я мч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о это не сан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А просто…ледянки </w:t>
      </w:r>
    </w:p>
    <w:p>
      <w:pPr>
        <w:pStyle w:val="Normal"/>
        <w:rPr/>
      </w:pPr>
      <w:r>
        <w:rPr>
          <w:b/>
          <w:i/>
          <w:sz w:val="28"/>
          <w:szCs w:val="28"/>
        </w:rPr>
        <w:t>На экране появляется слайд с изображением центра санного спорта, где проходили соревнования бобслею, скелетону, санному спорт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ЭСТАФЕТА № 3 </w:t>
      </w:r>
      <w:r>
        <w:rPr>
          <w:b/>
          <w:i/>
          <w:sz w:val="28"/>
          <w:szCs w:val="28"/>
        </w:rPr>
        <w:t xml:space="preserve">«Быстрые сани» (подведение итогов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алее - музыкально-ритмическая композиция «Весёлый фитнесс». Исполняют девочк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прос нелегкий у ме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к это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гда спортсмены на сан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 жёлобу съезжают? (бобс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ЭСТАФЕТА № 4 </w:t>
      </w:r>
      <w:r>
        <w:rPr>
          <w:b/>
          <w:i/>
          <w:sz w:val="28"/>
          <w:szCs w:val="28"/>
        </w:rPr>
        <w:t xml:space="preserve">«Бобслей» (подведение итогов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Ты этого спортсм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звать бы сразу м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лыжник он отме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меткий он стр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экране появляется слайд с изображением лыжно-биотлонического комплекса «Лаур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ЭСТАФЕТА № 5 </w:t>
      </w:r>
      <w:r>
        <w:rPr>
          <w:b/>
          <w:i/>
          <w:sz w:val="28"/>
          <w:szCs w:val="28"/>
        </w:rPr>
        <w:t xml:space="preserve">«Биотлонисты» (подведение итогов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Эстафеты вы пр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итоги под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рошо, что счет ваш рав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ы ведь - дружные команд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 получат по ме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ак как весело иг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РАЖДЕ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здравляем наших Олимпийских звез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се в колонну становитесь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аршируй и не ленис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рикнем раз, Крикнем д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лимпийское «УР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 взрослые уходят под музы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сем спасибо за внимань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 задорный звонкий смех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 огонь соревновань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беспечивший успех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 настал момент прощанья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удет краткой моя реч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оворю всем « До свидань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 счастливых новых встреч!»</w:t>
      </w:r>
      <w:r>
        <w:rPr>
          <w:b/>
          <w:sz w:val="28"/>
          <w:szCs w:val="28"/>
        </w:rPr>
        <w:t xml:space="preserve">                          </w:t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20:51:00Z</dcterms:created>
  <dc:creator>Admin</dc:creator>
  <dc:description/>
  <cp:keywords/>
  <dc:language>en-US</dc:language>
  <cp:lastModifiedBy>Арина Козлова</cp:lastModifiedBy>
  <dcterms:modified xsi:type="dcterms:W3CDTF">2016-12-07T21:03:00Z</dcterms:modified>
  <cp:revision>43</cp:revision>
  <dc:subject/>
  <dc:title/>
</cp:coreProperties>
</file>