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rPr/>
      </w:pPr>
      <w:r>
        <w:rPr/>
        <w:t>СОГЛАСОВАНО</w:t>
        <w:tab/>
        <w:t>УТВЕРЖДЕНО</w:t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  <w:t>___________ О.П.Самойлова</w:t>
        <w:tab/>
        <w:t>___________ В.А. Кухнина</w:t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  <w:t>«1» сентября 2016 г</w:t>
        <w:tab/>
        <w:t>«1» сентября 2016г</w:t>
      </w:r>
    </w:p>
    <w:p>
      <w:pPr>
        <w:pStyle w:val="Normal"/>
        <w:tabs>
          <w:tab w:val="clear" w:pos="708"/>
          <w:tab w:val="left" w:pos="12420" w:leader="none"/>
        </w:tabs>
        <w:jc w:val="center"/>
        <w:rPr/>
      </w:pPr>
      <w:r>
        <w:rPr/>
        <w:t>РАСПИСАНИЕ УЧЕБНЫХ ЗАНЯТИЙ</w:t>
      </w:r>
    </w:p>
    <w:p>
      <w:pPr>
        <w:pStyle w:val="Normal"/>
        <w:jc w:val="center"/>
        <w:rPr/>
      </w:pPr>
      <w:r>
        <w:rPr/>
        <w:t xml:space="preserve">Самойловой Кристины  учащейся 8-Г класса  </w:t>
      </w:r>
      <w:r>
        <w:rPr>
          <w:lang w:val="en-US"/>
        </w:rPr>
        <w:t>I</w:t>
      </w:r>
      <w:r>
        <w:rPr/>
        <w:t xml:space="preserve"> полугодие 2016-2017 учебный год  (Кл.рук. Довженко Т.А.)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87"/>
        <w:gridCol w:w="473"/>
        <w:gridCol w:w="2917"/>
        <w:gridCol w:w="426"/>
        <w:gridCol w:w="2825"/>
        <w:gridCol w:w="426"/>
        <w:gridCol w:w="2649"/>
        <w:gridCol w:w="426"/>
        <w:gridCol w:w="2665"/>
      </w:tblGrid>
      <w:tr>
        <w:trPr/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мет, каб/ФИО учител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мет, каб/ФИО уч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мет, каб/ФИО уч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мет, каб/ФИО учи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мет, каб/ФИО учител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 М.Ю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тна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Крымоведение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34, 3-я недел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кова Ю.С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дубская Н.О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2-я нед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трудового обучени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барян М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, 1-я недел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нечетна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51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четна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И.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кова О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1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О.А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четна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18, 1-я неделя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, 1-я неделя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35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3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а Е.С.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кова О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Н.А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кова Ю.С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2-я нед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1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5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4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О.А.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А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Т.В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4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46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кина О.Я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кина О.Я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,че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№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екина О.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1:39:00Z</dcterms:created>
  <dc:creator>Andy</dc:creator>
  <dc:description/>
  <cp:keywords/>
  <dc:language>en-US</dc:language>
  <cp:lastModifiedBy>Admin</cp:lastModifiedBy>
  <cp:lastPrinted>2016-01-13T09:23:00Z</cp:lastPrinted>
  <dcterms:modified xsi:type="dcterms:W3CDTF">2016-09-14T12:57:00Z</dcterms:modified>
  <cp:revision>57</cp:revision>
  <dc:subject/>
  <dc:title>СОГЛАСОВАНО</dc:title>
</cp:coreProperties>
</file>