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бюджетное  образовательное учреждение Ельнинская средняя общеобразовательная школа №3 </w:t>
      </w:r>
    </w:p>
    <w:p>
      <w:pPr>
        <w:pStyle w:val="Style22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смотрено:                                Принято:                          </w:t>
        <w:tab/>
        <w:t xml:space="preserve">     </w:t>
        <w:tab/>
        <w:t>Утверждаю:</w:t>
      </w:r>
    </w:p>
    <w:p>
      <w:pPr>
        <w:pStyle w:val="Style22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на заседании ШМО                     на педагогическом совете               Директор МБОУ</w:t>
      </w:r>
    </w:p>
    <w:p>
      <w:pPr>
        <w:pStyle w:val="Style22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  <w:t>Ельнинской  средней школы №</w:t>
      </w:r>
      <w:r>
        <w:rPr>
          <w:b/>
          <w:sz w:val="24"/>
          <w:szCs w:val="24"/>
        </w:rPr>
        <w:t xml:space="preserve">3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_______/__________                  ________/_________                      </w:t>
        <w:tab/>
        <w:t>__________/ Н.К.Попова</w:t>
      </w:r>
    </w:p>
    <w:p>
      <w:pPr>
        <w:pStyle w:val="Normal"/>
        <w:rPr/>
      </w:pPr>
      <w:r>
        <w:rPr>
          <w:b/>
        </w:rPr>
        <w:t>Протокол №1 от29.08.2014г.     Протокол №1от30.08.2014г.             Приказ.№____ от 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ужка «Весёлые мастера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учащихся 3-7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2014- 2015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исеенковой Ольги Георгие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изобразительного искус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шей квалификационной категории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Style22"/>
        <w:shd w:fill="FFFFFF" w:val="clear"/>
        <w:spacing w:lineRule="atLeast" w:line="257" w:before="0" w:after="150"/>
        <w:rPr>
          <w:rFonts w:ascii="Arial" w:hAnsi="Arial" w:cs="Arial"/>
          <w:b/>
          <w:b/>
          <w:color w:val="767676"/>
          <w:sz w:val="21"/>
          <w:szCs w:val="21"/>
        </w:rPr>
      </w:pPr>
      <w:r>
        <w:rPr>
          <w:rFonts w:cs="Arial" w:ascii="Arial" w:hAnsi="Arial"/>
          <w:b/>
          <w:color w:val="767676"/>
          <w:sz w:val="21"/>
          <w:szCs w:val="21"/>
        </w:rPr>
      </w:r>
    </w:p>
    <w:p>
      <w:pPr>
        <w:pStyle w:val="Style22"/>
        <w:shd w:fill="FFFFFF" w:val="clear"/>
        <w:spacing w:lineRule="atLeast" w:line="257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22"/>
        <w:shd w:fill="FFFFFF" w:val="clear"/>
        <w:spacing w:lineRule="atLeast" w:line="257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22"/>
        <w:shd w:fill="FFFFFF" w:val="clear"/>
        <w:spacing w:lineRule="atLeast" w:line="257"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Style22"/>
        <w:shd w:fill="FFFFFF" w:val="clear"/>
        <w:spacing w:lineRule="atLeast" w:line="257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1.1 Рабочая программа  кружка «Весёлые мастера» для учащихся (3-7 класс), составлена на основе программы Б.А. Неменского  1-9 классов М. Просвещение 2014 г. Программа  кружка, деятельности, направление – общекультурное.</w:t>
      </w:r>
      <w:r>
        <w:rPr/>
        <w:t xml:space="preserve">  </w:t>
      </w:r>
    </w:p>
    <w:p>
      <w:pPr>
        <w:pStyle w:val="Normal"/>
        <w:ind w:left="426" w:hanging="0"/>
        <w:jc w:val="both"/>
        <w:rPr/>
      </w:pPr>
      <w:r>
        <w:rPr/>
        <w:t>1) Федерального государственного образовательного стандарта ООО (приказ Минобрнауки РФ от 17.12.2010 года № 1897);</w:t>
      </w:r>
    </w:p>
    <w:p>
      <w:pPr>
        <w:pStyle w:val="Normal"/>
        <w:ind w:left="426" w:hanging="0"/>
        <w:jc w:val="both"/>
        <w:rPr/>
      </w:pPr>
      <w:r>
        <w:rPr/>
        <w:t xml:space="preserve">2)Приказа Минобрнауки от 31.12.2015 г.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N 1897»</w:t>
      </w:r>
    </w:p>
    <w:p>
      <w:pPr>
        <w:pStyle w:val="Normal"/>
        <w:ind w:left="142" w:hanging="0"/>
        <w:jc w:val="both"/>
        <w:rPr/>
      </w:pPr>
      <w:r>
        <w:rPr/>
        <w:t xml:space="preserve">3)Приказа Минобрнауки  </w:t>
      </w:r>
      <w:hyperlink r:id="rId2" w:tgtFrame="_blank">
        <w:r>
          <w:rPr>
            <w:rStyle w:val="InternetLink"/>
          </w:rPr>
  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</w:t>
        </w:r>
      </w:hyperlink>
      <w:r>
        <w:rPr/>
        <w:t xml:space="preserve"> (2013г,2014г.,2015.);</w:t>
      </w:r>
    </w:p>
    <w:p>
      <w:pPr>
        <w:pStyle w:val="Normal"/>
        <w:ind w:left="142" w:hanging="0"/>
        <w:jc w:val="both"/>
        <w:rPr/>
      </w:pPr>
      <w:r>
        <w:rPr/>
        <w:t xml:space="preserve">4)Приказа Минобрнауки от 21.04.2016г №459  </w:t>
      </w:r>
      <w:hyperlink r:id="rId3" w:tgtFrame="_blank">
        <w:r>
          <w:rPr>
            <w:rStyle w:val="InternetLink"/>
          </w:rPr>
          <w:t>«О внесении изменений федеральных перечней учебников, рекомендованных (допущенных) к использованию при реализации имеющих государственную аккредитацию образовательных программ начального общего,основного общего,среднего общего образования, утверждённый приказом Минобрнауки РФ от 31.03.2014г №253»  в образовательных учреждениях, реализующих образовательные программы общего образования и имеющих государственную аккредитацию»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 </w:t>
      </w:r>
      <w:r>
        <w:rPr/>
        <w:t>5) Примерной  Основной  образовательной  программы ООО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</w:t>
      </w:r>
      <w:r>
        <w:rPr/>
        <w:t xml:space="preserve">6) Приказа Департамента по образованию Смоленской области № 440 от 30 мая 2005 г. «Об утверждении базисного учебного плана» (о соотношении часов всеобщей истории и истории России)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7) ООП основного общего образования МБОУ Ельнинской СШ №3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8)Учебного плана  образовательного учреждения на текущий учебный год (протокол педсовета,№1 от 31.08.2016г).</w:t>
      </w:r>
    </w:p>
    <w:p>
      <w:pPr>
        <w:pStyle w:val="Style22"/>
        <w:shd w:fill="FFFFFF" w:val="clear"/>
        <w:spacing w:lineRule="atLeast" w:line="257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</w:rPr>
      </w:pPr>
      <w:r>
        <w:rPr>
          <w:color w:val="000000"/>
        </w:rPr>
        <w:t>На кружке «Весёлые мастера» дети расширяют свой культурный кругозор, приобретая знания о традициях, обычаях, в соответствии с которыми люди устраивают свой быт и оформляют те или иные события своей жизни; о правилах этикета, о правилах создания гармоничного предметного мира. Занятия направлены на освоение языка художественной выразительности станкового искусства (живопись, графика, скульптура…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ходу занятий обучающиеся посещают виртуальные музеи, выстав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омятся со специальной литературой, раскрывающей секреты творческ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ы в области искусства выдающихся худож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1.2.Цель</w:t>
      </w: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предлагаемой программой состоит в том, чтобы дать возможность</w:t>
      </w:r>
    </w:p>
    <w:p>
      <w:pPr>
        <w:pStyle w:val="Normal"/>
        <w:rPr>
          <w:color w:val="000000"/>
        </w:rPr>
      </w:pPr>
      <w:r>
        <w:rPr>
          <w:color w:val="000000"/>
        </w:rPr>
        <w:t>учащимся проявить себя, творчески раскрыться в области искусства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развивать природные задатки и способности, помогающие достижению</w:t>
      </w:r>
    </w:p>
    <w:p>
      <w:pPr>
        <w:pStyle w:val="Normal"/>
        <w:rPr>
          <w:color w:val="000000"/>
        </w:rPr>
      </w:pPr>
      <w:r>
        <w:rPr>
          <w:color w:val="000000"/>
        </w:rPr>
        <w:t>успеха в том или ином виде искусства;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научить приёмам мастерства;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научить правильно использовать термины, формулировать определения понятий, используемых в опыте мастеров искусств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3. Описание места кружка  в учебном план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грамма </w:t>
      </w:r>
      <w:r>
        <w:rPr>
          <w:i/>
          <w:iCs/>
          <w:color w:val="000000"/>
        </w:rPr>
        <w:t>«Веселые мастера» </w:t>
      </w:r>
      <w:r>
        <w:rPr>
          <w:color w:val="000000"/>
        </w:rPr>
        <w:t>рассчитана на учащихся 3-7 класса, увлекаю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образительным искусством и художественно-творческой деятель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нятия проходят во внеурочное время </w:t>
      </w:r>
      <w:r>
        <w:rPr>
          <w:bCs/>
          <w:color w:val="000000"/>
        </w:rPr>
        <w:t>один раз в неделю,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продолжительность занятия 45 минут. Количество часов в год по программе 34.</w:t>
      </w:r>
    </w:p>
    <w:p>
      <w:pPr>
        <w:pStyle w:val="Normal"/>
        <w:jc w:val="both"/>
        <w:rPr/>
      </w:pPr>
      <w:r>
        <w:rPr>
          <w:color w:val="000000"/>
        </w:rPr>
        <w:t>Форма «Весёлые мастера» - творческая мастерск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нятия проводятся в виде активных форм организации учебного процесса: презентации, экскурсии, игры, выставки рисунков и т.д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4. Формы  текущего контроля успеваемости и промежуточной аттестац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ебные задачи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активность участия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-умение собеседника почувствовать суть вопроса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искренность ответов, их образность, аргументированность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-самостоятельность;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оригинальность суждения.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1.5. Учебно-методический комплекс</w:t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Изобразительное искусство» учебники 3-7 класса под редакцией  Б.М.Неменского  М. Просвещение 2014 г.; Н.А.Горяева «Методическое пособие для учителей» М. Просвещение 2015г.</w:t>
      </w:r>
    </w:p>
    <w:p>
      <w:pPr>
        <w:pStyle w:val="Normal"/>
        <w:ind w:left="720" w:hanging="0"/>
        <w:jc w:val="center"/>
        <w:rPr>
          <w:rStyle w:val="Dash041e005f0431005f044b005f0447005f043d005f044b005f0439005f005fchar1char1"/>
        </w:rPr>
      </w:pPr>
      <w:r>
        <w:rPr>
          <w:b/>
          <w:bCs/>
          <w:color w:val="000000"/>
        </w:rPr>
        <w:t>2. Планируемые результаты:</w:t>
      </w:r>
    </w:p>
    <w:p>
      <w:pPr>
        <w:pStyle w:val="Normal"/>
        <w:ind w:left="720" w:hanging="0"/>
        <w:jc w:val="center"/>
        <w:rPr/>
      </w:pPr>
      <w:r>
        <w:rPr>
          <w:rStyle w:val="Dash041e005f0431005f044b005f0447005f043d005f044b005f0439005f005fchar1char1"/>
        </w:rPr>
        <w:t>-формирование основ художественной культуры представления о специфики изобразительного искусства;</w:t>
      </w:r>
    </w:p>
    <w:p>
      <w:pPr>
        <w:pStyle w:val="Normal"/>
        <w:ind w:left="720" w:hanging="0"/>
        <w:jc w:val="center"/>
        <w:rPr/>
      </w:pPr>
      <w:r>
        <w:rPr>
          <w:rStyle w:val="Dash041e005f0431005f044b005f0447005f043d005f044b005f0439005f005fchar1char1"/>
        </w:rPr>
        <w:t>- умело пользоваться языком декоративно-прикладного искусства, живописи, графики, скульптуры, аппликации;</w:t>
      </w:r>
    </w:p>
    <w:p>
      <w:pPr>
        <w:pStyle w:val="Normal"/>
        <w:ind w:left="720" w:hanging="0"/>
        <w:jc w:val="center"/>
        <w:rPr/>
      </w:pPr>
      <w:r>
        <w:rPr>
          <w:rStyle w:val="Dash041e005f0431005f044b005f0447005f043d005f044b005f0439005f005fchar1char1"/>
        </w:rPr>
        <w:t xml:space="preserve">     </w:t>
      </w:r>
      <w:r>
        <w:rPr>
          <w:rStyle w:val="Dash041e005f0431005f044b005f0447005f043d005f044b005f0439005f005fchar1char1"/>
        </w:rPr>
        <w:t xml:space="preserve">-формирование основ духовно-нравственных ценностей личности, эмоционально-ценностное отношение к миру, формирование художественного вкуса; </w:t>
      </w:r>
    </w:p>
    <w:p>
      <w:pPr>
        <w:pStyle w:val="Normal"/>
        <w:rPr/>
      </w:pPr>
      <w:r>
        <w:rPr>
          <w:rStyle w:val="Dash041e005f0431005f044b005f0447005f043d005f044b005f0439005f005fchar1char1"/>
        </w:rPr>
        <w:t xml:space="preserve">                      </w:t>
      </w:r>
      <w:r>
        <w:rPr>
          <w:rStyle w:val="Dash041e005f0431005f044b005f0447005f043d005f044b005f0439005f005fchar1char1"/>
        </w:rPr>
        <w:t xml:space="preserve">-формирование способности к реализации творческого потенциала в духовной, в             художественно-продуктивной деятельности, декоративно- прикладной деятельности; </w:t>
      </w:r>
    </w:p>
    <w:p>
      <w:pPr>
        <w:pStyle w:val="Normal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владение практическими умениями и навыками в восприятии произведений пластических искусств и в различных видах художественной деятельности: в рисунке, живописи, скульптуре, декоративно-прикладном искусстве; применять художественные умения и навыки для выполнения учебных и художественно-практических задач.</w:t>
      </w:r>
    </w:p>
    <w:p>
      <w:pPr>
        <w:pStyle w:val="Normal"/>
        <w:rPr>
          <w:b/>
          <w:b/>
          <w:color w:val="000000"/>
        </w:rPr>
      </w:pPr>
      <w:r>
        <w:rPr>
          <w:rStyle w:val="Dash041e005f0431005f044b005f0447005f043d005f044b005f0439005f005fchar1char1"/>
        </w:rPr>
        <w:t xml:space="preserve">                     </w:t>
      </w:r>
      <w:r>
        <w:rPr>
          <w:rStyle w:val="Dash041e005f0431005f044b005f0447005f043d005f044b005f0439005f005fchar1char1"/>
          <w:b/>
        </w:rPr>
        <w:t>План мероприятий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Мисс осень. Выставка осенних пейзажей. </w:t>
      </w:r>
    </w:p>
    <w:p>
      <w:pPr>
        <w:pStyle w:val="Normal"/>
        <w:numPr>
          <w:ilvl w:val="0"/>
          <w:numId w:val="17"/>
        </w:numPr>
        <w:rPr/>
      </w:pPr>
      <w:r>
        <w:rPr>
          <w:color w:val="000000"/>
        </w:rPr>
        <w:t>Искусство и музыка. Моцарт.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слушивание литературных произведений, с просмотром видеоматериалов.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Беседа: « Мы помним Ваши подвиги».</w:t>
      </w:r>
    </w:p>
    <w:p>
      <w:pPr>
        <w:pStyle w:val="Normal"/>
        <w:numPr>
          <w:ilvl w:val="0"/>
          <w:numId w:val="17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тоговая выставка. 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b/>
          <w:bCs/>
          <w:color w:val="000000"/>
        </w:rPr>
        <w:t>Воспитательные задачи: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формирование эстетического отношения к красоте окружающего мира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развитие умения контактировать со сверстниками в творческой деятельности;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формирование чувства радости от результатов индивидуальной и коллективной деятельности;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ворческие задачи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мение осознанно использовать образно-выразительные средства для решения творческой задач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стремления к творческой самореализации средствами художественной деятельности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2.1.1Личностные результаты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формирование духовно-нравственных ориентиров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оспитание эстетических качеств личност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азвитие познавательных интересов к изобразительному искусству и художественно-изобразительной деятельност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лучение простейших навыков владения разнообразными художественными материалам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освоение способов передачи художественных образов на плоскости 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2.1.2.Метапредметные результаты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уметь анализировать учебные задания и объяснять свои действия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оценивать результаты своей и чужой работы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эмоционально воспринимать произведения искусства: музыки, литературы, пластических искусств;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последовательно и грамотно выполнять работу на основе поставленной учебной задачи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чётко разделять известные и новые учебные правил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уметь видеть и определять роль колорит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эмоционально определять эстетические достоинства произведений искусств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сравнивать, анализировать объекты искусства, делать правильные выводы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онимать роль и значение декоративных украшений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на уровне детского восприятия грамотно решать композиционные задачи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уметь перерабатывать реальные образы в фантастические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Коммуникативные универсальные учебные действия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уметь тактично слушать собеседника и вести соответствующий диалог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проявлять выразительность в чтении литературного произведения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стараться быть терпимым и доброжелательным к недостаткам и ошибкам при выполнении коллективных работ, а также и в общении друг с другом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добиваться максимальной эмоционально-эстетической выразительности при выполнении учебно-творческих задач коллективного типа;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стремиться к взаимопониманию как в диалогах, так и в коллективно-индивидуальных работах, а так же в процессе обсуждения выполненных работ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2.1.3.Предметные результаты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в познавательной сфере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нимание значения искусства в жизни человека и обществ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осприятие и характеристика художественных образов, представленных в произведениях искусств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умение различать основные виды и жанры пластических искусств, характеризовать их специфику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формированность представлений о ведущих музеях России и художественных музеях своего региона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в ценностно-эстетической сфере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мение 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ознание общечеловеческих ценностей, выраженных в главных темах искусства, и отражение их в собственной художественной деятельност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мение эмоционально оценивать шедевры русского и мирового искусства (в пределах изученного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явление устойчивого интереса к художественным традициям своего и других народов;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u w:val="single"/>
        </w:rPr>
        <w:t>в коммуникативной сфере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пособность высказывать суждения о художественных особенностях произведений, изображающих природу и человека в различных эмоциональных состояниях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умение обсуждать коллективные результаты художественно – творческой деятель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в трудовой сфере - умение использовать различные материалы и средства художественной выразительности для передачи замысла в собственной художественной деятель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моделирование новых образов путем трансформации известных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i/>
          <w:iCs/>
          <w:color w:val="000000"/>
          <w:u w:val="single"/>
        </w:rPr>
        <w:t>2.2выпускник научится: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осваивает основы первичных представлений о трех видах художественной деятельности: изображение на плоскости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приобретают навыки художественной работы в следующих видах искусства: живопись, графика; 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развивают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развивают  фантазию, воображение, проявляющиеся в конкретных формах творческой художественной  деятельности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осваивают выразительные возможности художественных материалов: краски, гуашь, акварель, пастель и мелки, уголь, карандаш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приобретают навыки художественного восприятия различных видов искусства;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00"/>
        </w:rPr>
        <w:t>2.2.1.Выпускник получит возможность научить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-самостоятельно рисовать эскизы к композиции;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понимание особенностей образного языка разных видов искусства и их социальной роли – значение в жизни человека и общества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научатся анализировать произведения искусства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приобретают знания конкретных произведений выдающихся художников в различных видах искусства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научатся активно использовать художественные термины и понятия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овладеют опытом самостоятельной творческой деятельности, а также приобретают навыки коллективного творчества;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умение взаимодействовать в процессе совместной художественной деятельности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обретут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обретут навыки общения через выражение художественных смыслов, выражения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обретут знания о роли художника в различных сферах жизнедеятельности человека, о роли художника в организации форм общения людей, создания среды жизни и предметного мира;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приобретут представления о деятельности художника в синтетических и зрелищных видах искусства (в театре и кино);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приобретут представления о богатстве и разнообразии художественных культур народов Земли и основах этого многообразия, о единстве эмоционально-ценностных отношений к явлениям жизни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казатели по которым отслеживается эффективность деятельности: 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динамика участия обучающихся в конкурсах; доля обучающихся разработавших и реализовавших свои проекты; наличие призовых мест в конкурсах разного уровня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Формы подведения итогов </w:t>
      </w:r>
    </w:p>
    <w:p>
      <w:pPr>
        <w:pStyle w:val="Normal"/>
        <w:rPr/>
      </w:pPr>
      <w:r>
        <w:rPr>
          <w:color w:val="000000"/>
        </w:rPr>
        <w:t>Итоги занятий могут быть подведены в форме отчётной выставки, юных</w:t>
      </w:r>
    </w:p>
    <w:p>
      <w:pPr>
        <w:pStyle w:val="Normal"/>
        <w:rPr>
          <w:color w:val="000000"/>
        </w:rPr>
      </w:pPr>
      <w:r>
        <w:rPr>
          <w:color w:val="000000"/>
        </w:rPr>
        <w:t>художников с приглашением родителей детей, друзей, педагогов местных</w:t>
      </w:r>
    </w:p>
    <w:p>
      <w:pPr>
        <w:pStyle w:val="Normal"/>
        <w:rPr>
          <w:color w:val="000000"/>
        </w:rPr>
      </w:pPr>
      <w:r>
        <w:rPr>
          <w:color w:val="000000"/>
        </w:rPr>
        <w:t>учебных заведений художественно-эстетического профиля.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оценки результатов внеурочной деятельности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1. Рефлексия по окончании каждого занятия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2. Диагностика и критерии результативности: </w:t>
      </w:r>
      <w:r>
        <w:rPr>
          <w:bCs/>
          <w:i/>
          <w:iCs/>
          <w:color w:val="000000"/>
        </w:rPr>
        <w:t>Повышение количество обучающихся в конкурсах разного уровня; участие обучающихся в проектно-исследовательской деятельности;  увеличение количества призовых мест в конкурсах полученных учащимися подготовленными педагогом.</w:t>
      </w:r>
    </w:p>
    <w:p>
      <w:pPr>
        <w:pStyle w:val="Normal"/>
        <w:rPr>
          <w:color w:val="000000"/>
        </w:rPr>
      </w:pPr>
      <w:r>
        <w:rPr>
          <w:color w:val="000000"/>
        </w:rPr>
        <w:t>В начале года используется методика, предложенная Г.А. Урунтаевой и</w:t>
      </w:r>
    </w:p>
    <w:p>
      <w:pPr>
        <w:pStyle w:val="Normal"/>
        <w:rPr>
          <w:color w:val="000000"/>
        </w:rPr>
      </w:pPr>
      <w:r>
        <w:rPr>
          <w:color w:val="000000"/>
        </w:rPr>
        <w:t>Ю.Ф. Афонькиной «Неоконченный рисунок».</w:t>
      </w:r>
    </w:p>
    <w:p>
      <w:pPr>
        <w:pStyle w:val="Normal"/>
        <w:rPr>
          <w:color w:val="000000"/>
        </w:rPr>
      </w:pPr>
      <w:r>
        <w:rPr>
          <w:color w:val="000000"/>
        </w:rPr>
        <w:t>В конце года используется методика, предложенная Г.А. Урунтаевой и Ю.Ф.</w:t>
      </w:r>
    </w:p>
    <w:p>
      <w:pPr>
        <w:pStyle w:val="Normal"/>
        <w:rPr>
          <w:color w:val="000000"/>
        </w:rPr>
      </w:pPr>
      <w:r>
        <w:rPr>
          <w:color w:val="000000"/>
        </w:rPr>
        <w:t>Афонькиной «Свободный рисунок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Применение технологий.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Разно-уровневая  технология, игровая, информационно-коммуникационные технологии, проектно-исследовательская, уровневая дифференциация, групповой способ обучения, здоровьесберегающая технология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3.Содержание курса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1. Живопись.</w:t>
      </w:r>
    </w:p>
    <w:p>
      <w:pPr>
        <w:pStyle w:val="Normal"/>
        <w:rPr/>
      </w:pPr>
      <w:r>
        <w:rPr>
          <w:color w:val="000000"/>
        </w:rPr>
        <w:t>Углубление знаний об основных  и о составных цветах, о тёплых и холодных, о контрасте тёплых и холодных цветов. Расширение опыта получения эмоционального изменения цвета путём насыщения его ахроматической шкалой (насыщение цвета белой и чёрной краской). Осваивается способ насыщения цвета серой краской, и дети знакомятся с эмоциональной выразительностью глухих цветов. Практическая работа: изображение пейзажей, выразительных объектов природы, цветов, камней, сказочных персонажей.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2. Графика</w:t>
      </w:r>
    </w:p>
    <w:p>
      <w:pPr>
        <w:pStyle w:val="Normal"/>
        <w:rPr/>
      </w:pPr>
      <w:r>
        <w:rPr>
          <w:color w:val="000000"/>
        </w:rPr>
        <w:t>Продолжение освоения выразительности графической неразомкнутой линии, развитие динамики руки (проведение пластичных, свободных линий).</w:t>
      </w:r>
    </w:p>
    <w:p>
      <w:pPr>
        <w:pStyle w:val="Normal"/>
        <w:rPr/>
      </w:pPr>
      <w:r>
        <w:rPr>
          <w:color w:val="000000"/>
        </w:rPr>
        <w:t>Расширение представлений о контрасте толстой и тонкой линий. Продолжение освоения разного нажима на мягкий графический материал (карандаш) с целью получения тонового пятна. Кроме этого, знакомство с другими графическими материалами — углём, сангиной, мелом и со спецификой работы с ними в различных сочетаниях. Знакомство с техникой рисования цветными карандашами. Закрепление представлений о значении ритма, контраста тёмного и светлого пятен в создании графического образа.</w:t>
      </w:r>
    </w:p>
    <w:p>
      <w:pPr>
        <w:pStyle w:val="Normal"/>
        <w:rPr/>
      </w:pPr>
      <w:r>
        <w:rPr>
          <w:color w:val="000000"/>
        </w:rPr>
        <w:t xml:space="preserve">Практическая работа: изображение животных и птиц, портрета человека, предметов быт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Скульптура </w:t>
      </w:r>
    </w:p>
    <w:p>
      <w:pPr>
        <w:pStyle w:val="Normal"/>
        <w:jc w:val="both"/>
        <w:rPr/>
      </w:pPr>
      <w:r>
        <w:rPr>
          <w:color w:val="000000"/>
        </w:rPr>
        <w:t xml:space="preserve">Работа в объёме. Основные приёмы работы с глиной- защипление, заминание, вдавливание. Скульптурный материал- пластилин. Практическая работа- рельеф с изображением сказочных персонажей, лепка ваз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Аппликация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своение техники обрывной аппликации. Работа с ножницами, получение симметричных форм. Бумажная пластика. Освоение техники скручивания. Силуэтное вырезание формы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бота с природным материалом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Освоение природного материала. Практическая работа- изображение животных, леса, деревьев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 Тематическое планирование.</w:t>
      </w:r>
      <w:r>
        <w:rPr>
          <w:color w:val="000000"/>
        </w:rPr>
        <w:t xml:space="preserve">  1.Живопись 11 часов. 2. Графика 11 часов. Скульптура 3 часа. Аппликация 4 часа. Бумажная пластика 3 часа. Работа с природным материалом 2 час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5.Календарно-тематический план</w:t>
      </w:r>
    </w:p>
    <w:tbl>
      <w:tblPr>
        <w:tblW w:w="100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8176"/>
        <w:gridCol w:w="1050"/>
      </w:tblGrid>
      <w:tr>
        <w:trPr/>
        <w:tc>
          <w:tcPr>
            <w:tcW w:w="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темы урока</w:t>
            </w:r>
          </w:p>
        </w:tc>
        <w:tc>
          <w:tcPr>
            <w:tcW w:w="10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ков</w:t>
            </w:r>
          </w:p>
        </w:tc>
      </w:tr>
      <w:tr>
        <w:trPr>
          <w:trHeight w:val="120" w:hRule="atLeast"/>
        </w:trPr>
        <w:tc>
          <w:tcPr>
            <w:tcW w:w="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 четвер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– основа языка живописи. Основные и составные ц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а: «Какого цвета осенние листья?» Прогулка по осеннему лесу. Сбор природного материала. </w:t>
            </w:r>
            <w:r>
              <w:rPr>
                <w:b/>
                <w:color w:val="000000"/>
              </w:rPr>
              <w:t>Мисс осень. Выставка осенних пейзаже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ые и холодные цвета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ема: «Золотая осень». Пейзаж с фигурками людей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с изменением цвета путем насы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 ахроматической шкалой (насыщение цвета белой и че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ой).Тема: «Какой бывает дождь?» Изображение фигурок людей под дождё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стные цвета.</w:t>
            </w:r>
            <w:r>
              <w:rPr>
                <w:b/>
                <w:color w:val="000000"/>
              </w:rPr>
              <w:t xml:space="preserve"> Искусство и музыка. Моцар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: «Изображение фантастических деревье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ейзаж. Состояние природы" (мазок в живопис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пейзажа с ярко выраженным настроение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 четвер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Разноцветие". Красочный отпечаток. Нарисовать увиден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ыслить изображение. "Живая капля". Сделать каплю причудливой формы на декоративных цвета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исовать и придумать название. </w:t>
            </w:r>
            <w:r>
              <w:rPr>
                <w:b/>
                <w:color w:val="000000"/>
              </w:rPr>
              <w:t>Прослушивание литературных произведений с просмотром видеоматериа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– основа языка рису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я выразительности графической неразомкнутой ли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ластичных, свободных линий. Тема: «Ёжики в лесу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ст толстой и тонкой линии. Игра. Выразительные возможности ли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: Изображение животных, птиц на кустах и деревь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овые пятна. Натюрморт из предметов бы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работы цветными каранда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прир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рит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II четвер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ст темных и светлых пятен в графическом образ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ртрет человека. </w:t>
            </w:r>
            <w:r>
              <w:rPr>
                <w:b/>
                <w:color w:val="000000"/>
              </w:rPr>
              <w:t>Беседа: «Мы помним ваши подвиги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риемы работы (защипление, замин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давливание) со скульптурным материалом – пластилин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ка листь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передачи в объемной форме фактуры. Лепка ва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ка сказочных персонажей. (на плоскост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обрывной аппл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ножницами и получения симметричных фор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V четвер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орнаментов и узоров из различной бумаги (овощи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композицию из цве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уэтное вырезание фор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отдельных фиг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деревьев и кустарников (скручивание, склеивание, сминание бумаг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елка из природного материала. Композиция: «Домик в лес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шишки, листья деревьев, ветки, пластилин, клей, ножниц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, салфетк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жение уголков прир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суждение выставки детски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 34 часа</w:t>
            </w:r>
          </w:p>
        </w:tc>
        <w:tc>
          <w:tcPr>
            <w:tcW w:w="10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Свиридова О.В. Предметная неделя в школе. Изобразительное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. Беседы. Викторины. Олимпиады. Конкурсы. Необычные уроки. – Волгоград, «Учитель», 2007 г.,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окольникова Н.М. Краткий словарь художественных терминов. Учебник по изобразительному искусству для 5-8 классов. - Обнинск. Титул, 2006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Примерные программы внеурочной деятельности. Начальное и основное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ие/ (В.А.Горский, А.А. Тимофеев, Д.В. Смирнов и др.); под ред.В.А</w:t>
      </w:r>
    </w:p>
    <w:p>
      <w:pPr>
        <w:pStyle w:val="Normal"/>
        <w:rPr>
          <w:color w:val="000000"/>
        </w:rPr>
      </w:pPr>
      <w:r>
        <w:rPr>
          <w:color w:val="000000"/>
        </w:rPr>
        <w:t>Горского. – М.: Просвещение,2013.</w:t>
      </w:r>
    </w:p>
    <w:p>
      <w:pPr>
        <w:pStyle w:val="Normal"/>
        <w:rPr>
          <w:color w:val="000000"/>
        </w:rPr>
      </w:pPr>
      <w:r>
        <w:rPr>
          <w:color w:val="000000"/>
        </w:rPr>
        <w:t>Алексеева В. В. Что такое искусство / В. В. Алексеева. — М., 1991.</w:t>
      </w:r>
    </w:p>
    <w:p>
      <w:pPr>
        <w:pStyle w:val="Normal"/>
        <w:rPr>
          <w:color w:val="000000"/>
        </w:rPr>
      </w:pPr>
      <w:r>
        <w:rPr>
          <w:color w:val="000000"/>
        </w:rPr>
        <w:t>Алёхин А. Д. Когда начинается искусство / А. Д. Алёхин. — М., 1994.</w:t>
      </w:r>
    </w:p>
    <w:p>
      <w:pPr>
        <w:pStyle w:val="Normal"/>
        <w:rPr>
          <w:color w:val="000000"/>
        </w:rPr>
      </w:pPr>
      <w:r>
        <w:rPr>
          <w:color w:val="000000"/>
        </w:rPr>
        <w:t>Горяева Н. А. Первые шаги в мире искусства / Н. А. Горя-ева. — М., 1991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 Е. И. Азбука аппликации / Е. И. Коротеева. — М., 2009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 Е. И. Весёлые друзья-фантики: аппликация из фантиков/ Е. И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. — М., 2009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 Е. И. Графика. Первые шаги / Е. И. Коротеева. — М., 2009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 Е. И. Живопись. Первые шаги / Е. И. Коротеева. — М., 2009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 Е. И. Изобразительное искусство: учебно-наглядное пособие для</w:t>
      </w:r>
    </w:p>
    <w:p>
      <w:pPr>
        <w:pStyle w:val="Normal"/>
        <w:rPr>
          <w:color w:val="000000"/>
        </w:rPr>
      </w:pPr>
      <w:r>
        <w:rPr>
          <w:color w:val="000000"/>
        </w:rPr>
        <w:t>учащихся 5-8 классов / Е. И. Коротеева. —М., 2003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 Е. И. Озорные подружки-нитки: аппликация из ниток / Е. И.</w:t>
      </w:r>
    </w:p>
    <w:p>
      <w:pPr>
        <w:pStyle w:val="Normal"/>
        <w:rPr>
          <w:color w:val="000000"/>
        </w:rPr>
      </w:pPr>
      <w:r>
        <w:rPr>
          <w:color w:val="000000"/>
        </w:rPr>
        <w:t>Коротеева. — М., 2009.</w:t>
      </w:r>
    </w:p>
    <w:p>
      <w:pPr>
        <w:pStyle w:val="Normal"/>
        <w:rPr>
          <w:color w:val="000000"/>
        </w:rPr>
      </w:pPr>
      <w:r>
        <w:rPr>
          <w:color w:val="000000"/>
        </w:rPr>
        <w:t>Неменский Б. М. Мудрость красоты / Б. М. Неменский. — М., 198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7"/>
      <w:szCs w:val="27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13">
    <w:name w:val="Основной текст (13)_"/>
    <w:qFormat/>
    <w:rPr>
      <w:b/>
      <w:bCs/>
      <w:i/>
      <w:iCs/>
      <w:spacing w:val="-10"/>
      <w:sz w:val="23"/>
      <w:szCs w:val="23"/>
      <w:shd w:fill="FFFFFF" w:val="clear"/>
      <w:lang w:bidi="ar-SA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c0">
    <w:name w:val="c1 c0"/>
    <w:basedOn w:val="Style5"/>
    <w:qFormat/>
    <w:rPr/>
  </w:style>
  <w:style w:type="character" w:styleId="C1c0c13">
    <w:name w:val="c1 c0 c13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5c0">
    <w:name w:val="c5 c0"/>
    <w:basedOn w:val="Style5"/>
    <w:qFormat/>
    <w:rPr/>
  </w:style>
  <w:style w:type="character" w:styleId="Style17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25">
    <w:name w:val="Основной текст 2"/>
    <w:basedOn w:val="Normal"/>
    <w:qFormat/>
    <w:pPr/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b/>
      <w:bCs/>
      <w:i/>
      <w:iCs/>
      <w:spacing w:val="-10"/>
      <w:sz w:val="23"/>
      <w:szCs w:val="23"/>
      <w:shd w:fill="FFFFFF" w:val="clear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/>
      <w:ind w:firstLine="283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17"/>
      <w:ind w:firstLine="29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/>
    </w:pPr>
    <w:rPr/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/>
      <w:ind w:firstLine="298"/>
      <w:jc w:val="both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26"/>
      <w:ind w:hanging="6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8/m379.html" TargetMode="External"/><Relationship Id="rId3" Type="http://schemas.openxmlformats.org/officeDocument/2006/relationships/hyperlink" Target="http://www.edu.ru/db-mon/mo/Data/d_08/m37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56:00Z</dcterms:created>
  <dc:creator>миха</dc:creator>
  <dc:description/>
  <cp:keywords/>
  <dc:language>en-US</dc:language>
  <cp:lastModifiedBy>User</cp:lastModifiedBy>
  <cp:lastPrinted>2016-12-09T13:55:00Z</cp:lastPrinted>
  <dcterms:modified xsi:type="dcterms:W3CDTF">2016-12-09T09:56:00Z</dcterms:modified>
  <cp:revision>28</cp:revision>
  <dc:subject/>
  <dc:title>Муниципальное бюджетное общеобразовательное  учреждение</dc:title>
</cp:coreProperties>
</file>